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before="360" w:after="240"/>
        <w:rPr/>
      </w:pPr>
      <w:r>
        <w:rPr/>
        <w:t>HOLLYWOOD PICTURES</w:t>
      </w:r>
    </w:p>
    <w:p>
      <w:pPr>
        <w:pStyle w:val="Normal"/>
        <w:bidi w:val="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Subheader"/>
        <w:bidi w:val="0"/>
        <w:jc w:val="left"/>
        <w:rPr/>
      </w:pPr>
      <w:r>
        <w:rPr/>
        <w:t>Vorgeschichte</w:t>
      </w:r>
    </w:p>
    <w:p>
      <w:pPr>
        <w:pStyle w:val="Normal"/>
        <w:bidi w:val="0"/>
        <w:rPr/>
      </w:pPr>
      <w:r>
        <w:rPr/>
        <w:t>Erinnern Sie sich noch an Ihren Ur-Großvater aus Amerika?</w:t>
      </w:r>
    </w:p>
    <w:p>
      <w:pPr>
        <w:pStyle w:val="Normal"/>
        <w:bidi w:val="0"/>
        <w:spacing w:before="0" w:after="120"/>
        <w:jc w:val="both"/>
        <w:rPr/>
      </w:pPr>
      <w:r>
        <w:rPr/>
        <w:t>Na ja, was solls...  hier die Vorgeschichte :</w:t>
      </w:r>
    </w:p>
    <w:p>
      <w:pPr>
        <w:pStyle w:val="Normal"/>
        <w:bidi w:val="0"/>
        <w:spacing w:before="0" w:after="120"/>
        <w:jc w:val="both"/>
        <w:rPr/>
      </w:pPr>
      <w:r>
        <w:rPr/>
        <w:t>Einer Ihrer Ur-Großväter hat das Zeitliche gesegnet. Natürlich war er vermögend und hinterläßt Ihnen nun ein Kinocenter mit 5 Vorstellungsräumen und einem Gebäude, das früher einmal ein Filmstudio war. Außerdem noch Bargeld in Höhe von DM 20.000,--. Nun liegt es an Ihnen, diese Kinocenter  florieren zu lassen und das alte Filmstudio wieder zu neuem Leben zu erwecken.</w:t>
      </w:r>
    </w:p>
    <w:p>
      <w:pPr>
        <w:pStyle w:val="Absatzheader"/>
        <w:bidi w:val="0"/>
        <w:jc w:val="left"/>
        <w:rPr/>
      </w:pPr>
      <w:r>
        <w:rPr/>
      </w:r>
    </w:p>
    <w:p>
      <w:pPr>
        <w:pStyle w:val="Absatzheader"/>
        <w:bidi w:val="0"/>
        <w:jc w:val="left"/>
        <w:rPr/>
      </w:pPr>
      <w:r>
        <w:rPr/>
        <w:t>Spielziel</w:t>
      </w:r>
    </w:p>
    <w:p>
      <w:pPr>
        <w:pStyle w:val="Normal"/>
        <w:bidi w:val="0"/>
        <w:rPr/>
      </w:pPr>
      <w:r>
        <w:rPr/>
        <w:t>Das Computerspiel "HOLLYWOOD PICTURES" ist eine realistische Wirtschaftssimulation, bei der Sie als Spieler die Aufgabe haben, ein Kinocenter zu leiten und alle damit verbundenen und anfallenden Arbeiten zu erledigen. Diese bedeutet im Einzelnen für Sie :</w:t>
      </w:r>
    </w:p>
    <w:p>
      <w:pPr>
        <w:pStyle w:val="Bodytext"/>
        <w:bidi w:val="0"/>
        <w:jc w:val="left"/>
        <w:rPr/>
      </w:pPr>
      <w:r>
        <w:rPr/>
        <w:t>- Ausleihen von Kinofilmen ,</w:t>
      </w:r>
    </w:p>
    <w:p>
      <w:pPr>
        <w:pStyle w:val="Bodytext"/>
        <w:bidi w:val="0"/>
        <w:jc w:val="left"/>
        <w:rPr/>
      </w:pPr>
      <w:r>
        <w:rPr/>
        <w:t>- Abstimmen der Film-Vorstellungen ,</w:t>
      </w:r>
    </w:p>
    <w:p>
      <w:pPr>
        <w:pStyle w:val="Bodytext"/>
        <w:bidi w:val="0"/>
        <w:jc w:val="left"/>
        <w:rPr/>
      </w:pPr>
      <w:r>
        <w:rPr/>
        <w:t>- Festlegen der Eintrittspreise,</w:t>
      </w:r>
    </w:p>
    <w:p>
      <w:pPr>
        <w:pStyle w:val="Normal"/>
        <w:bidi w:val="0"/>
        <w:rPr/>
      </w:pPr>
      <w:r>
        <w:rPr/>
      </w:r>
    </w:p>
    <w:p>
      <w:pPr>
        <w:pStyle w:val="Normal"/>
        <w:bidi w:val="0"/>
        <w:spacing w:before="0" w:after="120"/>
        <w:jc w:val="both"/>
        <w:rPr/>
      </w:pPr>
      <w:r>
        <w:rPr/>
        <w:t xml:space="preserve">Mit dem Kapital, das Sie auf diese Weise durch kluges Management des Kinocenters hoffentlich erwirtschaften und mit Hilfe der  finanziellen Unterstützung von Kreditinstituten haben Sie schließlich die Möglichkeit, eigene Kinofilme zu produzieren. Hierbei müssen Sie folgende Probleme berücksichtigen:  </w:t>
      </w:r>
    </w:p>
    <w:p>
      <w:pPr>
        <w:pStyle w:val="Bodytext"/>
        <w:bidi w:val="0"/>
        <w:jc w:val="left"/>
        <w:rPr/>
      </w:pPr>
      <w:r>
        <w:rPr/>
        <w:t>- Sicherung der Finanzierung ,</w:t>
      </w:r>
    </w:p>
    <w:p>
      <w:pPr>
        <w:pStyle w:val="Bodytext"/>
        <w:bidi w:val="0"/>
        <w:jc w:val="left"/>
        <w:rPr/>
      </w:pPr>
      <w:r>
        <w:rPr/>
        <w:t>- Verfassen des Drehbuches,</w:t>
      </w:r>
    </w:p>
    <w:p>
      <w:pPr>
        <w:pStyle w:val="Bodytext"/>
        <w:bidi w:val="0"/>
        <w:jc w:val="left"/>
        <w:rPr/>
      </w:pPr>
      <w:r>
        <w:rPr/>
        <w:t>- Festlegen des Filmtitels,</w:t>
      </w:r>
    </w:p>
    <w:p>
      <w:pPr>
        <w:pStyle w:val="Bodytext"/>
        <w:bidi w:val="0"/>
        <w:jc w:val="left"/>
        <w:rPr/>
      </w:pPr>
      <w:r>
        <w:rPr/>
        <w:t>- Auswahl des Filmgenres, der Charaktere und der Epoche ,</w:t>
      </w:r>
    </w:p>
    <w:p>
      <w:pPr>
        <w:pStyle w:val="Bodytext"/>
        <w:bidi w:val="0"/>
        <w:jc w:val="left"/>
        <w:rPr/>
      </w:pPr>
      <w:r>
        <w:rPr/>
        <w:t>- Zusammenstellen der Filmcrew ,</w:t>
      </w:r>
    </w:p>
    <w:p>
      <w:pPr>
        <w:pStyle w:val="Bodytext"/>
        <w:bidi w:val="0"/>
        <w:jc w:val="left"/>
        <w:rPr/>
      </w:pPr>
      <w:r>
        <w:rPr/>
        <w:t>- Auswahl des Drehortes, der Kulisse  und der Special-effects</w:t>
      </w:r>
    </w:p>
    <w:p>
      <w:pPr>
        <w:pStyle w:val="Bodytext"/>
        <w:bidi w:val="0"/>
        <w:jc w:val="left"/>
        <w:rPr/>
      </w:pPr>
      <w:r>
        <w:rPr/>
        <w:t>- Bestimmen der Ausstattung und der Kostüme ,</w:t>
      </w:r>
    </w:p>
    <w:p>
      <w:pPr>
        <w:pStyle w:val="Bodytext"/>
        <w:bidi w:val="0"/>
        <w:jc w:val="left"/>
        <w:rPr/>
      </w:pPr>
      <w:r>
        <w:rPr/>
        <w:t>- Länge der Produktionszeit</w:t>
      </w:r>
    </w:p>
    <w:p>
      <w:pPr>
        <w:pStyle w:val="Normal"/>
        <w:bidi w:val="0"/>
        <w:rPr/>
      </w:pPr>
      <w:r>
        <w:rPr/>
      </w:r>
    </w:p>
    <w:p>
      <w:pPr>
        <w:pStyle w:val="Normal"/>
        <w:bidi w:val="0"/>
        <w:spacing w:before="0" w:after="120"/>
        <w:jc w:val="both"/>
        <w:rPr/>
      </w:pPr>
      <w:r>
        <w:rPr/>
        <w:t>Sobald Sie all diese Punkte berücksichtigt haben, können Sie mit den Dreharbeiten beginnen. Nach deren Beendigung wird Ihr Film in einer Premierenvorstellung  vorgestellt. Danach wird er in Abhängigkeit der Qualität und der Publikumswirksamkeit weltweit in den Kinos laufen und evtl. die Kinocharts oder die All-Time-Charts erstürmen (oder auch nicht).</w:t>
      </w:r>
    </w:p>
    <w:p>
      <w:pPr>
        <w:pStyle w:val="Normal"/>
        <w:bidi w:val="0"/>
        <w:spacing w:before="0" w:after="120"/>
        <w:jc w:val="both"/>
        <w:rPr/>
      </w:pPr>
      <w:r>
        <w:rPr/>
        <w:t>Die normale Spielzeit beträgt 10 Jahre (die Geschwindigkeit ist allerdings, wie später erläutert wird, einstellbar). Das Spiel kann aber zu jeder Zeit beendet oder aber auch fortgesetzt werden. In diesem Zeitraum müssen Sie versuchen, durch Ansammlung von Punkten zu einem der größten Filmbosse aller Zeiten  zu werden, um am Ende in die Highscoreliste der erfolgreichsten Filmstudios aufgenommen zu werden. Die dazu nötigen Punkte sammeln Sie wie folgt:</w:t>
      </w:r>
    </w:p>
    <w:p>
      <w:pPr>
        <w:pStyle w:val="Bodytext"/>
        <w:tabs>
          <w:tab w:val="clear" w:pos="851"/>
          <w:tab w:val="clear" w:pos="1134"/>
          <w:tab w:val="left" w:pos="2127" w:leader="none"/>
          <w:tab w:val="left" w:pos="5103" w:leader="none"/>
        </w:tabs>
        <w:bidi w:val="0"/>
        <w:jc w:val="left"/>
        <w:rPr/>
      </w:pPr>
      <w:r>
        <w:rPr/>
        <w:t>- Plazierungen in den Kino-Wochencharts</w:t>
        <w:tab/>
        <w:t>1  -  10  Punkte</w:t>
      </w:r>
    </w:p>
    <w:p>
      <w:pPr>
        <w:pStyle w:val="Bodytext"/>
        <w:tabs>
          <w:tab w:val="clear" w:pos="851"/>
          <w:tab w:val="clear" w:pos="1134"/>
          <w:tab w:val="left" w:pos="2127" w:leader="none"/>
          <w:tab w:val="left" w:pos="5103" w:leader="none"/>
        </w:tabs>
        <w:bidi w:val="0"/>
        <w:jc w:val="left"/>
        <w:rPr/>
      </w:pPr>
      <w:r>
        <w:rPr/>
        <w:t>- Plazierungen in den All Time Charts (je Woche)</w:t>
        <w:tab/>
        <w:t>1  -  25  Punkte</w:t>
      </w:r>
    </w:p>
    <w:p>
      <w:pPr>
        <w:pStyle w:val="Bodytext"/>
        <w:tabs>
          <w:tab w:val="clear" w:pos="851"/>
          <w:tab w:val="clear" w:pos="1134"/>
          <w:tab w:val="left" w:pos="2127" w:leader="none"/>
          <w:tab w:val="left" w:pos="5103" w:leader="none"/>
        </w:tabs>
        <w:bidi w:val="0"/>
        <w:jc w:val="left"/>
        <w:rPr/>
      </w:pPr>
      <w:r>
        <w:rPr/>
        <w:t>- Filmpreise</w:t>
        <w:tab/>
        <w:t>Filmfestivals</w:t>
        <w:tab/>
        <w:t>Academy Award (Oscar)</w:t>
      </w:r>
    </w:p>
    <w:p>
      <w:pPr>
        <w:pStyle w:val="Bodytext"/>
        <w:tabs>
          <w:tab w:val="clear" w:pos="851"/>
          <w:tab w:val="clear" w:pos="1134"/>
          <w:tab w:val="left" w:pos="2127" w:leader="none"/>
          <w:tab w:val="left" w:pos="5103" w:leader="none"/>
        </w:tabs>
        <w:bidi w:val="0"/>
        <w:jc w:val="left"/>
        <w:rPr/>
      </w:pPr>
      <w:r>
        <w:rPr>
          <w:rFonts w:eastAsia="Liberation Serif" w:cs="Liberation Serif"/>
        </w:rPr>
        <w:t xml:space="preserve">  </w:t>
      </w:r>
      <w:r>
        <w:rPr/>
        <w:t>Bester Film</w:t>
        <w:tab/>
        <w:t>30 Punkte</w:t>
        <w:tab/>
        <w:t>100 Punkte</w:t>
      </w:r>
    </w:p>
    <w:p>
      <w:pPr>
        <w:pStyle w:val="Bodytext"/>
        <w:tabs>
          <w:tab w:val="clear" w:pos="851"/>
          <w:tab w:val="clear" w:pos="1134"/>
          <w:tab w:val="left" w:pos="2127" w:leader="none"/>
          <w:tab w:val="left" w:pos="5103" w:leader="none"/>
        </w:tabs>
        <w:bidi w:val="0"/>
        <w:jc w:val="left"/>
        <w:rPr/>
      </w:pPr>
      <w:r>
        <w:rPr>
          <w:rFonts w:eastAsia="Liberation Serif" w:cs="Liberation Serif"/>
        </w:rPr>
        <w:t xml:space="preserve">  </w:t>
      </w:r>
      <w:r>
        <w:rPr/>
        <w:t>Bester Regiesseur</w:t>
        <w:tab/>
        <w:t xml:space="preserve">15 Punkte </w:t>
        <w:tab/>
        <w:t>50 Punkte</w:t>
      </w:r>
    </w:p>
    <w:p>
      <w:pPr>
        <w:pStyle w:val="Bodytext"/>
        <w:tabs>
          <w:tab w:val="clear" w:pos="851"/>
          <w:tab w:val="clear" w:pos="1134"/>
          <w:tab w:val="left" w:pos="2127" w:leader="none"/>
          <w:tab w:val="left" w:pos="5103" w:leader="none"/>
        </w:tabs>
        <w:bidi w:val="0"/>
        <w:jc w:val="left"/>
        <w:rPr/>
      </w:pPr>
      <w:r>
        <w:rPr>
          <w:rFonts w:eastAsia="Liberation Serif" w:cs="Liberation Serif"/>
        </w:rPr>
        <w:t xml:space="preserve">  </w:t>
      </w:r>
      <w:r>
        <w:rPr/>
        <w:t>Bester Darsteller</w:t>
        <w:tab/>
        <w:t xml:space="preserve">10 Punkte </w:t>
        <w:tab/>
        <w:t>30 Punkte</w:t>
      </w:r>
    </w:p>
    <w:p>
      <w:pPr>
        <w:pStyle w:val="Bodytext"/>
        <w:tabs>
          <w:tab w:val="clear" w:pos="851"/>
          <w:tab w:val="clear" w:pos="1134"/>
          <w:tab w:val="left" w:pos="2127" w:leader="none"/>
          <w:tab w:val="left" w:pos="5103" w:leader="none"/>
        </w:tabs>
        <w:bidi w:val="0"/>
        <w:jc w:val="left"/>
        <w:rPr/>
      </w:pPr>
      <w:r>
        <w:rPr>
          <w:rFonts w:eastAsia="Liberation Serif" w:cs="Liberation Serif"/>
        </w:rPr>
        <w:t xml:space="preserve">  </w:t>
      </w:r>
      <w:r>
        <w:rPr/>
        <w:t>Beste Special-Effects</w:t>
        <w:tab/>
        <w:t xml:space="preserve">  5 Punkte</w:t>
        <w:tab/>
        <w:t>10 Punkte</w:t>
      </w:r>
    </w:p>
    <w:p>
      <w:pPr>
        <w:pStyle w:val="Subheader"/>
        <w:tabs>
          <w:tab w:val="clear" w:pos="0"/>
          <w:tab w:val="left" w:pos="2127" w:leader="none"/>
          <w:tab w:val="left" w:pos="5103" w:leader="none"/>
        </w:tabs>
        <w:bidi w:val="0"/>
        <w:jc w:val="left"/>
        <w:rPr/>
      </w:pPr>
      <w:r>
        <w:rPr/>
        <w:t>Spielstart</w:t>
      </w:r>
    </w:p>
    <w:p>
      <w:pPr>
        <w:pStyle w:val="Normal"/>
        <w:bidi w:val="0"/>
        <w:rPr/>
      </w:pPr>
      <w:r>
        <w:rPr/>
        <w:t>Nachdem Sie Ihr Spiel neu gestartet haben (Beachten Sie bitte die beigefügten Installationsanweisungen) werden Sie nach Ihrem Namen und dem Namen Ihrer Produktionsgesellschaft gefragt. Geben Sie diese ein und bestätigen jeweils mit "Return". Nun können Sie den Schwierigkeitsgrad einstellen. Es gibt drei Schwierigkeitsgrade: " Easy", "Normal" oder "Heavy".</w:t>
      </w:r>
    </w:p>
    <w:p>
      <w:pPr>
        <w:pStyle w:val="Normal"/>
        <w:bidi w:val="0"/>
        <w:spacing w:before="0" w:after="120"/>
        <w:jc w:val="both"/>
        <w:rPr/>
      </w:pPr>
      <w:r>
        <w:rPr/>
        <w:t>Diese Schwierigkeitsgrade haben Auswirkungen auf die Höhe der Gebühren für der ausgeliehenen Filme, die Sie  täglich zu zahlen haben. Im Schwierigkeitsgrad "Easy" kommen Sie also am schnellsten zu Geld. Allerdings müssen Sie beachten , daß am Ende des Spieles die erreichten Punkte im "Easy"-Modus halbiert werden, während im "Heavy"-Modus die Punktzahl verdoppelt wird! Wählen Sie den gewünschten Schwierigkeitsgrad an, indem Sie den Mauszeiger auf das entsprechende Icon bewegen und die linke Maustaste drücken. Das gewählte Icon erscheint nun hervorgehoben. Bestätigen Sie Ihre Wahl mit der rechten Maustaste. Sie gelangen nun in Ihr Kinocenter, von wo aus Sie Ihre Aktionen starten können.</w:t>
      </w:r>
    </w:p>
    <w:p>
      <w:pPr>
        <w:pStyle w:val="Subheader"/>
        <w:bidi w:val="0"/>
        <w:jc w:val="left"/>
        <w:rPr/>
      </w:pPr>
      <w:r>
        <w:rPr/>
        <w:t>Spielsteuerung</w:t>
      </w:r>
    </w:p>
    <w:p>
      <w:pPr>
        <w:pStyle w:val="Normal"/>
        <w:bidi w:val="0"/>
        <w:rPr/>
      </w:pPr>
      <w:r>
        <w:rPr/>
        <w:t>Es gibt zwei Hauptspielorte:</w:t>
      </w:r>
    </w:p>
    <w:p>
      <w:pPr>
        <w:pStyle w:val="Bodytext"/>
        <w:bidi w:val="0"/>
        <w:jc w:val="left"/>
        <w:rPr/>
      </w:pPr>
      <w:r>
        <w:rPr/>
        <w:t>- das Kinocenter</w:t>
      </w:r>
    </w:p>
    <w:p>
      <w:pPr>
        <w:pStyle w:val="Bodytext"/>
        <w:bidi w:val="0"/>
        <w:jc w:val="left"/>
        <w:rPr/>
      </w:pPr>
      <w:r>
        <w:rPr/>
        <w:t>- die Stadt</w:t>
      </w:r>
    </w:p>
    <w:p>
      <w:pPr>
        <w:pStyle w:val="Normal"/>
        <w:bidi w:val="0"/>
        <w:rPr/>
      </w:pPr>
      <w:r>
        <w:rPr/>
        <w:t>Diese Orte wiederum unterteilen sich in weitere unterschiedliche Locations, die Sie mit dem Mauszeiger und der der linken Maustaste anwählen können . Sobald Sie sich im Kinocenter befinden, läuft eine Uhr, die Sie  über einer der Türen sehen</w:t>
      </w:r>
      <w:r>
        <w:rPr>
          <w:b w:val="false"/>
          <w:bCs w:val="false"/>
          <w:i/>
          <w:iCs w:val="false"/>
          <w:caps w:val="false"/>
          <w:smallCaps w:val="false"/>
          <w:strike w:val="false"/>
          <w:dstrike w:val="false"/>
          <w:outline w:val="false"/>
          <w:vanish w:val="false"/>
        </w:rPr>
        <w:t>.</w:t>
      </w:r>
      <w:r>
        <w:rPr/>
        <w:t xml:space="preserve"> Über der Uhr befindet sich ein kleiner Schieberegler mit dessen Hilfe  Sie die Geschwindigkeit der Uhr und damit auch Ihre Spielgeschwindigkeit bestimmen können. Durch Schieben des Reglers nach links wird die Zeit verlangsamt bzw. ganz angehalten. Durch Bewegung des Reglers nach rechts wird dagegen die Zeit beschleunigt.  Mit dem Betreten eines anderen Raumes oder durch Verlassen des Centers wird die Zeit automatisch angehalten. Sie sollten deshalb nach jeder abgeschlossenen Aktion ins Kinocenter zurückkehren und kontrollieren, daß die Zeit auch weiter läuft.</w:t>
      </w:r>
    </w:p>
    <w:p>
      <w:pPr>
        <w:pStyle w:val="Normal"/>
        <w:bidi w:val="0"/>
        <w:spacing w:before="0" w:after="120"/>
        <w:jc w:val="both"/>
        <w:rPr/>
      </w:pPr>
      <w:r>
        <w:rPr/>
        <w:t xml:space="preserve">Die verschiedenen Locations betreten Sie, indem Sie mit dem Mauszeiger entweder auf die Türen oder die Kasse (im Kinocenter) bzw. auf die einzelnen Gebäude ( in der Stadt) gehen und die linke Maustaste betätigen. Wollen Sie eine Location nach Abschluß einer Aktion verlassen, betätigen Sie einfach die rechte Maustaste. </w:t>
      </w:r>
    </w:p>
    <w:p>
      <w:pPr>
        <w:pStyle w:val="Absatzheader"/>
        <w:bidi w:val="0"/>
        <w:jc w:val="left"/>
        <w:rPr/>
      </w:pPr>
      <w:r>
        <w:rPr/>
      </w:r>
    </w:p>
    <w:p>
      <w:pPr>
        <w:pStyle w:val="Absatzheader"/>
        <w:bidi w:val="0"/>
        <w:jc w:val="left"/>
        <w:rPr/>
      </w:pPr>
      <w:r>
        <w:rPr/>
        <w:t>Das Kinocenter</w:t>
      </w:r>
    </w:p>
    <w:p>
      <w:pPr>
        <w:pStyle w:val="Normal"/>
        <w:bidi w:val="0"/>
        <w:rPr/>
      </w:pPr>
      <w:r>
        <w:rPr/>
        <w:t xml:space="preserve">Sie starten Ihr Spiel im Kinocenter-Bild. Von hier aus gelangen Sie mit Hilfe des Mauszeigers und der linken Maustaste in die Kinosäle, in das Archiv, in die Kasse sowie in das Büro. Im oberen Bereich dieses Bildes befindet sich der History-Schalter. Außerdem werden Ihnen dort Ihre erreichten Punkte, Ihr Kapital, Ihr Darlehensvolumen und die  Kalkulation Ihres zu produzierenden Filmes, basierend auf den Kosten Ihrer zusammengestellten Filmcrew mit angenommenen 50 Tagen Drehzeit, angezeigt. </w:t>
      </w:r>
    </w:p>
    <w:p>
      <w:pPr>
        <w:pStyle w:val="Absatzheader"/>
        <w:bidi w:val="0"/>
        <w:jc w:val="left"/>
        <w:rPr/>
      </w:pPr>
      <w:r>
        <w:rPr/>
        <w:t>Kinosaal</w:t>
      </w:r>
    </w:p>
    <w:p>
      <w:pPr>
        <w:pStyle w:val="Normal"/>
        <w:bidi w:val="0"/>
        <w:rPr/>
      </w:pPr>
      <w:r>
        <w:rPr/>
        <w:t>- auf der Filmleinwand werden die aktuellen Filme, die Sie vorführen, für jeden Kinosaal angezeigt (Durch Betätigen der linken Maustaste schalten Sie sich durch die einzelnen Kinosäle).</w:t>
      </w:r>
    </w:p>
    <w:p>
      <w:pPr>
        <w:pStyle w:val="Normal"/>
        <w:bidi w:val="0"/>
        <w:spacing w:before="0" w:after="120"/>
        <w:jc w:val="both"/>
        <w:rPr/>
      </w:pPr>
      <w:r>
        <w:rPr/>
        <w:t>Unter dem Filmtitel steht die Anzahl der Wochen, die der Film in Ihrem  Kinocenter aufgeführt wird. Ebenso wird die aktuelle Besucherzahl angezeigt. Diese Daten werden Ihnen außerdem noch während einer Vorstellung auf den Leuchtbänder der Plakattafeln im Kinoeingang angezeigt. (In der PC/CD-ROM  Version werden auf der Kinoleinwand zudem Bilder der gerade laufenden Filme eingeblendet).</w:t>
      </w:r>
    </w:p>
    <w:p>
      <w:pPr>
        <w:pStyle w:val="Normal"/>
        <w:bidi w:val="0"/>
        <w:spacing w:before="0" w:after="120"/>
        <w:jc w:val="both"/>
        <w:rPr/>
      </w:pPr>
      <w:r>
        <w:rPr/>
        <w:t>Ihr Kino hat 5 Kinosäle, in die Sie jederzeit hineinschauen können.</w:t>
      </w:r>
    </w:p>
    <w:p>
      <w:pPr>
        <w:pStyle w:val="Normal"/>
        <w:bidi w:val="0"/>
        <w:spacing w:before="0" w:after="120"/>
        <w:jc w:val="both"/>
        <w:rPr/>
      </w:pPr>
      <w:r>
        <w:rPr/>
        <w:t>Das Fassungsvermögen der einzelnen Kinosäle stellt sich wie folgt dar:</w:t>
      </w:r>
    </w:p>
    <w:p>
      <w:pPr>
        <w:pStyle w:val="Bodytext"/>
        <w:tabs>
          <w:tab w:val="clear" w:pos="851"/>
          <w:tab w:val="clear" w:pos="1134"/>
          <w:tab w:val="left" w:pos="709" w:leader="none"/>
          <w:tab w:val="left" w:pos="1701" w:leader="none"/>
          <w:tab w:val="left" w:pos="2127" w:leader="none"/>
        </w:tabs>
        <w:bidi w:val="0"/>
        <w:jc w:val="left"/>
        <w:rPr/>
      </w:pPr>
      <w:r>
        <w:rPr/>
        <w:tab/>
        <w:t>Kino 1</w:t>
        <w:tab/>
        <w:t>-</w:t>
        <w:tab/>
        <w:t>800 Plätze</w:t>
      </w:r>
    </w:p>
    <w:p>
      <w:pPr>
        <w:pStyle w:val="Bodytext"/>
        <w:tabs>
          <w:tab w:val="clear" w:pos="851"/>
          <w:tab w:val="clear" w:pos="1134"/>
          <w:tab w:val="left" w:pos="709" w:leader="none"/>
          <w:tab w:val="left" w:pos="1701" w:leader="none"/>
          <w:tab w:val="left" w:pos="2127" w:leader="none"/>
        </w:tabs>
        <w:bidi w:val="0"/>
        <w:jc w:val="left"/>
        <w:rPr/>
      </w:pPr>
      <w:r>
        <w:rPr/>
        <w:tab/>
        <w:t>Kino 2</w:t>
        <w:tab/>
        <w:t>-</w:t>
        <w:tab/>
        <w:t>500 Plätze</w:t>
      </w:r>
    </w:p>
    <w:p>
      <w:pPr>
        <w:pStyle w:val="Bodytext"/>
        <w:tabs>
          <w:tab w:val="clear" w:pos="851"/>
          <w:tab w:val="clear" w:pos="1134"/>
          <w:tab w:val="left" w:pos="709" w:leader="none"/>
          <w:tab w:val="left" w:pos="1701" w:leader="none"/>
          <w:tab w:val="left" w:pos="2127" w:leader="none"/>
        </w:tabs>
        <w:bidi w:val="0"/>
        <w:jc w:val="left"/>
        <w:rPr/>
      </w:pPr>
      <w:r>
        <w:rPr/>
        <w:tab/>
        <w:t>Kino 3</w:t>
        <w:tab/>
        <w:t>-</w:t>
        <w:tab/>
        <w:t>250 Plätze</w:t>
      </w:r>
    </w:p>
    <w:p>
      <w:pPr>
        <w:pStyle w:val="Bodytext"/>
        <w:tabs>
          <w:tab w:val="clear" w:pos="851"/>
          <w:tab w:val="clear" w:pos="1134"/>
          <w:tab w:val="left" w:pos="709" w:leader="none"/>
          <w:tab w:val="left" w:pos="1701" w:leader="none"/>
          <w:tab w:val="left" w:pos="2127" w:leader="none"/>
        </w:tabs>
        <w:bidi w:val="0"/>
        <w:jc w:val="left"/>
        <w:rPr/>
      </w:pPr>
      <w:r>
        <w:rPr/>
        <w:tab/>
        <w:t>Kino 4</w:t>
        <w:tab/>
        <w:t>-</w:t>
        <w:tab/>
        <w:t>100 Plätze</w:t>
      </w:r>
    </w:p>
    <w:p>
      <w:pPr>
        <w:pStyle w:val="Bodytext"/>
        <w:tabs>
          <w:tab w:val="clear" w:pos="851"/>
          <w:tab w:val="clear" w:pos="1134"/>
          <w:tab w:val="left" w:pos="709" w:leader="none"/>
          <w:tab w:val="left" w:pos="1701" w:leader="none"/>
          <w:tab w:val="left" w:pos="2127" w:leader="none"/>
        </w:tabs>
        <w:bidi w:val="0"/>
        <w:jc w:val="left"/>
        <w:rPr/>
      </w:pPr>
      <w:r>
        <w:rPr/>
        <w:tab/>
        <w:t>Kino 5</w:t>
        <w:tab/>
        <w:t>-</w:t>
        <w:tab/>
        <w:t xml:space="preserve">  70 Plätze</w:t>
      </w:r>
    </w:p>
    <w:p>
      <w:pPr>
        <w:pStyle w:val="Normal"/>
        <w:tabs>
          <w:tab w:val="clear" w:pos="720"/>
          <w:tab w:val="left" w:pos="709" w:leader="none"/>
          <w:tab w:val="left" w:pos="1701" w:leader="none"/>
          <w:tab w:val="left" w:pos="2127" w:leader="none"/>
        </w:tabs>
        <w:bidi w:val="0"/>
        <w:rPr/>
      </w:pPr>
      <w:r>
        <w:rPr/>
        <w:t>Am Ende eines jeden Tages wird automatisch eine Statistik angezeigt, (Diese Kino-Stats-Automatik kann auch im Büro abgeschaltet werden), die Ihnen die Besucherzahlen, die Kosten und die Einnahmen des vergangenen Tages anzeigt.</w:t>
      </w:r>
    </w:p>
    <w:p>
      <w:pPr>
        <w:pStyle w:val="Absatzheader"/>
        <w:bidi w:val="0"/>
        <w:jc w:val="left"/>
        <w:rPr/>
      </w:pPr>
      <w:r>
        <w:rPr/>
        <w:t>Büro</w:t>
      </w:r>
    </w:p>
    <w:p>
      <w:pPr>
        <w:pStyle w:val="Normal"/>
        <w:bidi w:val="0"/>
        <w:rPr/>
      </w:pPr>
      <w:r>
        <w:rPr/>
        <w:t>Im Büro können Sie verschiedene Listen und Statistiken abrufen, einige Einstellungen tätigen und Ihren Spielstand abspeichern oder ein gespreichertes Spiel einladen bzw. das Spiel beenden. Im Einzelnen treffen Sie auf folgende Menüpunkte:</w:t>
      </w:r>
    </w:p>
    <w:p>
      <w:pPr>
        <w:pStyle w:val="Bodytext"/>
        <w:bidi w:val="0"/>
        <w:jc w:val="left"/>
        <w:rPr/>
      </w:pPr>
      <w:r>
        <w:rPr/>
        <w:t>- Film-Statistik (Plus/Minus-Rechnung über die in Ihrem Kinocenter laufenden Filme)</w:t>
      </w:r>
    </w:p>
    <w:p>
      <w:pPr>
        <w:pStyle w:val="Bodytext"/>
        <w:bidi w:val="0"/>
        <w:jc w:val="left"/>
        <w:rPr/>
      </w:pPr>
      <w:r>
        <w:rPr/>
        <w:t>- Termin-Kalender ( Termine von Filmfestivals und Drehzeiten)</w:t>
      </w:r>
    </w:p>
    <w:p>
      <w:pPr>
        <w:pStyle w:val="Bodytext"/>
        <w:bidi w:val="0"/>
        <w:jc w:val="left"/>
        <w:rPr/>
      </w:pPr>
      <w:r>
        <w:rPr/>
        <w:t>- LOAD/SAVE (Abspeicher- und Lademöglichkeit von 3 Spielständen)</w:t>
      </w:r>
    </w:p>
    <w:p>
      <w:pPr>
        <w:pStyle w:val="Bodytext"/>
        <w:bidi w:val="0"/>
        <w:jc w:val="left"/>
        <w:rPr/>
      </w:pPr>
      <w:r>
        <w:rPr/>
        <w:t>- Box-Office ( aktuelle Kinowochencharts mit Besucherzahl)</w:t>
      </w:r>
    </w:p>
    <w:p>
      <w:pPr>
        <w:pStyle w:val="Bodytext"/>
        <w:bidi w:val="0"/>
        <w:jc w:val="left"/>
        <w:rPr/>
      </w:pPr>
      <w:r>
        <w:rPr/>
        <w:t>- All-Time-Chart (Liste der 25 erfolgreichsten Filme aller Zeiten)</w:t>
      </w:r>
    </w:p>
    <w:p>
      <w:pPr>
        <w:pStyle w:val="Bodytext"/>
        <w:bidi w:val="0"/>
        <w:jc w:val="left"/>
        <w:rPr/>
      </w:pPr>
      <w:r>
        <w:rPr/>
        <w:t>- High-Scores ( Liste der 10 erfolgreichsten Filmstudios)</w:t>
      </w:r>
    </w:p>
    <w:p>
      <w:pPr>
        <w:pStyle w:val="Bodytext"/>
        <w:bidi w:val="0"/>
        <w:jc w:val="left"/>
        <w:rPr/>
      </w:pPr>
      <w:r>
        <w:rPr/>
        <w:t xml:space="preserve">- automatische Box-Office-Anzeige (hier können Sie bestimmen, ob Ihnen an jedem Donnerstag die aktuellen </w:t>
        <w:br/>
        <w:t xml:space="preserve">  Kinowochencharts automatisch angezeigt werden sollen oder nicht)</w:t>
      </w:r>
    </w:p>
    <w:p>
      <w:pPr>
        <w:pStyle w:val="Bodytext"/>
        <w:bidi w:val="0"/>
        <w:jc w:val="left"/>
        <w:rPr/>
      </w:pPr>
      <w:r>
        <w:rPr/>
        <w:t xml:space="preserve">- automatische Kino-Stats-Anzeige (hier können Sie bestimmen, ob Sie täglich die Statistik Ihrer Kinos </w:t>
        <w:br/>
        <w:t xml:space="preserve">  automatisch eingeblendet sehen wollen oder nicht)</w:t>
      </w:r>
    </w:p>
    <w:p>
      <w:pPr>
        <w:pStyle w:val="Bodytext"/>
        <w:bidi w:val="0"/>
        <w:jc w:val="left"/>
        <w:rPr/>
      </w:pPr>
      <w:r>
        <w:rPr/>
        <w:t>- Spielende (manuelle Beendung desSpiels - normalerweise beträgt die Spiellänge einer Karriere 10 Jahre).</w:t>
      </w:r>
    </w:p>
    <w:p>
      <w:pPr>
        <w:pStyle w:val="Normal"/>
        <w:bidi w:val="0"/>
        <w:rPr/>
      </w:pPr>
      <w:r>
        <w:rPr/>
      </w:r>
    </w:p>
    <w:p>
      <w:pPr>
        <w:pStyle w:val="Normal"/>
        <w:bidi w:val="0"/>
        <w:spacing w:before="0" w:after="120"/>
        <w:jc w:val="both"/>
        <w:rPr>
          <w:b/>
          <w:b/>
          <w:bCs w:val="false"/>
          <w:i/>
          <w:i/>
          <w:iCs w:val="false"/>
          <w:caps w:val="false"/>
          <w:smallCaps w:val="false"/>
          <w:strike w:val="false"/>
          <w:dstrike w:val="false"/>
          <w:outline w:val="false"/>
          <w:vanish w:val="false"/>
        </w:rPr>
      </w:pPr>
      <w:r>
        <w:rPr/>
        <w:t>Das Büro könnenSie jederzeit durch Betätigen des rechten Maus-Buttons verlassen.</w:t>
      </w:r>
    </w:p>
    <w:p>
      <w:pPr>
        <w:pStyle w:val="Absatzheader"/>
        <w:bidi w:val="0"/>
        <w:jc w:val="left"/>
        <w:rPr/>
      </w:pPr>
      <w:r>
        <w:rPr/>
        <w:t>Archiv</w:t>
      </w:r>
    </w:p>
    <w:p>
      <w:pPr>
        <w:pStyle w:val="Normal"/>
        <w:bidi w:val="0"/>
        <w:rPr/>
      </w:pPr>
      <w:r>
        <w:rPr/>
        <w:t xml:space="preserve">Im Archiv befinden sich in der "Film-Box" die Filme, die Sie sich vorher ausgeliehen haben. Hier können Sie nun bestimmen, wann welcher Film in welchem Kino laufen soll. Dabei steht Ihnen jederzeit die Information über diesen Film zur Verfügung. Klicken Sie hierzu einfach den Info-Button an. Es erscheint die "Info-Box". Jeder Film ist mit einer bestimmten Anzahl von Sterne ausgezeichnet, anhand deren Sie die  Besuchererwartung ablesen können (mehr Sterne bedeuten natürlich höhere Besuchererwartungen). Diese Besuchererwartung wird, je länger der Film in Ihrem Kino läuft, abnehmen.  Achten Sie deshalb immer auf die aktuellen Besucherzahlen! Mit der Abnahme der Besuchererwartung verringert sich auch die zu entrichtende Leihgebühr des Filmes (allerdings wird diese Gebühr den Wert von DM 1000/Tag nie unterschreiten). Die Besuchererwartung des Filmes steigt natürlich im Verlaufe des Spieles wieder, so daß nach einigen Monaten dieser Film durchaus wieder gute Zuschauerzahlen bringen kann, wenn Sie ihn erneut ausleihen (Beachten Sie bitte auch, daß bei jedem neuen Spielstart die Filme andere Besuchererwartungen haben).  Setzen Sie  den Film mit der am höchsten zu erwartenden Besucherzahl in Kino 1, den mit der geringsten zu erwartenden Besucherzahl in Kino 5. </w:t>
      </w:r>
    </w:p>
    <w:p>
      <w:pPr>
        <w:pStyle w:val="Normal"/>
        <w:bidi w:val="0"/>
        <w:spacing w:before="0" w:after="120"/>
        <w:jc w:val="both"/>
        <w:rPr/>
      </w:pPr>
      <w:r>
        <w:rPr/>
        <w:t xml:space="preserve">Klicken Sie das Icon "Plan " an. Es erscheint die "Plan-Box". Hier nun wählen Sie den  gewünschten Film  in der "Film-Box" an. Dieser erscheint hervorgehoben. Neben jedem Kinosaal in der "Plan-Box" befinden sich 4 Icons. Wenn Sie das Icon mit dem Haken anklicken, wird der Film nun in diesen Kinosaal übernommen und dort gezeigt  Mit den Plus/Minus-Icons können Sie nun die Laufzeit des Filmes bestimmen. Eine "Kinowoche" beginnt immer Donnerstag und endet am darauffolgendem Mittwoch. Nach Ablauf der eingestellten Laufzeit (auf jeden Fall an einem Mittwoch nach der letzten Vorstellung) wird der Film automatisch zurück zum Verleih gebracht.  Sollte ein Film sehr gut laufen, können Sie sich natürlich jederzeit ins Archiv begeben und die Wochen-Laufzeit erhöhen (ebenso ist natürlich auch eine Verringerung der Laufzeit möglich, wenn der Film nicht erfolgreich erscheint). Sie können darüber hinaus auch jederzeit jeden Film in einem anderen Kinosaal laufen lassen bzw. die Filme in den jeweiligen Kinosälen zu jeder Vorstellung variieren. Dies ist besonders wichtig, wenn Sie feststellen, daß ein Film, den Sie in einem kleineren Kinosaal eingesetzt haben, des öfteren ausverkauft ist und in einem größeren Kinosaal unter Umständen noch mehr Zuschauer bringen könnte. Auch könnten Sie unter Umständen feststellen, daß ein Film zu besonderen Tageszeiten mehr Publikum anlockt und demzufolge auch einen größeren Kinosaal benötigt, während ein anderer Film zu diesem Zeitpunkt nur das kleinere Kino auslastet. Wie gesagt, sie können jederzeit den Einsatzort der Filme variieren. Behalten Sie in jedem Falle die Besucherzahlen der jeweiligen Kinosäle und der Filme im Auge, um den größtmöglichen Profit zu realisieren. </w:t>
      </w:r>
    </w:p>
    <w:p>
      <w:pPr>
        <w:pStyle w:val="Normal"/>
        <w:bidi w:val="0"/>
        <w:spacing w:before="0" w:after="120"/>
        <w:jc w:val="both"/>
        <w:rPr/>
      </w:pPr>
      <w:r>
        <w:rPr/>
        <w:t xml:space="preserve">Um die Filme auszutauschen, klicken Sie das X-Icon des jeweiligen Kinosaales an. Der Filmtitel wird aus diesem Kino genommen und erscheint wieder im Archivfeld. Ebenso verfahren Sie mit dem zweiten Kinosaal, in dem der Film nun laufen soll. Auch hier wird der jeweilige Film nun herausgenommen und erscheint wieder im Archivfeld. Setzen Sie nun die Filme in den jeweils neuen Kinosälen ein wie oben beschrieben. Bedenken Sie hierbei auch, daß an den Wochenenden eine höhere Besucherzahl zu erwarten ist. </w:t>
      </w:r>
    </w:p>
    <w:p>
      <w:pPr>
        <w:pStyle w:val="Normal"/>
        <w:bidi w:val="0"/>
        <w:spacing w:before="0" w:after="120"/>
        <w:jc w:val="both"/>
        <w:rPr/>
      </w:pPr>
      <w:r>
        <w:rPr/>
        <w:t>Zum Verlassen des Archives betätigen Sie den rechten Maus-Button.</w:t>
      </w:r>
    </w:p>
    <w:p>
      <w:pPr>
        <w:pStyle w:val="Absatzheader"/>
        <w:bidi w:val="0"/>
        <w:jc w:val="left"/>
        <w:rPr/>
      </w:pPr>
      <w:r>
        <w:rPr/>
        <w:t>Kasse</w:t>
      </w:r>
    </w:p>
    <w:p>
      <w:pPr>
        <w:pStyle w:val="Normal"/>
        <w:bidi w:val="0"/>
        <w:rPr/>
      </w:pPr>
      <w:r>
        <w:rPr/>
        <w:t>In der Kasse legen Sie die Anzahl der Vorstellungen und die Höhe derEintrittspreis fest. Für jeden Tag sind bis zu 5 Vorstellungen vorgesehen, die einen potentiellen Besucherkreis ansprechen:</w:t>
      </w:r>
    </w:p>
    <w:p>
      <w:pPr>
        <w:pStyle w:val="Bodytext"/>
        <w:tabs>
          <w:tab w:val="clear" w:pos="851"/>
          <w:tab w:val="clear" w:pos="1134"/>
          <w:tab w:val="left" w:pos="709" w:leader="none"/>
          <w:tab w:val="left" w:pos="3119" w:leader="none"/>
        </w:tabs>
        <w:bidi w:val="0"/>
        <w:jc w:val="left"/>
        <w:rPr/>
      </w:pPr>
      <w:r>
        <w:rPr/>
        <w:tab/>
      </w:r>
      <w:r>
        <w:rPr>
          <w:b/>
          <w:bCs w:val="false"/>
          <w:i w:val="false"/>
          <w:iCs w:val="false"/>
          <w:caps w:val="false"/>
          <w:smallCaps w:val="false"/>
          <w:strike w:val="false"/>
          <w:dstrike w:val="false"/>
          <w:outline w:val="false"/>
          <w:vanish w:val="false"/>
        </w:rPr>
        <w:t>Vorführung</w:t>
        <w:tab/>
        <w:t>Uhrzeit</w:t>
      </w:r>
    </w:p>
    <w:p>
      <w:pPr>
        <w:pStyle w:val="Bodytext"/>
        <w:tabs>
          <w:tab w:val="clear" w:pos="851"/>
          <w:tab w:val="clear" w:pos="1134"/>
          <w:tab w:val="left" w:pos="709" w:leader="none"/>
          <w:tab w:val="left" w:pos="3119" w:leader="none"/>
        </w:tabs>
        <w:bidi w:val="0"/>
        <w:jc w:val="left"/>
        <w:rPr/>
      </w:pPr>
      <w:r>
        <w:rPr/>
        <w:tab/>
        <w:t>Frühvorsstellung</w:t>
        <w:tab/>
        <w:t>11 Uhr</w:t>
      </w:r>
    </w:p>
    <w:p>
      <w:pPr>
        <w:pStyle w:val="Bodytext"/>
        <w:tabs>
          <w:tab w:val="clear" w:pos="851"/>
          <w:tab w:val="clear" w:pos="1134"/>
          <w:tab w:val="left" w:pos="709" w:leader="none"/>
          <w:tab w:val="left" w:pos="3119" w:leader="none"/>
        </w:tabs>
        <w:bidi w:val="0"/>
        <w:jc w:val="left"/>
        <w:rPr/>
      </w:pPr>
      <w:r>
        <w:rPr/>
        <w:tab/>
        <w:t>Mittagsvorstellung</w:t>
        <w:tab/>
        <w:t>14 Uhr</w:t>
      </w:r>
    </w:p>
    <w:p>
      <w:pPr>
        <w:pStyle w:val="Bodytext"/>
        <w:tabs>
          <w:tab w:val="clear" w:pos="851"/>
          <w:tab w:val="clear" w:pos="1134"/>
          <w:tab w:val="left" w:pos="709" w:leader="none"/>
          <w:tab w:val="left" w:pos="3119" w:leader="none"/>
        </w:tabs>
        <w:bidi w:val="0"/>
        <w:jc w:val="left"/>
        <w:rPr/>
      </w:pPr>
      <w:r>
        <w:rPr/>
        <w:tab/>
        <w:t>Nachmittagsvorstellung</w:t>
        <w:tab/>
        <w:t>17 Uhr</w:t>
      </w:r>
    </w:p>
    <w:p>
      <w:pPr>
        <w:pStyle w:val="Bodytext"/>
        <w:tabs>
          <w:tab w:val="clear" w:pos="851"/>
          <w:tab w:val="clear" w:pos="1134"/>
          <w:tab w:val="left" w:pos="709" w:leader="none"/>
          <w:tab w:val="left" w:pos="3119" w:leader="none"/>
        </w:tabs>
        <w:bidi w:val="0"/>
        <w:jc w:val="left"/>
        <w:rPr/>
      </w:pPr>
      <w:r>
        <w:rPr/>
        <w:tab/>
        <w:t>Abendvorstellung</w:t>
        <w:tab/>
        <w:t>20 Uhr</w:t>
      </w:r>
    </w:p>
    <w:p>
      <w:pPr>
        <w:pStyle w:val="Bodytext"/>
        <w:tabs>
          <w:tab w:val="clear" w:pos="851"/>
          <w:tab w:val="clear" w:pos="1134"/>
          <w:tab w:val="left" w:pos="709" w:leader="none"/>
          <w:tab w:val="left" w:pos="3119" w:leader="none"/>
        </w:tabs>
        <w:bidi w:val="0"/>
        <w:jc w:val="left"/>
        <w:rPr/>
      </w:pPr>
      <w:r>
        <w:rPr/>
        <w:tab/>
        <w:t>Spätvorstellung</w:t>
        <w:tab/>
        <w:t>23 Uhr</w:t>
      </w:r>
    </w:p>
    <w:p>
      <w:pPr>
        <w:pStyle w:val="Normal"/>
        <w:tabs>
          <w:tab w:val="clear" w:pos="720"/>
          <w:tab w:val="left" w:pos="709" w:leader="none"/>
          <w:tab w:val="left" w:pos="3119" w:leader="none"/>
        </w:tabs>
        <w:bidi w:val="0"/>
        <w:rPr/>
      </w:pPr>
      <w:r>
        <w:rPr/>
        <w:t>(Beachten Sie bitte, daß am Wochenende die zu erwartenden Besucherzahlen wesentlich höher sind, als an Werktagen)</w:t>
      </w:r>
    </w:p>
    <w:p>
      <w:pPr>
        <w:pStyle w:val="Normal"/>
        <w:bidi w:val="0"/>
        <w:spacing w:before="0" w:after="120"/>
        <w:jc w:val="both"/>
        <w:rPr/>
      </w:pPr>
      <w:r>
        <w:rPr/>
        <w:t xml:space="preserve">Für jede Vorstellung und für jedes Kino sehen Sie jeweils ein Icon. Wenn Sie dieses Anklicken, wird es hervorgehoben. Dies bedeutet, daß der Film nun täglich zu dieser Anfangszeit laufen wird. Neben diesen Icons befinden sich Plus-/Minusschalter, mit denen Sie die Höhe des Eintrittspreises festlegen können. Sie können natürlich jederzeit durch Anklicken des jeweiligen Icons  bestimmen, daß in dieser Vorstellung der Film nicht laufen soll (z. B. dürfte ein Horrorfilm in der Frühvorstellung kaum ein großes Publikum ansprechen, während ein Kinderfilm in der Spätvorstellung kaum Besucher anlocken wird). </w:t>
      </w:r>
    </w:p>
    <w:p>
      <w:pPr>
        <w:pStyle w:val="Normal"/>
        <w:bidi w:val="0"/>
        <w:spacing w:before="0" w:after="120"/>
        <w:jc w:val="both"/>
        <w:rPr/>
      </w:pPr>
      <w:r>
        <w:rPr/>
        <w:t>Jede Vorstellung die Sie wählen, kostet Sie pro Tag DM 50,-- für je eine Arbeitskraft am Ticketschalter und am Einlaß (Unabhängig davon, in wievielen Kinosälen Vorstellungen angesetzt sind. Ausnahme: Wenn eine Vorstellung in allen 5 Sälen abgesetzt wurde). Desweiteren werden  pro Kino und Vorstellung  jeweils DM 100,-- für Filmvorführung, Strom und Reinigung fällig. Es können  also am Tag bis zu DM 2750,-- ( 5 x 50 DM  +  5 x 5 x 100 DM ) Kosten für Sie entstehen. Daher könnte es unter Umständen von Vorteil für Sie sein, eine Vorstellung ganz zu streichen, wenn in ihr nur eine geringe Besucherzahl zu erwarten ist.</w:t>
      </w:r>
    </w:p>
    <w:p>
      <w:pPr>
        <w:pStyle w:val="Normal"/>
        <w:bidi w:val="0"/>
        <w:spacing w:before="0" w:after="120"/>
        <w:jc w:val="both"/>
        <w:rPr/>
      </w:pPr>
      <w:r>
        <w:rPr/>
        <w:t>Sie Verlassen die Kasse durch Betätigen der rechten Maustaste.</w:t>
      </w:r>
    </w:p>
    <w:p>
      <w:pPr>
        <w:pStyle w:val="Absatzheader"/>
        <w:bidi w:val="0"/>
        <w:jc w:val="left"/>
        <w:rPr/>
      </w:pPr>
      <w:r>
        <w:rPr/>
        <w:t>History</w:t>
      </w:r>
    </w:p>
    <w:p>
      <w:pPr>
        <w:pStyle w:val="Normal"/>
        <w:bidi w:val="0"/>
        <w:rPr>
          <w:b/>
          <w:b/>
          <w:bCs w:val="false"/>
          <w:i/>
          <w:i/>
          <w:iCs w:val="false"/>
          <w:caps w:val="false"/>
          <w:smallCaps w:val="false"/>
          <w:strike w:val="false"/>
          <w:dstrike w:val="false"/>
          <w:outline w:val="false"/>
          <w:vanish w:val="false"/>
        </w:rPr>
      </w:pPr>
      <w:r>
        <w:rPr/>
        <w:t>Oberhalb der Filmanzeige im Kinocenter befindet sich der "History"-Schalter. Beim Anklicken dieses</w:t>
      </w:r>
    </w:p>
    <w:p>
      <w:pPr>
        <w:pStyle w:val="Normal"/>
        <w:bidi w:val="0"/>
        <w:spacing w:before="0" w:after="120"/>
        <w:jc w:val="both"/>
        <w:rPr/>
      </w:pPr>
      <w:r>
        <w:rPr/>
        <w:t>Schalters werden Ihnen alle wichtigen Daten Ihrer bisher gedrehten Filme angezeigt, einschließlich des aktuellen Einspielergebnisses und Box-Office-Plazierung.</w:t>
      </w:r>
    </w:p>
    <w:p>
      <w:pPr>
        <w:pStyle w:val="Subheader"/>
        <w:bidi w:val="0"/>
        <w:jc w:val="left"/>
        <w:rPr/>
      </w:pPr>
      <w:r>
        <w:rPr/>
        <w:t>Die Stadt</w:t>
      </w:r>
    </w:p>
    <w:p>
      <w:pPr>
        <w:pStyle w:val="Normal"/>
        <w:bidi w:val="0"/>
        <w:rPr/>
      </w:pPr>
      <w:r>
        <w:rPr/>
        <w:t>In der Stadtansicht sind alle für Sie relevanten Gebäude, die Sie durch Anklicken erreichen können, farblich hervorgehoben.</w:t>
      </w:r>
    </w:p>
    <w:p>
      <w:pPr>
        <w:pStyle w:val="Absatzheader"/>
        <w:bidi w:val="0"/>
        <w:jc w:val="left"/>
        <w:rPr/>
      </w:pPr>
      <w:r>
        <w:rPr/>
        <w:t>Filmverleih</w:t>
      </w:r>
    </w:p>
    <w:p>
      <w:pPr>
        <w:pStyle w:val="Normal"/>
        <w:bidi w:val="0"/>
        <w:rPr/>
      </w:pPr>
      <w:r>
        <w:rPr/>
        <w:t>Hier können Sie aus einer Auswahl von über 500 Titeln, Filme für Ihr Kinocenter ausleihen. Hierbei stehen Ihnen verschiedenen Filmgenres, die durch verschiedene Icon dargestellt sind, zur Verfügung:</w:t>
        <w:tab/>
      </w:r>
    </w:p>
    <w:p>
      <w:pPr>
        <w:pStyle w:val="Bodytext"/>
        <w:tabs>
          <w:tab w:val="clear" w:pos="851"/>
          <w:tab w:val="clear" w:pos="1134"/>
          <w:tab w:val="left" w:pos="567" w:leader="none"/>
          <w:tab w:val="left" w:pos="2835" w:leader="none"/>
        </w:tabs>
        <w:bidi w:val="0"/>
        <w:jc w:val="left"/>
        <w:rPr/>
      </w:pPr>
      <w:r>
        <w:rPr/>
        <w:tab/>
        <w:t>- Krimi</w:t>
        <w:tab/>
        <w:t>- Fantasy</w:t>
      </w:r>
    </w:p>
    <w:p>
      <w:pPr>
        <w:pStyle w:val="Bodytext"/>
        <w:tabs>
          <w:tab w:val="clear" w:pos="851"/>
          <w:tab w:val="clear" w:pos="1134"/>
          <w:tab w:val="left" w:pos="567" w:leader="none"/>
          <w:tab w:val="left" w:pos="2835" w:leader="none"/>
        </w:tabs>
        <w:bidi w:val="0"/>
        <w:jc w:val="left"/>
        <w:rPr/>
      </w:pPr>
      <w:r>
        <w:rPr/>
        <w:tab/>
        <w:t>- Abenteuer</w:t>
        <w:tab/>
        <w:t>- Thriller</w:t>
      </w:r>
    </w:p>
    <w:p>
      <w:pPr>
        <w:pStyle w:val="Bodytext"/>
        <w:tabs>
          <w:tab w:val="clear" w:pos="851"/>
          <w:tab w:val="clear" w:pos="1134"/>
          <w:tab w:val="left" w:pos="567" w:leader="none"/>
          <w:tab w:val="left" w:pos="2835" w:leader="none"/>
        </w:tabs>
        <w:bidi w:val="0"/>
        <w:jc w:val="left"/>
        <w:rPr/>
      </w:pPr>
      <w:r>
        <w:rPr/>
        <w:tab/>
        <w:t>- Komik 1</w:t>
        <w:tab/>
        <w:t>- Familie</w:t>
        <w:tab/>
      </w:r>
    </w:p>
    <w:p>
      <w:pPr>
        <w:pStyle w:val="Bodytext"/>
        <w:tabs>
          <w:tab w:val="clear" w:pos="851"/>
          <w:tab w:val="clear" w:pos="1134"/>
          <w:tab w:val="left" w:pos="567" w:leader="none"/>
          <w:tab w:val="left" w:pos="2835" w:leader="none"/>
        </w:tabs>
        <w:bidi w:val="0"/>
        <w:jc w:val="left"/>
        <w:rPr/>
      </w:pPr>
      <w:r>
        <w:rPr/>
        <w:tab/>
        <w:t>- Action</w:t>
        <w:tab/>
        <w:t>- Komik L-Z</w:t>
      </w:r>
    </w:p>
    <w:p>
      <w:pPr>
        <w:pStyle w:val="Bodytext"/>
        <w:tabs>
          <w:tab w:val="clear" w:pos="851"/>
          <w:tab w:val="clear" w:pos="1134"/>
          <w:tab w:val="left" w:pos="567" w:leader="none"/>
          <w:tab w:val="left" w:pos="2835" w:leader="none"/>
        </w:tabs>
        <w:bidi w:val="0"/>
        <w:jc w:val="left"/>
        <w:rPr/>
      </w:pPr>
      <w:r>
        <w:rPr/>
        <w:tab/>
        <w:t>- Science Fiction</w:t>
        <w:tab/>
        <w:t>- Drama</w:t>
      </w:r>
    </w:p>
    <w:p>
      <w:pPr>
        <w:pStyle w:val="Bodytext"/>
        <w:tabs>
          <w:tab w:val="clear" w:pos="851"/>
          <w:tab w:val="clear" w:pos="1134"/>
          <w:tab w:val="left" w:pos="567" w:leader="none"/>
          <w:tab w:val="left" w:pos="2835" w:leader="none"/>
        </w:tabs>
        <w:bidi w:val="0"/>
        <w:jc w:val="left"/>
        <w:rPr/>
      </w:pPr>
      <w:r>
        <w:rPr/>
        <w:tab/>
        <w:t>- Liebe</w:t>
        <w:tab/>
        <w:t>- Western</w:t>
      </w:r>
    </w:p>
    <w:p>
      <w:pPr>
        <w:pStyle w:val="Bodytext"/>
        <w:tabs>
          <w:tab w:val="clear" w:pos="851"/>
          <w:tab w:val="clear" w:pos="1134"/>
          <w:tab w:val="left" w:pos="567" w:leader="none"/>
          <w:tab w:val="left" w:pos="2835" w:leader="none"/>
        </w:tabs>
        <w:bidi w:val="0"/>
        <w:jc w:val="left"/>
        <w:rPr/>
      </w:pPr>
      <w:r>
        <w:rPr/>
        <w:tab/>
        <w:t>- Anspruch</w:t>
        <w:tab/>
        <w:t>- Monumental</w:t>
      </w:r>
    </w:p>
    <w:p>
      <w:pPr>
        <w:pStyle w:val="Bodytext"/>
        <w:tabs>
          <w:tab w:val="clear" w:pos="851"/>
          <w:tab w:val="clear" w:pos="1134"/>
          <w:tab w:val="left" w:pos="567" w:leader="none"/>
          <w:tab w:val="left" w:pos="2835" w:leader="none"/>
        </w:tabs>
        <w:bidi w:val="0"/>
        <w:jc w:val="left"/>
        <w:rPr/>
      </w:pPr>
      <w:r>
        <w:rPr/>
        <w:tab/>
        <w:t>- Aktuell</w:t>
        <w:tab/>
        <w:t>- Horror</w:t>
        <w:tab/>
      </w:r>
    </w:p>
    <w:p>
      <w:pPr>
        <w:pStyle w:val="Normal"/>
        <w:tabs>
          <w:tab w:val="clear" w:pos="720"/>
          <w:tab w:val="left" w:pos="567" w:leader="none"/>
          <w:tab w:val="left" w:pos="2835" w:leader="none"/>
        </w:tabs>
        <w:bidi w:val="0"/>
        <w:rPr/>
      </w:pPr>
      <w:r>
        <w:rPr/>
      </w:r>
    </w:p>
    <w:p>
      <w:pPr>
        <w:pStyle w:val="Normal"/>
        <w:bidi w:val="0"/>
        <w:spacing w:before="0" w:after="120"/>
        <w:jc w:val="both"/>
        <w:rPr/>
      </w:pPr>
      <w:r>
        <w:rPr/>
        <w:t>Durch Öffnen einer "Film-Box" werden Ihnen die verschiedene Filme aus dem jeweiligen Genre sowie die Informationen zu diesen Filmen angezeigt. Mit Hilfe der Pfeiltasten können Sie die Filmliste  durchgehen.</w:t>
      </w:r>
    </w:p>
    <w:p>
      <w:pPr>
        <w:pStyle w:val="Normal"/>
        <w:bidi w:val="0"/>
        <w:spacing w:before="0" w:after="120"/>
        <w:jc w:val="both"/>
        <w:rPr/>
      </w:pPr>
      <w:r>
        <w:rPr/>
        <w:t xml:space="preserve">Auch der Verleihpreis/Tag wird Ihnen hier mitgeteilt (Beachten Sie bitte, daß die Verleihgebühr immer für mindestens 5 Ausleihtage anfällt, unabhängig davon, ob Sie den Film evtl. schon vorher durch einen anderen ersetzen). </w:t>
      </w:r>
    </w:p>
    <w:p>
      <w:pPr>
        <w:pStyle w:val="Normal"/>
        <w:bidi w:val="0"/>
        <w:spacing w:before="0" w:after="120"/>
        <w:jc w:val="both"/>
        <w:rPr/>
      </w:pPr>
      <w:r>
        <w:rPr/>
        <w:t>Wenn Sie einen Film als interessant für Ihr Kinocenter ansehen, können Sie diesen ausleihen. Klicken Sie den Film einfach an. Der Film erscheint hervorgehoben. Bestätigen Sie Ihre Wahl, indem Sie auf das "Leihen"-Icon gehen. Der Film wird nun automatisch in Ihr Filmarchiv überführt. Sie können auch ein und denselben Film mehrmals ausleihen, um ihn in mehreren Vorstellungen gleichzeitig laufen zu lassen. Sie sollten jedoch nicht mehr als 5 Filme am Anfang ausleihen, da jeder Film Gebühren kostet. Die Anzahl der von Ihnen ausgeliehenen Filme ist rechts oben in der "Film-Box" eingeblendet. Links daneben erscheint die Anzahl der in diesem Genre zur Verfügung  stehenden Filme.</w:t>
      </w:r>
    </w:p>
    <w:p>
      <w:pPr>
        <w:pStyle w:val="Absatzheader"/>
        <w:bidi w:val="0"/>
        <w:jc w:val="left"/>
        <w:rPr/>
      </w:pPr>
      <w:r>
        <w:rPr/>
        <w:t>Bank</w:t>
      </w:r>
    </w:p>
    <w:p>
      <w:pPr>
        <w:pStyle w:val="Normal"/>
        <w:bidi w:val="0"/>
        <w:rPr/>
      </w:pPr>
      <w:r>
        <w:rPr/>
        <w:t>Um ein Filmprojekt zu realisieren, werden Sie finanzielle Unterstützung von Kreditinstituten benötigen. Je nach Höhe des Eigenkapitals wird Ihnen der Chef der Bank verschiedene Kreditvorschläge machen. Der Zinssatz verändert sich von Zeit zu Zeit und kann minimal 8 %, maximal 22 % betragen. Je nach Höhe eines Darlehens bewegt sich die Laufzeit der zurückzuzahlenden Raten zwischen 6 und 60 Monaten. Die maximale Kreditaufnahme beläuft sich auf 40 Mio. DM. Nach der Aufname eines Darlehens werden Ihnen die entsprechenden Ratenzahlungen an jedem Monatsende automatisch von Ihrem Kapital abgezogen. Beachten Sie bitte die Laufzeit Ihres Darlehens genau, da Sie während der Laufzeit eines Darlehens kein weiteres Darlehen in Anspruch nehmen können.</w:t>
      </w:r>
    </w:p>
    <w:p>
      <w:pPr>
        <w:pStyle w:val="Absatzheader"/>
        <w:bidi w:val="0"/>
        <w:jc w:val="left"/>
        <w:rPr/>
      </w:pPr>
      <w:r>
        <w:rPr/>
        <w:t>Filmagentur</w:t>
      </w:r>
    </w:p>
    <w:p>
      <w:pPr>
        <w:pStyle w:val="Normal"/>
        <w:bidi w:val="0"/>
        <w:rPr/>
      </w:pPr>
      <w:r>
        <w:rPr/>
        <w:t xml:space="preserve">Um einen Film zu drehen benötigen Sie eine Filmcrew. Das Zusammenstellen dieser Filmcrew ist sehr wichtig, sollte jedoch erst in Angriff genommen werden, wenn Sie Ihre Arbeiten im Filmstudio erledigt haben. </w:t>
      </w:r>
    </w:p>
    <w:p>
      <w:pPr>
        <w:pStyle w:val="Normal"/>
        <w:bidi w:val="0"/>
        <w:spacing w:before="0" w:after="120"/>
        <w:jc w:val="both"/>
        <w:rPr/>
      </w:pPr>
      <w:r>
        <w:rPr/>
        <w:t>Es sollte darauf geachtet werden, daß Regiesseur, Produzent und Schauspieler in ihren individuellen Eigenschaften, je nach Film-Genre, miteinander harmonieren. Eine  wohldurchdachte Zusammenstellung der Filmcrew wird erheblich zur Qualität des Filmes beitragen. Als Minimal-Crew benötigen Sie auf jeden Fall:</w:t>
      </w:r>
    </w:p>
    <w:p>
      <w:pPr>
        <w:pStyle w:val="Bodytext"/>
        <w:bidi w:val="0"/>
        <w:jc w:val="left"/>
        <w:rPr/>
      </w:pPr>
      <w:r>
        <w:rPr/>
        <w:tab/>
        <w:t>- 1 Regisseur</w:t>
      </w:r>
    </w:p>
    <w:p>
      <w:pPr>
        <w:pStyle w:val="Bodytext"/>
        <w:bidi w:val="0"/>
        <w:jc w:val="left"/>
        <w:rPr/>
      </w:pPr>
      <w:r>
        <w:rPr/>
        <w:tab/>
        <w:t>- 1 Hauptdarsteller</w:t>
      </w:r>
    </w:p>
    <w:p>
      <w:pPr>
        <w:pStyle w:val="Bodytext"/>
        <w:bidi w:val="0"/>
        <w:jc w:val="left"/>
        <w:rPr/>
      </w:pPr>
      <w:r>
        <w:rPr/>
        <w:tab/>
        <w:t>- 1 Kamerateam</w:t>
      </w:r>
    </w:p>
    <w:p>
      <w:pPr>
        <w:pStyle w:val="Bodytext"/>
        <w:bidi w:val="0"/>
        <w:jc w:val="left"/>
        <w:rPr/>
      </w:pPr>
      <w:r>
        <w:rPr/>
        <w:tab/>
        <w:t xml:space="preserve">- Helferteam (das Helferteam besteht aus Requisiteur, Masken- und Bühnenbildner, Cutter und ist in Ihrem </w:t>
        <w:br/>
        <w:t xml:space="preserve">  Filmstudio fest eingestellt. Die Kosten für das Team belaufen sich auf DM   5.000,-- pro Drehtag). </w:t>
      </w:r>
    </w:p>
    <w:p>
      <w:pPr>
        <w:pStyle w:val="Normal"/>
        <w:bidi w:val="0"/>
        <w:rPr/>
      </w:pPr>
      <w:r>
        <w:rPr/>
      </w:r>
    </w:p>
    <w:p>
      <w:pPr>
        <w:pStyle w:val="Normal"/>
        <w:bidi w:val="0"/>
        <w:spacing w:before="0" w:after="120"/>
        <w:jc w:val="both"/>
        <w:rPr/>
      </w:pPr>
      <w:r>
        <w:rPr/>
        <w:t>Für einen erfolgreichen Spielfilm sollte Ihre Filmcrew jedoch etwas umfangreicher aussehen. Auf einen Produzenten können Sie notfalls verzichten, er ist aber für den Film in jedem Falle qualitätsfördernd. Unter Umständen kann es auch von Vorteil sein, wenn Regisseur und Produzent ein und dieselbe Person sind. Insgesamt stehen Ihnen folgende Personen zur Verfügung:</w:t>
      </w:r>
    </w:p>
    <w:p>
      <w:pPr>
        <w:pStyle w:val="Bodytext"/>
        <w:bidi w:val="0"/>
        <w:jc w:val="left"/>
        <w:rPr/>
      </w:pPr>
      <w:r>
        <w:rPr/>
        <w:t>- Regisseur</w:t>
      </w:r>
    </w:p>
    <w:p>
      <w:pPr>
        <w:pStyle w:val="Normal"/>
        <w:bidi w:val="0"/>
        <w:rPr/>
      </w:pPr>
      <w:r>
        <w:rPr/>
        <w:t xml:space="preserve">Der Regisseur hat die Hauptaufgabe im Filmteam. Er muß den Darstellern Anweisungen geben und darauf achten, daß seine Vorstellungen für jede Szene von den Schauspielern zufriedenstellend umgesetzt werden.  </w:t>
      </w:r>
    </w:p>
    <w:p>
      <w:pPr>
        <w:pStyle w:val="Bodytext"/>
        <w:bidi w:val="0"/>
        <w:jc w:val="left"/>
        <w:rPr/>
      </w:pPr>
      <w:r>
        <w:rPr/>
        <w:t>- Produzent</w:t>
      </w:r>
    </w:p>
    <w:p>
      <w:pPr>
        <w:pStyle w:val="Normal"/>
        <w:bidi w:val="0"/>
        <w:rPr/>
      </w:pPr>
      <w:r>
        <w:rPr/>
        <w:t>Der Produzent hat nicht direkt mit den Schauspielern zu tun. Er überwacht vielmehr die einzelnen Drehabschnitte unterstützend zum Regisseur. Darüberhinaus überwacht er zudem den Zusammenschnitt der Filmszenen und die Einhaltung der Kostenkalkulation.</w:t>
      </w:r>
    </w:p>
    <w:p>
      <w:pPr>
        <w:pStyle w:val="Bodytext"/>
        <w:bidi w:val="0"/>
        <w:jc w:val="left"/>
        <w:rPr/>
      </w:pPr>
      <w:r>
        <w:rPr/>
        <w:t>- Hauptdarsteller</w:t>
      </w:r>
    </w:p>
    <w:p>
      <w:pPr>
        <w:pStyle w:val="Normal"/>
        <w:bidi w:val="0"/>
        <w:rPr/>
      </w:pPr>
      <w:r>
        <w:rPr/>
        <w:t xml:space="preserve">Die Hauptdarsteller sind natürlich das A und O für die drehbuchgerechte  Umsetzung. Sie sollten fähig sein, den Charakter der Figur, die Sie verkörpern, möglichst, glaubhaft darzustellen. Ein guter Komiker ist deshalb kaum geeignet für ernste Rollen, obwohl es natürlich auch viele Allroundtalente gibt. </w:t>
      </w:r>
    </w:p>
    <w:p>
      <w:pPr>
        <w:pStyle w:val="Bodytext"/>
        <w:bidi w:val="0"/>
        <w:jc w:val="left"/>
        <w:rPr/>
      </w:pPr>
      <w:r>
        <w:rPr/>
        <w:t>- Nebendarsteller oder Statisten</w:t>
      </w:r>
    </w:p>
    <w:p>
      <w:pPr>
        <w:pStyle w:val="Normal"/>
        <w:bidi w:val="0"/>
        <w:rPr/>
      </w:pPr>
      <w:r>
        <w:rPr/>
        <w:t>Nebendarsteller oder Statisten sind für die meisten Filme unverzichtbar. Sie geben einem großen Kinofilm erst die gewisse Monumentalität.</w:t>
      </w:r>
    </w:p>
    <w:p>
      <w:pPr>
        <w:pStyle w:val="Bodytext"/>
        <w:bidi w:val="0"/>
        <w:jc w:val="left"/>
        <w:rPr/>
      </w:pPr>
      <w:r>
        <w:rPr/>
        <w:t>- Stuntteam</w:t>
      </w:r>
    </w:p>
    <w:p>
      <w:pPr>
        <w:pStyle w:val="Normal"/>
        <w:bidi w:val="0"/>
        <w:rPr/>
      </w:pPr>
      <w:r>
        <w:rPr/>
        <w:t xml:space="preserve">Das Stuntteam springt bei allen gefählichen Szenen ein, um die Hauptdarsteller zu doublen. Sie geben jedem Actionfilm die nötige Würze. </w:t>
        <w:tab/>
      </w:r>
    </w:p>
    <w:p>
      <w:pPr>
        <w:pStyle w:val="Bodytext"/>
        <w:bidi w:val="0"/>
        <w:jc w:val="left"/>
        <w:rPr/>
      </w:pPr>
      <w:r>
        <w:rPr/>
        <w:t>- Kamerateam</w:t>
      </w:r>
    </w:p>
    <w:p>
      <w:pPr>
        <w:pStyle w:val="Normal"/>
        <w:bidi w:val="0"/>
        <w:rPr/>
      </w:pPr>
      <w:r>
        <w:rPr/>
        <w:t xml:space="preserve">Das Kamerateam sorgt für die entsprechende visuelle Umsetzung und kann mit der nötigen Ausrüstung, dem optimal eingesetzten Licht und geübten Schwenks so manche Filmszene optisch aufwerten. </w:t>
      </w:r>
    </w:p>
    <w:p>
      <w:pPr>
        <w:pStyle w:val="Bodytext"/>
        <w:bidi w:val="0"/>
        <w:jc w:val="left"/>
        <w:rPr/>
      </w:pPr>
      <w:r>
        <w:rPr/>
        <w:t>- Musikproduzent</w:t>
      </w:r>
    </w:p>
    <w:p>
      <w:pPr>
        <w:pStyle w:val="Normal"/>
        <w:bidi w:val="0"/>
        <w:rPr/>
      </w:pPr>
      <w:r>
        <w:rPr/>
        <w:t>Der Musikproduzent vermag es, dem fertigen Film eine besondere Atmosphäre zu verleihen und  außerdem  dem Kinozuschauer neben den visuellen Eindrücken auch noch ein  akkustisches Erlebnis zu vermitteln.</w:t>
      </w:r>
    </w:p>
    <w:p>
      <w:pPr>
        <w:pStyle w:val="Normal"/>
        <w:bidi w:val="0"/>
        <w:spacing w:before="0" w:after="120"/>
        <w:jc w:val="both"/>
        <w:rPr/>
      </w:pPr>
      <w:r>
        <w:rPr/>
      </w:r>
    </w:p>
    <w:p>
      <w:pPr>
        <w:pStyle w:val="Normal"/>
        <w:bidi w:val="0"/>
        <w:spacing w:before="0" w:after="120"/>
        <w:jc w:val="both"/>
        <w:rPr/>
      </w:pPr>
      <w:r>
        <w:rPr/>
        <w:t>Wie schon gesagt benötigen Sie grundsätzlich nur eine Minimalcrew. Sie sollten jedoch bedenken, daß je nach Genre diese Minimalcrew kaum ausreicht, um einen qualitativ hochwertigen Film zu drehen. So sind natürlich in einem Action Film Stuntmen unabdingbar. Fehlen diese zum Beispiel wird der Erfolg Ihres Filmes in jedem Falle geringer sein.</w:t>
      </w:r>
    </w:p>
    <w:p>
      <w:pPr>
        <w:pStyle w:val="Normal"/>
        <w:bidi w:val="0"/>
        <w:spacing w:before="0" w:after="120"/>
        <w:jc w:val="both"/>
        <w:rPr/>
      </w:pPr>
      <w:r>
        <w:rPr/>
        <w:t xml:space="preserve">Um die Mitglieder Ihrer Crew zu bestimmen, klicken Sie das jeweilige Gruppenicon auf der linken Bildschirmseite an. Es werden Ihnen nun jeweils die Namen der zur Verfügung stehenden Personen in einer Liste angezeigt. Sie können diese Liste durch Anklicken der Pfeiltasten nach oben oder unten scrollen. Gehen Sie mit dem Mauszeiger auf die von Ihnen gewünschte Person und betätigen Sie den linken Mausbutton. Der Name der entsprechenden Person wird nun hervorgehoben. Gleichzeitig erscheint bei den Regisseuren, den Produzenten und den Filmschauspielern ein "Attribut-fenster". Hier könne Sie an Hand der roten Balken feststellen, in welchen Bereichen die Stärken der jeweils ausgesuchten Person liegen. Je größer der Balken pro Attribut ist, desto besser ist die Person in diesem Bereich. Bei Ihrer Auswahl sollten Sie z. B. bedenken, daß ein Darsteller oder Regisseur mit einem starken "Spaß-Attribut" kaum für Ihren Film geeignet ist, der sich durch eine dramatische Handlung auszeichnet. Die Qualität und damit auch der Erfolg des Endproduktes wird durch eine derartige Wahl wesentlich gemindert werden. Auch sollten Sie die "Erfolge" und das "Spezialgebiet" der Darsteller beachten. Diese haben ebenfalls unmittelbare Auswirkungen auf die Qualität Ihres Filmes. Ein erfolgreicher und bekannter Star wird natürlich später mehr Zuschauer ins Kino locken als ein "Nobody". Ebenso wird natürlich ein Action-Held in einem Dokumentationsfilm kaum der Qualität des Filmes förderlich sein. Wenn Sie sehen wollen, an welchen Filmen Ihre ausgewählte Person beteiligt war, klicken Sie einfach das Icon "Filme" an. Es wird Ihnen eine entsprechende Liste angezeigt. Wenn Sie sich entschieden haben, die gewählte Person einzusetzen, klicken Sie das Icon "Verhandeln" an. Es wird Ihnen nun mitgeteilt , ob die entsprechende Person verfügbar ist und was Sie pro Drehtag kostet. Ist die angesprochene Person verfügbar und läßt Ihr Budget eine Verpflichtung zu, können Sie sie durch Anklicken des Icons "Engagieren" in Ihre Filmcrew aufnehmen. Sollten Sie eine andere Entscheidung treffen, betätigen Sie den linken Mausbutton und kehren Sie so ins Auswahlmenue zurück. </w:t>
      </w:r>
    </w:p>
    <w:p>
      <w:pPr>
        <w:pStyle w:val="Normal"/>
        <w:bidi w:val="0"/>
        <w:spacing w:before="0" w:after="120"/>
        <w:jc w:val="both"/>
        <w:rPr/>
      </w:pPr>
      <w:r>
        <w:rPr/>
        <w:t xml:space="preserve">Welche Mitglieder Ihre Filmcrew umfaßt und welche Kosten durch sie verursachen werden, sehen Sie jederzeit in dem Fenster (Auswahlliste), welches sich am unteren rechten Bildschirmrand befindet. Beachten Sie bitte, daß die Gagen der einzelne Crewmitglieder pro Tag anfallen und Ihrem Konto auch täglich abgezogen werden (Ausnahme bildet der Musikproduzent, der eine einmalige Gesamtgage erhält, welche am Drehende fällig wird).  </w:t>
      </w:r>
    </w:p>
    <w:p>
      <w:pPr>
        <w:pStyle w:val="Normal"/>
        <w:bidi w:val="0"/>
        <w:spacing w:before="0" w:after="120"/>
        <w:jc w:val="both"/>
        <w:rPr/>
      </w:pPr>
      <w:r>
        <w:rPr/>
        <w:t>Wollen Sie Ihre Entscheidung in Bezug auf eine Person rückgängig machen, klicken Sie das entsprechende Gruppenicon (Regisseur, Darsteller etc..) und sodann  das Icon " Vertrag kündigen" an. Die letzgenannte Person dieser Gruppe wird nun in Ihrer Auswahlliste gelöscht und kann durch eine andere ersetzt werden. Dies ist jedoch nur möglich, solange der Drehstart noch nicht erfolgt ist.</w:t>
      </w:r>
    </w:p>
    <w:p>
      <w:pPr>
        <w:pStyle w:val="Normal"/>
        <w:bidi w:val="0"/>
        <w:spacing w:before="0" w:after="120"/>
        <w:jc w:val="both"/>
        <w:rPr/>
      </w:pPr>
      <w:r>
        <w:rPr/>
        <w:t>Haben Sie Ihre optimale Crew zusammengestellt können Sie die Agentur durch Betätigen des rechten MausButtons verlassen.</w:t>
      </w:r>
    </w:p>
    <w:p>
      <w:pPr>
        <w:pStyle w:val="Absatzheader"/>
        <w:bidi w:val="0"/>
        <w:jc w:val="left"/>
        <w:rPr/>
      </w:pPr>
      <w:r>
        <w:rPr/>
        <w:t>Requisite</w:t>
      </w:r>
    </w:p>
    <w:p>
      <w:pPr>
        <w:pStyle w:val="Normal"/>
        <w:bidi w:val="0"/>
        <w:rPr/>
      </w:pPr>
      <w:r>
        <w:rPr/>
        <w:t>In der Requisite, die Sie ebenfalls erst aufsuchen sollten, wenn Sie Ihre Arbeiten im Filmstudio erledigt haben,  werden Ihre Darsteller mit Kostümen und Gebrauchsgegenständen ausgestattet. Sie können die Epoche bestimmen, in welcher Ihr Film handeln soll, indem Sie das entsprechende Icon anklicken. Im Anzeigenfeld werden Ihnen dann durch Betätigen der Maus verschiedene Kostüme  dieser Epoche angezeigt und zwar nach unterschiedlichen Preisklassen geordnet. Auch hier gilt: je höher der Preis der jeweiligen Kostüme liegt, um so höher ist die Qualität Ihres Filmes.</w:t>
      </w:r>
    </w:p>
    <w:p>
      <w:pPr>
        <w:pStyle w:val="Normal"/>
        <w:bidi w:val="0"/>
        <w:spacing w:before="0" w:after="120"/>
        <w:jc w:val="both"/>
        <w:rPr/>
      </w:pPr>
      <w:r>
        <w:rPr/>
        <w:t>Wenn Sie Ihre Wahl durch anklicken des durch klicken roten Pfeiles getroffen haben, verlassen Sie die Location durch Betätigen des rechten Mausbuttons.</w:t>
      </w:r>
    </w:p>
    <w:p>
      <w:pPr>
        <w:pStyle w:val="Absatzheader"/>
        <w:bidi w:val="0"/>
        <w:jc w:val="left"/>
        <w:rPr/>
      </w:pPr>
      <w:r>
        <w:rPr/>
        <w:t>Special-Effects</w:t>
      </w:r>
    </w:p>
    <w:p>
      <w:pPr>
        <w:pStyle w:val="Normal"/>
        <w:bidi w:val="0"/>
        <w:rPr/>
      </w:pPr>
      <w:r>
        <w:rPr/>
        <w:t xml:space="preserve">Wollen Sie Ihren  Film mit Spezial-Effekten oder Computeranimationen ausstatten, können Sie hier eine Trickstudio-Firma engagieren. Die Preisangabe bei der jeweiligen Firma bezieht sich auf die Kosten pro Drehtag  und wird am Ende der Dreharbeiten berechnet. Special-Effects verbessern den Actionanteil des Films und können auch zu Qualitäts- und Anspruchssteigerung führen.Das Special-Effects-Team arbeitet vorwiegend mit technischen Mitteln und erledigt all die Aufgaben, die durch herkömmliche Drehmethoden nicht zu realisieren sind. Es stehen Ihnen neun verschiedene Firmen </w:t>
      </w:r>
    </w:p>
    <w:p>
      <w:pPr>
        <w:pStyle w:val="Normal"/>
        <w:bidi w:val="0"/>
        <w:spacing w:before="0" w:after="120"/>
        <w:jc w:val="both"/>
        <w:rPr/>
      </w:pPr>
      <w:r>
        <w:rPr/>
        <w:t>zur Auswahl zur Verfügung, die sich sowohl in ihren Preisen als auch in ihren Spezialfähigkeiten unterscheiden. Die Firmen sind durch Icons dargestellt. Diese Icons symboliesieren die Spezialfähigkeit der jeweiligen Firma. Klicken Sie eines der Icon an, erscheint ein Infofeld mit dem Namen der Firma und dem Preis, den diese Firma pro prozentualem Anteil am Film nimmt.  Dem pozentualen Anteil, den die Special-Effects an Ihrem Filmwerk ausmachen sollen, bestimmen Sie, indem Sie mit der Maus die eingeblendeten Pfeile bedienen. Beachten Sie, daß der Einsatz der Effekte sehr stark vom Filmgenre abhängig ist. So benötigt ein Science-Fiction Film zur Qualitätssteigerung mit Sicherheit mehr Effekte als ein dramatischer Film.</w:t>
      </w:r>
    </w:p>
    <w:p>
      <w:pPr>
        <w:pStyle w:val="Normal"/>
        <w:bidi w:val="0"/>
        <w:spacing w:before="0" w:after="120"/>
        <w:jc w:val="both"/>
        <w:rPr/>
      </w:pPr>
      <w:r>
        <w:rPr/>
        <w:t xml:space="preserve">Wenn Sie Ihre Wahl getroffen haben, verlassen Sie die Location durch Klicken der linken Maustaste.      </w:t>
      </w:r>
    </w:p>
    <w:p>
      <w:pPr>
        <w:pStyle w:val="Absatzheader"/>
        <w:bidi w:val="0"/>
        <w:jc w:val="left"/>
        <w:rPr/>
      </w:pPr>
      <w:r>
        <w:rPr/>
        <w:t>Filmstudio</w:t>
      </w:r>
    </w:p>
    <w:p>
      <w:pPr>
        <w:pStyle w:val="Normal"/>
        <w:bidi w:val="0"/>
        <w:rPr/>
      </w:pPr>
      <w:r>
        <w:rPr/>
        <w:t>Der wichtigste Ort zum Planen Ihrer Filmproduktionen ist das Filmstudio. Bevor Sie mit dem Zusammenstellen der Filmcrew  und der Requisiten loslegen, sollten Sie hier Drehbuch und Filmtitel sowie einige andere Attribute Ihres Filmes bestimmen.</w:t>
      </w:r>
    </w:p>
    <w:p>
      <w:pPr>
        <w:pStyle w:val="Absatzheader"/>
        <w:bidi w:val="0"/>
        <w:jc w:val="left"/>
        <w:rPr/>
      </w:pPr>
      <w:r>
        <w:rPr/>
        <w:t>Filmtitel :</w:t>
      </w:r>
    </w:p>
    <w:p>
      <w:pPr>
        <w:pStyle w:val="Normal"/>
        <w:bidi w:val="0"/>
        <w:rPr/>
      </w:pPr>
      <w:r>
        <w:rPr/>
        <w:t>Diesen können Sie selbst bestimmen und eingeben. Klicken Sie hierzu das entsprechende Icon an und geben den Namen Ihres Filmes ein. Dieser darf allerdings nicht länger als 18 Buchstaben inkl. Leerzeichen sein.</w:t>
      </w:r>
    </w:p>
    <w:p>
      <w:pPr>
        <w:pStyle w:val="Absatzheader"/>
        <w:bidi w:val="0"/>
        <w:jc w:val="left"/>
        <w:rPr/>
      </w:pPr>
      <w:r>
        <w:rPr/>
        <w:t xml:space="preserve">Drehbuch :   </w:t>
      </w:r>
    </w:p>
    <w:p>
      <w:pPr>
        <w:pStyle w:val="Normal"/>
        <w:bidi w:val="0"/>
        <w:rPr/>
      </w:pPr>
      <w:r>
        <w:rPr/>
        <w:t>Keine Angst, Sie müssen keine seitenlange Drehbücher  schreiben. Das Drehbuch soll lediglich in einem prägnanten Satz aussagen, worum es in dem Film geht. Dafür sind 5 Wörter ausreichend, die Sie noch nicht mal selber schreiben müssen. Es wird Ihnen vielmehr eine tabellarisch angeordnete Datenbank angeboten, die sich in  5 Wortgruppen unterteilt:</w:t>
      </w:r>
    </w:p>
    <w:p>
      <w:pPr>
        <w:pStyle w:val="Normal"/>
        <w:bidi w:val="0"/>
        <w:spacing w:before="0" w:after="120"/>
        <w:jc w:val="both"/>
        <w:rPr/>
      </w:pPr>
      <w:r>
        <w:rPr>
          <w:rFonts w:eastAsia="Liberation Serif" w:cs="Liberation Serif"/>
        </w:rPr>
        <w:t xml:space="preserve">       </w:t>
      </w:r>
      <w:r>
        <w:rPr/>
        <w:t>-  Adjektive  -   Substantive  -  Verbe  -   Adjektive  -   Substantive</w:t>
      </w:r>
    </w:p>
    <w:p>
      <w:pPr>
        <w:pStyle w:val="Normal"/>
        <w:bidi w:val="0"/>
        <w:spacing w:before="0" w:after="120"/>
        <w:jc w:val="both"/>
        <w:rPr/>
      </w:pPr>
      <w:r>
        <w:rPr/>
        <w:t xml:space="preserve">Durch Betätigen der Pfeil-Icons oberhalb der jeweiligen Wortgruppe lassen sich die Wortlisten rauf- und runterscrollen. Bei den Adjektiven befindet sich zwischen den Scollpfeilen jeweils ein Icon, mit welchem Sie dei Endungen der jeweiligen Wortgruppe abändern können (männlich, weiblich, Mehrzahl, Einzahl etc.).Klicken Sie jeweils ein Wort einer Wortgruppe an, Diese wird farblich hervorgehobe. Durch Betätigen der Pfeile unterhalb der Wortgruppe bestätigen Sie Ihre Wahl. Wenn Sie dies bei allen 5 Wortgruppen durchgeführt haben, ist Ihr Drehbuch auch schon erstellt. Eine Änderung ist  jederzeit möglich, allerdings nur bis zum Drehstart. </w:t>
      </w:r>
    </w:p>
    <w:p>
      <w:pPr>
        <w:pStyle w:val="Absatzheader"/>
        <w:bidi w:val="0"/>
        <w:jc w:val="left"/>
        <w:rPr/>
      </w:pPr>
      <w:r>
        <w:rPr/>
        <w:t>Filmgenre :</w:t>
      </w:r>
    </w:p>
    <w:p>
      <w:pPr>
        <w:pStyle w:val="Normal"/>
        <w:bidi w:val="0"/>
        <w:rPr/>
      </w:pPr>
      <w:r>
        <w:rPr/>
        <w:t xml:space="preserve">Stellen Sie den gewünschten Filmtyp ein (Action, Science Fiction etc.) Beachten Sie bitte, daß die Auswahl des Genretyps in diesem Menü wesentlich größer ist als im Menue "Agentur". Verschieden Genres werden der Übersicht wegen in der Agentur unter Oberbegriffen zusammengeführt. So erscheinen z.B. die Genres Dokumentar, Biografie, Kunst Satire und Politik in der Agentur unter dem Begriff "Anspruch", die Genres Kinder und Unterhaltung unter dem Begriff "Familie" während Problem und Krieg dem Genre "Drama" zugeordet sind. Erotik wird sich unter dem Bereich "Liebe" wiederfinden. </w:t>
      </w:r>
    </w:p>
    <w:p>
      <w:pPr>
        <w:pStyle w:val="Absatzheader"/>
        <w:bidi w:val="0"/>
        <w:jc w:val="left"/>
        <w:rPr/>
      </w:pPr>
      <w:r>
        <w:rPr/>
        <w:t>Filmepoche :</w:t>
      </w:r>
    </w:p>
    <w:p>
      <w:pPr>
        <w:pStyle w:val="Normal"/>
        <w:bidi w:val="0"/>
        <w:rPr/>
      </w:pPr>
      <w:r>
        <w:rPr/>
        <w:t xml:space="preserve">Die Filmepoche bestimmt die Zeit, in der Ihr Film spielen soll. </w:t>
      </w:r>
    </w:p>
    <w:p>
      <w:pPr>
        <w:pStyle w:val="Absatzheader"/>
        <w:bidi w:val="0"/>
        <w:jc w:val="left"/>
        <w:rPr/>
      </w:pPr>
      <w:r>
        <w:rPr/>
        <w:t>Filmattribute :</w:t>
      </w:r>
    </w:p>
    <w:p>
      <w:pPr>
        <w:pStyle w:val="Normal"/>
        <w:bidi w:val="0"/>
        <w:rPr/>
      </w:pPr>
      <w:r>
        <w:rPr/>
        <w:t xml:space="preserve">Hier können Sie einstellen, wieviel Elemente des jeweiligen Attributes (Action, Erotik, Liebe, Gewalt etc.) Ihr Film enthalten soll.  Je nachdem mit welchen Fähigkeiten Ihre Filmcrew ausgestattet ist, werden die eingestellten Attribute im Film umgesetzt. Doch Vorsicht: ein Hochstellen mehrerer Attribute kann sich negativ auf den Film auswirken da sich einige Attribute  gegenseitig aufheben. So verträgt sich z.B. ein hoher Anteil an Trauer nicht mit einem hohen Anteil an Spaßelementen. Sie können die Attribute verändern, indem Sie mit dem mauszeiger auf den Balken neben dem Attribut gehen, die linke Maustaste gedrückt halten und den Mauszeiger langsam nach rechts oder links ziehen.  </w:t>
      </w:r>
    </w:p>
    <w:p>
      <w:pPr>
        <w:pStyle w:val="Absatzheader"/>
        <w:bidi w:val="0"/>
        <w:jc w:val="left"/>
        <w:rPr/>
      </w:pPr>
      <w:r>
        <w:rPr/>
        <w:t>Drehort und Kulisse :</w:t>
      </w:r>
    </w:p>
    <w:p>
      <w:pPr>
        <w:pStyle w:val="Normal"/>
        <w:bidi w:val="0"/>
        <w:rPr/>
      </w:pPr>
      <w:r>
        <w:rPr/>
        <w:t>Hier lassen sich Drehort und Kulisse aussuchen und bestimmen.</w:t>
      </w:r>
    </w:p>
    <w:p>
      <w:pPr>
        <w:pStyle w:val="Normal"/>
        <w:bidi w:val="0"/>
        <w:spacing w:before="0" w:after="120"/>
        <w:jc w:val="both"/>
        <w:rPr/>
      </w:pPr>
      <w:r>
        <w:rPr/>
        <w:t>Mit Hilfe der entsprechenden Icons, die Sie anklicken können haben Sie nun die Möglichkeit, sich die Drehorte und die gewünschten Kulissen sowie deren Kosten anzusehen und auszusuchen. Die Reisekosten zum Drehort und die Kosten für die Kulisse werden bei Drehbeginn von Ihrem Kapital abgezogen !Drehort und Kulisse sind nicht zwingend nötig, Sie können sich auch entscheiden, im Studio zu filmen. Bei die Qualität des Filmes würde sich dies jedoch mit großer Wahrscheinlichkeit negativ auswirken.</w:t>
      </w:r>
    </w:p>
    <w:p>
      <w:pPr>
        <w:pStyle w:val="Absatzheader"/>
        <w:bidi w:val="0"/>
        <w:jc w:val="left"/>
        <w:rPr/>
      </w:pPr>
      <w:r>
        <w:rPr/>
        <w:t xml:space="preserve">Kostüme, Filmcrew, </w:t>
      </w:r>
    </w:p>
    <w:p>
      <w:pPr>
        <w:pStyle w:val="Normal"/>
        <w:bidi w:val="0"/>
        <w:rPr/>
      </w:pPr>
      <w:r>
        <w:rPr/>
        <w:t xml:space="preserve">Sollten Sie diese schon ausgewählt haben, werden Ihnen diese durch Anklicken der entsprechenden Icons hier noch einmal angezeigt. </w:t>
      </w:r>
    </w:p>
    <w:p>
      <w:pPr>
        <w:pStyle w:val="Normal"/>
        <w:bidi w:val="0"/>
        <w:spacing w:before="0" w:after="120"/>
        <w:jc w:val="both"/>
        <w:rPr/>
      </w:pPr>
      <w:r>
        <w:rPr/>
        <w:t xml:space="preserve">Es sei noch einmal darauf hingewiesen, daß Sie vor Drehbeginn alle Attribute, Darsteller, sonstige Crewmitglieder und Requisiten verändern können. Falls Sie einen Überblick über Ihre bisher entstandenen Kosten wünschen, erhalten Sie diesen, indem Sie das "Kosten"-Icon anklicken. Sie sehen nun die kalkulierten und die tatsächlich, unter Berücksichtigung der unvorhergesehenen Ereignisse, entstandenen Kosten als Gegenüberstellung eingeblendet. </w:t>
      </w:r>
    </w:p>
    <w:p>
      <w:pPr>
        <w:pStyle w:val="Absatzheader"/>
        <w:bidi w:val="0"/>
        <w:jc w:val="left"/>
        <w:rPr/>
      </w:pPr>
      <w:r>
        <w:rPr/>
        <w:t>Drehstart :</w:t>
      </w:r>
    </w:p>
    <w:p>
      <w:pPr>
        <w:pStyle w:val="Normal"/>
        <w:bidi w:val="0"/>
        <w:rPr/>
      </w:pPr>
      <w:r>
        <w:rPr/>
        <w:t>Mit Hilfe eines "DREHSTART-Schalters" werden die Dreharbeiten zu Ihrem Kinofilm gestartet. Die Drehzeit für einen Film ist von der Größe des Projektes abhängig (Statistenanzahl, Special-Effects und Kulissenumfang usw.). Sie beträgt jedoch mindestens 50 Tage !</w:t>
      </w:r>
    </w:p>
    <w:p>
      <w:pPr>
        <w:pStyle w:val="Absatzheader"/>
        <w:bidi w:val="0"/>
        <w:jc w:val="left"/>
        <w:rPr/>
      </w:pPr>
      <w:r>
        <w:rPr/>
        <w:t>Drehtage :</w:t>
      </w:r>
    </w:p>
    <w:p>
      <w:pPr>
        <w:pStyle w:val="Normal"/>
        <w:bidi w:val="0"/>
        <w:rPr/>
      </w:pPr>
      <w:r>
        <w:rPr/>
        <w:t>Nach dem Drehstart wird  die kalkulierte Anzahl an Drehtagen angezeigt. Normalerweise wird diese Zeit auch eingehalten, Durch Ereignisse  wie Unwetter, Krankheit oder Streik können jedoch Drehverzögerungen auftreten!</w:t>
      </w:r>
    </w:p>
    <w:p>
      <w:pPr>
        <w:pStyle w:val="Normal"/>
        <w:bidi w:val="0"/>
        <w:spacing w:before="0" w:after="120"/>
        <w:jc w:val="both"/>
        <w:rPr/>
      </w:pPr>
      <w:r>
        <w:rPr/>
        <w:t>Sie haben die Möglichkeit, die Drehzeit   zu verkürzen oder zu verlängern, was sich auf die Qualität des Filmes auswirken wird.</w:t>
      </w:r>
    </w:p>
    <w:p>
      <w:pPr>
        <w:pStyle w:val="Absatzheader"/>
        <w:bidi w:val="0"/>
        <w:jc w:val="left"/>
        <w:rPr/>
      </w:pPr>
      <w:r>
        <w:rPr/>
        <w:t>NACH ENDE DER DREHARBEITEN</w:t>
      </w:r>
    </w:p>
    <w:p>
      <w:pPr>
        <w:pStyle w:val="Normal"/>
        <w:bidi w:val="0"/>
        <w:rPr/>
      </w:pPr>
      <w:r>
        <w:rPr/>
        <w:t xml:space="preserve">Sobald die Dreharbeiten beendet sind wird der Film aus der Anzeige im  Filmstudio gestrichen und in die HISTORY-Liste aufgenommen. Am ersten Freitag nach Drehende um 18 Uhr gibt es eine Premierenvorstellung Ihres Filmes mit anschließender Filmkritikmeldung. Diese Filmkritik hat nicht unerhebliche Auswirkungen auf die weitere Zukunft dieses Kinofilmes.Ihr Film wird automatisch weltweit in den Kinos laufen. Bei entsprechenden Besucherzahlen wird er in den Charts auftauchen. Die aktuellen Besucherzahlen und Chartplazierungen entnehmen Sie dem </w:t>
      </w:r>
      <w:r>
        <w:rPr>
          <w:b w:val="false"/>
          <w:bCs w:val="false"/>
          <w:i/>
          <w:iCs w:val="false"/>
          <w:caps w:val="false"/>
          <w:smallCaps w:val="false"/>
          <w:strike w:val="false"/>
          <w:dstrike w:val="false"/>
          <w:outline w:val="false"/>
          <w:vanish w:val="false"/>
        </w:rPr>
        <w:t>History</w:t>
      </w:r>
      <w:r>
        <w:rPr/>
        <w:t xml:space="preserve">-Screen. Als Einspielerlös kassieren Sie pro Besucher, der sich Ihren Film ansieht eine Beteiligungssumme von 2 DM ! Innerhalb des ersten Jahres nimmt Ihr Film, falls er den Qualitätsanforderungen entspricht, automatisch an verschiedenen Filmfestivals (werden im </w:t>
      </w:r>
      <w:r>
        <w:rPr>
          <w:b w:val="false"/>
          <w:bCs w:val="false"/>
          <w:i/>
          <w:iCs w:val="false"/>
          <w:caps w:val="false"/>
          <w:smallCaps w:val="false"/>
          <w:strike w:val="false"/>
          <w:dstrike w:val="false"/>
          <w:outline w:val="false"/>
          <w:vanish w:val="false"/>
        </w:rPr>
        <w:t xml:space="preserve">Terminkalender </w:t>
      </w:r>
      <w:r>
        <w:rPr/>
        <w:t>im</w:t>
      </w:r>
      <w:r>
        <w:rPr>
          <w:b w:val="false"/>
          <w:bCs w:val="false"/>
          <w:i/>
          <w:iCs w:val="false"/>
          <w:caps w:val="false"/>
          <w:smallCaps w:val="false"/>
          <w:strike w:val="false"/>
          <w:dstrike w:val="false"/>
          <w:outline w:val="false"/>
          <w:vanish w:val="false"/>
        </w:rPr>
        <w:t xml:space="preserve"> </w:t>
      </w:r>
      <w:r>
        <w:rPr/>
        <w:t>Büro angezeigt ! ) und natürlich auch am "Annual Academy Awards" (Oscarverleihung) teil. Im Falle einer Ehrung wird Ihnen dies angezeigt, und Punkte werden Ihrem Scorekonto gutgeschrieben. Beachten Sie bitte, daß Ihr Film auch automatisch ins Archiv übernommen wird, so daß Sie ihn auch für Ihr eigenes Kinocenter ausleihen können.</w:t>
      </w:r>
    </w:p>
    <w:p>
      <w:pPr>
        <w:pStyle w:val="Absatzheader"/>
        <w:bidi w:val="0"/>
        <w:jc w:val="left"/>
        <w:rPr/>
      </w:pPr>
      <w:r>
        <w:rPr/>
      </w:r>
    </w:p>
    <w:p>
      <w:pPr>
        <w:pStyle w:val="Absatzheader"/>
        <w:bidi w:val="0"/>
        <w:jc w:val="left"/>
        <w:rPr/>
      </w:pPr>
      <w:r>
        <w:rPr/>
        <w:t>EREIGNISSE</w:t>
      </w:r>
    </w:p>
    <w:p>
      <w:pPr>
        <w:pStyle w:val="Absatzheader"/>
        <w:bidi w:val="0"/>
        <w:jc w:val="left"/>
        <w:rPr/>
      </w:pPr>
      <w:r>
        <w:rPr/>
        <w:t>Drehbuchangebote:</w:t>
      </w:r>
    </w:p>
    <w:p>
      <w:pPr>
        <w:pStyle w:val="Normal"/>
        <w:bidi w:val="0"/>
        <w:rPr/>
      </w:pPr>
      <w:r>
        <w:rPr/>
        <w:t>Ab und zu werden Ihnen Drehbücher vorgelegt, die, je nach Bekanntheitsgrad des Autors, eine gute Voraussetzung für einen gelungenen Film sein können. Falls die geforderten Kosten also nicht zu hoch liegen, sollten Sie eine Verfilmung dieser Drehbuchadaption einer Romanvorlage durchaus in Erwägung ziehen !</w:t>
      </w:r>
    </w:p>
    <w:p>
      <w:pPr>
        <w:pStyle w:val="Absatzheader"/>
        <w:bidi w:val="0"/>
        <w:jc w:val="left"/>
        <w:rPr/>
      </w:pPr>
      <w:r>
        <w:rPr/>
        <w:t>Drehverzögerungen :</w:t>
      </w:r>
    </w:p>
    <w:p>
      <w:pPr>
        <w:pStyle w:val="Normal"/>
        <w:bidi w:val="0"/>
        <w:rPr/>
      </w:pPr>
      <w:r>
        <w:rPr/>
        <w:t>Durch Unwetter, Krankheitsfälle oder Streik können sich die Dreharbeiten verzögern und Ihnen hohe Unkosten entstehen.</w:t>
      </w:r>
    </w:p>
    <w:p>
      <w:pPr>
        <w:pStyle w:val="Absatzheader"/>
        <w:bidi w:val="0"/>
        <w:jc w:val="left"/>
        <w:rPr/>
      </w:pPr>
      <w:r>
        <w:rPr/>
      </w:r>
    </w:p>
    <w:p>
      <w:pPr>
        <w:pStyle w:val="Absatzheader"/>
        <w:bidi w:val="0"/>
        <w:jc w:val="left"/>
        <w:rPr/>
      </w:pPr>
      <w:r>
        <w:rPr/>
        <w:t>WICHTIGES</w:t>
      </w:r>
    </w:p>
    <w:p>
      <w:pPr>
        <w:pStyle w:val="Normal"/>
        <w:bidi w:val="0"/>
        <w:rPr/>
      </w:pPr>
      <w:r>
        <w:rPr/>
        <w:t xml:space="preserve">Ein Kapitel von einigen Millionen Mark ist schon nötig um einen lohnenswerten Film zu produzieren. Beschäftigen Sie sich also zunächst einige Zeit mit Ihrem Kinocenter bis Sie genug Geld zusammen haben. Sollten Ihre Schulden eine bestimmte Summe übersteigen, so wird das Spiel vorzeitig beendet ! </w:t>
      </w:r>
    </w:p>
    <w:p>
      <w:pPr>
        <w:pStyle w:val="Absatzheader"/>
        <w:bidi w:val="0"/>
        <w:jc w:val="left"/>
        <w:rPr/>
      </w:pPr>
      <w:r>
        <w:rPr/>
        <w:t>DREHKALKULATION</w:t>
      </w:r>
    </w:p>
    <w:p>
      <w:pPr>
        <w:pStyle w:val="Normal"/>
        <w:bidi w:val="0"/>
        <w:spacing w:before="0" w:after="120"/>
        <w:rPr/>
      </w:pPr>
      <w:r>
        <w:rPr/>
        <w:t xml:space="preserve">Beim Zusammenstellen der Filmcrew wird eine Kalkulation errechnet, die im Stadt-, Agentur- und Kinocenterscreen angezeigt wird. Es handelt sich dabei um eine Summe aller bis dahin ermitterlbaren Kosten und Gagen für Filmcrew, Helfer, Ausstattung usw. für angenommene 50 Drehtage. Diese Kalkulation wird von den späteren Gesamtkosten mehr oder weniger stark abweichen, denn die endgültige Anzahl an Drehtagen wird erst am Ende der Dreharbeiten feststehen. Bei Verhandlungen mit Regiesseuren, Produzenten und Schauspielern muß Ihr Kapital jedoch diese Kalkulationskosten übersteigen. </w:t>
      </w:r>
    </w:p>
    <w:sectPr>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ubheader"/>
      <w:numFmt w:val="none"/>
      <w:suff w:val="nothing"/>
      <w:lvlText w:val=""/>
      <w:lvlJc w:val="left"/>
      <w:pPr>
        <w:tabs>
          <w:tab w:val="num" w:pos="0"/>
        </w:tabs>
        <w:ind w:left="0" w:hanging="0"/>
      </w:pPr>
    </w:lvl>
    <w:lvl w:ilvl="1">
      <w:start w:val="1"/>
      <w:pStyle w:val="Absatzheader"/>
      <w:numFmt w:val="none"/>
      <w:suff w:val="nothing"/>
      <w:lvlText w:val=""/>
      <w:lvlJc w:val="left"/>
      <w:pPr>
        <w:tabs>
          <w:tab w:val="num" w:pos="0"/>
        </w:tabs>
        <w:ind w:left="0" w:hanging="0"/>
      </w:pPr>
    </w:lvl>
    <w:lvl w:ilvl="2">
      <w:start w:val="1"/>
      <w:pStyle w:val="Header"/>
      <w:numFmt w:val="none"/>
      <w:suff w:val="nothing"/>
      <w:lvlText w:val=""/>
      <w:lvlJc w:val="left"/>
      <w:pPr>
        <w:tabs>
          <w:tab w:val="num" w:pos="0"/>
        </w:tabs>
        <w:ind w:left="0" w:hanging="0"/>
      </w:pPr>
    </w:lvl>
    <w:lvl w:ilvl="3">
      <w:start w:val="1"/>
      <w:pStyle w:val="Bodytext"/>
      <w:numFmt w:val="none"/>
      <w:suff w:val="nothing"/>
      <w:lvlText w:val=""/>
      <w:lvlJc w:val="left"/>
      <w:pPr>
        <w:tabs>
          <w:tab w:val="num" w:pos="0"/>
        </w:tabs>
        <w:ind w:left="0" w:hanging="0"/>
      </w:pPr>
    </w:lvl>
    <w:lvl w:ilvl="4">
      <w:start w:val="1"/>
      <w:pStyle w:val="Standardeingerckt"/>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
    <w:name w:val="Subheader"/>
    <w:qFormat/>
    <w:pPr>
      <w:widowControl w:val="false"/>
      <w:numPr>
        <w:ilvl w:val="0"/>
        <w:numId w:val="1"/>
      </w:numPr>
      <w:tabs>
        <w:tab w:val="clear" w:pos="720"/>
        <w:tab w:val="left" w:pos="0" w:leader="none"/>
      </w:tabs>
      <w:bidi w:val="0"/>
      <w:spacing w:before="240" w:after="0"/>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Absatzheader">
    <w:name w:val="Absatzheader"/>
    <w:qFormat/>
    <w:pPr>
      <w:widowControl w:val="false"/>
      <w:numPr>
        <w:ilvl w:val="1"/>
        <w:numId w:val="1"/>
      </w:numPr>
      <w:tabs>
        <w:tab w:val="clear" w:pos="720"/>
        <w:tab w:val="left" w:pos="0" w:leader="none"/>
      </w:tabs>
      <w:bidi w:val="0"/>
      <w:spacing w:before="0" w:after="6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numPr>
        <w:ilvl w:val="2"/>
        <w:numId w:val="1"/>
      </w:numPr>
      <w:spacing w:before="360" w:after="240"/>
      <w:jc w:val="center"/>
      <w:outlineLvl w:val="2"/>
    </w:pPr>
    <w:rPr>
      <w:b w:val="false"/>
      <w:bCs w:val="false"/>
      <w:i w:val="false"/>
      <w:iCs w:val="false"/>
      <w:caps w:val="false"/>
      <w:smallCaps w:val="false"/>
      <w:strike w:val="false"/>
      <w:dstrike w:val="false"/>
      <w:outline w:val="false"/>
      <w:vanish w:val="false"/>
      <w:sz w:val="36"/>
      <w:szCs w:val="36"/>
    </w:rPr>
  </w:style>
  <w:style w:type="paragraph" w:styleId="Bodytext">
    <w:name w:val="Bodytext"/>
    <w:qFormat/>
    <w:pPr>
      <w:widowControl w:val="false"/>
      <w:numPr>
        <w:ilvl w:val="3"/>
        <w:numId w:val="1"/>
      </w:numPr>
      <w:tabs>
        <w:tab w:val="clear" w:pos="720"/>
        <w:tab w:val="right" w:pos="851" w:leader="none"/>
        <w:tab w:val="left" w:pos="1134" w:leader="none"/>
      </w:tabs>
      <w:bidi w:val="0"/>
      <w:spacing w:before="0" w:after="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ingerckt">
    <w:name w:val="Standard eingerückt"/>
    <w:qFormat/>
    <w:pPr>
      <w:widowControl w:val="false"/>
      <w:numPr>
        <w:ilvl w:val="4"/>
        <w:numId w:val="1"/>
      </w:numPr>
      <w:bidi w:val="0"/>
      <w:ind w:left="1871" w:hanging="1871"/>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