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ۻ  �ۻ  �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 �������ۻ �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 �ۺ �ۺ 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ۺ   �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�ͼ  �����ͼ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 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</w:t>
      </w:r>
      <w:r>
        <w:rPr>
          <w:rtl w:val="true"/>
        </w:rPr>
        <w:t>ۺ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</w:t>
      </w:r>
      <w:r>
        <w:rPr>
          <w:rtl w:val="true"/>
        </w:rPr>
        <w:t>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f Biter, v1.1;  Copyright 1995, Harold Fred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are the official release notes for Hoof Biter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of the files listed into a directory, (i.e. C:\GAMES\H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that directory, (CD C:\GAMES\HOOF), and type HOOF and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then you are missing one of the files, and shoul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con file for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.EXE    &gt;  Executable file which run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1.HA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2.HAL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3.HAL   &gt; 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4.HA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5.HA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.ICO    &gt;  Icon for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&gt;  Brief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VD.BAT&gt;  Deletes ALL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.CFG    &gt;  File which Hoof Biter writes (does not matter 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noyingly repetitive and redundant, if there are any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archive, then call another bbs or check compuser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.  Please feel free to change the compression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format hoof##.??? where ##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ame - Begins a new game with the p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- Changes the number of players to be in the next game. 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arrow keys, or the left and right mouse buttons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- Adjusts the accuracy of the odds.  It is almost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orrect the odds are, but even at 100 there is still som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thrown in.  It is my suggestion that you play at about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odds are helpful, but not definate.  Adjust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ner as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- Determines how fast the game runs.  My pentium 75 runs at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15, so figure out what speed is best on your comput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(see below).  If you have an really fast comput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OOF.CFG and change the 3rd number to a faster number, up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numbers li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aved game - Loads a game which you have already stored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xtension, .HB! is assumed.  If you are an incredible hack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gure out how to chang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Configuration - Saves the current number of players, accura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HOOF.CFG.  If you want the defaults, just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Exits to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ace - Brings up the next race with the player(s) shown in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accuracy and speed setting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- Returns to the menu and erases the current game; if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n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Game - Saves the current players and mone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uration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- Same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, mouse, or type in the number of the horse you want to b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will be told how much money you start with, and prompt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you want to bet.  It must be at least $50, but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on earth is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Hoof Biter is actually a translation to pc of a game I wr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-85 calculator.  This explains the complexity (or lack of)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those supposed to be ho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re, why not?  I was going to do actual animation with VGA hor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gured it would ruin the atmosphere.  I may or may not relea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 Biter, written in Pascal if I get around to writing it. 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for THOOF##.ZIP (if it is '96 or after) to see if I 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don't expect us to believe that you made up all those font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f course not.  I stole them all from TheDraw, which is qu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ighly recomend to anyone without enough skill to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or 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you pronounce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"Hoof" rhymes with roof, and I think you can figure out "Bi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 it named "Hoof Bit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in the calculator version, for some unknown reason the hor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of Biter almost always wins, so he got it named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ut "Hoof Biter"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like the Windows interface.  Will Hoof Biter run unde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haven't really tried it much, but it should work fine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n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You have block horses in your game but a really detailed hor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found the icon in a file on a bbs with a couple hundred icons. 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bout copyrights, so I figured that if anyone min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re do I send $$$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Well, if you enjoy this game, the author would greatly appre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 simple $1.  This is the absolute lowest I can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making people pay extra money for postage.  This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 the author to write future programs, and also re-in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aith in humanity.  If you want source code, then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pocket change ($1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 Fred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 Holly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well, GA  30076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is Cripple-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this is a fully functioning game (if you can belie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this isn't Cripple-Ware, then why the hell would I send you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Because a dollar is a very negligible amount of money that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 close to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you make this file longer than the source code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Probably not, but I am certainly making a goo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really like this game (Work with me).  Do I have permission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, since this is shareware you can distribute it in any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Computer BBS's, CD ROM'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is only applies if ALL of the files are distribut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no other fil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 you really think anyone would ask that last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but I needed to fit it i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saved a bunch of games and it is taking too much space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Run the batch file CLEARSVD.BAT by typing CLEARSV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r game crashed my computer!  I'm going to su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orry, but I am not liable for anything you think this game d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 I have tested it for all known viruses and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 to make sure there are no serious bugs.  If any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is exempt from any liability.  It must be something you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way, that wasn't even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ouldn't you like to thank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I would like to thank Microsoft for making Quick Basic 4.5, Mau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baker for giving me the idea to translate it into PC, and Hal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drawing ansi's and then backing out at the last minute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go to college.  I would also like to thank Id Software fo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Doom to play when I really didn't feel like coding anymore. 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 Texas Instruments, for making the TI-81 have primordial bas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hich I was able to learn during an incredibly boring Algebra II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years ago.  And last but not least, the girl who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s of my car this morning so that my battery didn't die, and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gisters or is a ni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alaster told you he would draw ansi's and then he backed out?  Is 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veling cow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you shouldn't be so hard on him.  He is a nice guy, and he le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BS, The Regency.  {Shameless pl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f Microsoft, Id, or TheSoft gets pissed you mentione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Oh, um this game is affiliated in no way with people that publis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oftware that are mentioned in this document.  I've never ev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people.  And all trademarks used belong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ave you written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wrote a nice shareware game with actual graphics called 'Space W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it as SWAR##.ZIP.  I also wrote some public doma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rapJack'.  It's a black jack game that is as good as it soun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ave source code included (QB45).  I have probably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stuff after this (8/95), s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you think of anything else to write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pparent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, they heard his foot upon the stir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ound of iron on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he silence surged softly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unging hoofs were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Walter De La M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