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 Pablo Romero Casas  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ase una vez una hormiga que viva en la ciudad.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ectos la teman. Era famosa por su fuerza y arrojo. El hormigu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cual perteneca poda estar seguro mentras nustra hormiga permanec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el l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 hormiguero estaba situado en el jardn de los Prez, y junt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a pasaban todos los das cientos de vehculos que contaminaba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rede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uestra hormiga le atraa ms la vida campestre. Prefera la ca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 campo a la polucin y el rudo de la ciudad. As que un buen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idi que ya era hora de escapar: cogi su equipaje y puso rumb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 praderas. Todos le pedan que se quedase, no para defenderles, s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que se haba convertido en un personaje especial en el hormiguero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decisin estaba tom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 llegar al la pradera, no conoca a nadie, pero no tard mucho ti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conocer a hormigas de poblaciones cercanas. Sin embargo, no se s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moda viviendo en otro hormiguero, as que, aunque sin perder relacio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nz a vivir indepe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 el tiempo y un da llego un antiguo compaero de la ciudad. Pare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sado. Efectivamente, recorri el largo trecho que separaba camp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udad lo ms rpido que le fu posi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ronto, debes volver a la ciudad a ayudarnos. Ha habido una inv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 ratones y no podemos con ellos. Intentan apoderarse del territorio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migas. Les acompaan un grupo de insectos traidor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o no haba tiempo para organizacin, eligieron a los tres mej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ayuda del hormiguero de la ciudad. Comienza la aven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configuracin del programa se cambia con el archivo SETUP.EXE. S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egir soporte para sonido y msica, as como redefinir el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configuracon por defecto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sonido: Sin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Msica: Sin Ms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Jugador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riba     flecha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ajo      flecha abaj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zquierda  flecha izquier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recha    flecha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ro   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lto      su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Jugador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riba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ajo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zquierda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recha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aro    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lto     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a vez hecha la configuracin deseada, ejecutar el archivo HORMI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las pantallas de presentacin, pulsar disparo (de cualquier jugad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 elegir personaje. En la pantalla de seleccin, si el otro jug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lsa su disparo, podr elegir otro personaje, y pasar al modo 2 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ndo las teclas de movimiento y el disparo, seleccinar el personaje des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las especiales: F10    sale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SC    abandona la part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 panel de informacin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a vez en la pantalla de juego, se podr ver alguna informacin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la parte inferior izquierda est el nmero de crditos(monedas),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dan a los jugadores. En la parte superior est la informacin de lo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gadores, uno a la izquierda y otro a la derecha: Rostro del personaj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mero de vidas, nmero de puntos y barra de energa de la vida ac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l objetivo del juego es abrirse camino por las fases, avanzando haci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recha, eliminando a cualquier enemigo que se nos cruze por delante.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o 2 jugadores, ambos deben colaborar para continuar. Pero cuidado, y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da jugador puede golpear al otro, y ocasionarle un prdida de energ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 algunas fases basta con llegar al extremo derecho para acabar, pero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ras nos encontraremos con un enemigo final, de ms fuerza, al que deber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rrotar para pasar al siguiente nivel (su barra de energa estar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e inferior de la pantall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 zonas por las que se pasar son: el bosque, la carretera, la ciud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 cocina, el saln, el tejado y el jar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BJETOS que se recojen del sue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omida:incrementa la enega. Fruta o ca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tesoro:aumentan los puntos. Cada 10000 puntos se consigue una vida ext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o al gastar un crdito, los puntos vuelven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erilla: Un arma til para abrirse cam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a recogerlos, basta con situarse sobre ellos y pulsar disp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miento       arriba, abajo, izquierda y/o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etazo         disp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lto            salto. Si en el salto, se pulsa disparo, pega una pat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ensa area    arriba+abajo+salto. Sirve para defenderse cuando un enem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 acerca saltado muy alto. Tambin sirve para tir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illa si no se desea seguir con 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Patada:         abajo+arriba+dispa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rrar a un     Cuando un enemigo est parado, si te acercas a l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emigo          diagonal o en vertical, lo agarrars. Una vez agarr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etazo:   disp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dillazos: abajo+disp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ada:    salto+disp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rarlo:    arriba+disp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ER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n tarjeta de sonido: 580 kb base a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 tarjeta de sonido: 610 kb base a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ador: desde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locidad: alta (recomendable 486DX2-66M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rjeta grfica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cional: Sound Blas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