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 </w:t>
      </w:r>
      <w:r>
        <w:rPr/>
        <w:t>HUGO II, WHODUNIT?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right 1991-1992, David P. Gray, Gray Design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ber,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C O N T E N T S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    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  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     Program self-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     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1   Star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2  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3  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4   Help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      The Hugo Tri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      Or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.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.      Methods of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.    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1.    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.    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1.  SPECIFICATION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dventure time again as HUGO and Penelope get swept up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ly animated 2-D VGA extravaganza!  This time a murder mystery is a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uple of fiendish twists and a large helping of humor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ook what's in store; a revolving bookcase, a saucy French mai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rderer!  HUGO II, WHODUNIT? follows the same look and fe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O'S HOUSE OF HORRORS but with many more screens and charact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ed the original HUGO adventure, HUGO II is a real treat in store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include save and restore, inventory keeping, on-line 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 important bos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</w:t>
      </w:r>
      <w:r>
        <w:rPr/>
        <w:t>2.  SYSTEM REQUIREMENTS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requires an IBM compatible computer with EGA or 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requires 330Kb of RAM (not including MSDOS) and 1Mb of disk spac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is not essential but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</w:t>
      </w:r>
      <w:r>
        <w:rPr/>
        <w:t>3.  REVISION HISTORY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Feb 10 1991 ....... Basel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May 14 1991 ....... Added 1-800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Feb 20 1992 ....... Added install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 Sep 08 1992 ....... Fixed bug in start 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May 10 1994 ....... Chang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</w:t>
      </w:r>
      <w:r>
        <w:rPr/>
        <w:t>4.  PROGRAM SELF-CHECK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vides a measure of protection for itself against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 during downloads from bulletin boards.  A self-check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starts up and will notify the user up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rogram must be run from the directory where it resid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heck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 </w:t>
      </w:r>
      <w:r>
        <w:rPr/>
        <w:t>5.  U S E R   G U I D E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</w:t>
      </w:r>
      <w:r>
        <w:rPr/>
        <w:t>5.1  STARTING PROGRAM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HUGO II, WHODUNIT? by typing HU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 the game early, type either QUIT or EXIT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5.2  HOW TO PLAY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HUGO, use either your arrow keys or the numeric keypad (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Num-Lock off).  If using the keypad, diagonal movement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HUGO simply type the same cursor key (or numeric keypad key)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re is no need to hold down the button for HUGO to keep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imple English to instruct HUGO to perform an action.  For example "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" or "look at door" to look at things.  To pick something up try "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gun" or "get gun" or "take gun" etc.  Many synonyms are allowed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O doesn't seem to understand, try re-phrasing you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ctions carry a bonus score when carried out, as does pi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objects.  When you have successfully completed the game, your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tch the maximum score shown on the status line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 </w:t>
      </w:r>
      <w:r>
        <w:rPr/>
        <w:t>5.3  FUNCTION KEYS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..........  Press once for a reminder of the other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twice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..........  TURNS SOUND ON OR OFF.  Note that sound does no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inuously.  The status of this button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us line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..........  REPEATS LAST COMMAND.  This key is useful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eat a command or edit the la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..........  SAVES A GAME. If you have to leave the game early bu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 your current position, use this feature by pressing F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you may also type "SAVE" instead of pressing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will see a text box appear with eight rows of dott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n arrow pointing to the first.  These are empty "slot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allow you to save up to eight version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return and the arrow will flash by the first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ing you to enter a short description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me, e.g. "In the Kitchen", press return to save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either continue or leave the game by typing QUIT o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you return to run the game again, use the F5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ore it.  You may re-use any slot and either re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e description or typ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..........  RESTORE A PREVIOUSLY SAVED GAME.  Select a "slot"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function F4.  Note you may not select an empty slot!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to restore the game.  Note that you may als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RESTORE" instead of pressing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..........  INVENTORY.  Pressing F6 puts up a text box to show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ects you are currently car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..........  BOSS BUTTON.  So-named because it instantly removes all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game from the screen and places you in a norm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vironment from which you can perform your regular work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s.  Note, however, that the game is still lurking un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background and the amount of memory available to yo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uced by about 280Kb.  Resume your game at the next opp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ment by typing EXIT.  [Note:  You must hav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(at least 512K) before running HUGO for the bos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work, and command.com must either reside in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 directories or have a suitable COMSPEC or SHE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your MSDOS manual for an explanation of these term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 </w:t>
      </w:r>
      <w:r>
        <w:rPr/>
        <w:t>5.4  HELP HINTS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phrase is "look" when you first enter a room or scene. 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lling you where you are, this can give you clues as to what is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 you should be doing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very important are "look at" and "get" or "take" something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"look in" or "look inside" or "drop"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whole range of other actions which may involve an object, e.g. "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", "talk to bird" or may not, e.g. "listen" or "jump".  There are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ccasions where more than one object is involved, e.g. do some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.  Although many phrases are recognized, if you try one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should work but doesn't, try rephrasing the command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you are not spelling someth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it is not helpful to try fighting or attacking other peop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You can usually solve a puzzle without force.  There are a few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although they are not too hard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warned that there are also several puzzles that do not require any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but are simply a matter of moving our HERO in the right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people have had trouble with the colored buttons in the garde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d.  To get rid of the gardener, hang around in the shed for a min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or a juicy clue.  To save you some time figuring out the butt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visit the killer bees and walk back to the shed before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for you.  The reason is because you cannot tell wheth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something on or off remotely until you see what state it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ticking point is near the end of the game where you have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the murderer is.  In this phase of the game there are five clue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rderer's identity.  When you have obtained all five clues,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 Higgins will appear and lead you into the living room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accusation takes place with everyon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remember to save your game frequently and whenever you are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new screen or do something which may be dangerous.  Then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matter to restore and try something else if you get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 </w:t>
      </w:r>
      <w:r>
        <w:rPr/>
        <w:t>6.  THE HUGO TRILOGY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HUGO'S HOUSE OF HORRORS ....... an exciting and challenging adventur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ses a combination of colorful 2-D animated graphics and text. 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are accompanied by music and a good sense of humor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ntrol HUGO'S destiny as he tries to rescue his sweetheart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isoned somewhere inside the haunted house, and you must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puzzles and challenges encountered during his quest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ued to the screen for hours as you track you way through the haunted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eatures include save and restore, inventory keeping,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all important bos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HUGO II, WHODUNIT? ............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UGO III, JUNGLE OF DOOM! ..... the third and final episode of this hu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ular trilogy of colorful 2-D animated VGA adventure games.  Fea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tacular graphics, a new "turbo" button and built-in hints, HUGO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ure to be another best-seller.  Will HUGO outwit the evil witch-do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 mysterious Pool of Life and finally defeat his arch-enemy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?  The answer is yes, and much more besi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eatures include save and restore, inventory keeping,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all important bos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</w:t>
      </w:r>
      <w:r>
        <w:rPr/>
        <w:t>7.  ORDER INFORMATION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d this game and would like to play the other two HUGO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need help completing this game, you will be pleased to h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the entire HUGO TRILOGY which includes the followin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latest versions of all three HUGO games complete with auto-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which enables you to run the game automatically without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watch as the game plays itself from start to finish, ach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sco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TRILOGY hint booklet with hints on all the puzzles in each ga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game there are both mild hints and complete answers so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uch or as little help as you need.  (The hint bookle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as part of the Trilogy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"The Making of HUGO" booklet which contains a wealth of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via on the HUGO games to add to your enjoyment.  (The hint bookl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vailable as part of the Trilogy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The TRILOGY hint booklet and "Making of HUGO" booklet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part of the complete trilogy set and are not sold separately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����������������������������  8.  ORDER FORM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AME       __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MPANY    __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TREET     __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ITY,STATE ______________________________________   ZIP 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UNTRY    ______________________________________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ELEPHONE  _______________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istributed by World Wide Web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</w:t>
      </w:r>
      <w:r>
        <w:rPr/>
        <w:t>HUGO TRILOGY disk  .........................  $30.00 plus S&amp;H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</w:t>
      </w:r>
      <w:r>
        <w:rPr/>
        <w:t>Includes:    HUGO'S HOUSE OF HORRORS game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</w:t>
      </w:r>
      <w:r>
        <w:rPr/>
        <w:t>HUGO II, WHODUNIT? game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</w:t>
      </w:r>
      <w:r>
        <w:rPr/>
        <w:t>HUGO III, JUNGLE OF DOOM! game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</w:t>
      </w:r>
      <w:r>
        <w:rPr/>
        <w:t>All three automatic playback files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</w:t>
      </w:r>
      <w:r>
        <w:rPr/>
        <w:t>Combined TRILOGY hint booklet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</w:t>
      </w:r>
      <w:r>
        <w:rPr/>
        <w:t>And "The Making of HUGO" booklet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</w:t>
      </w:r>
      <w:r>
        <w:rPr/>
        <w:t>Check box and add S&amp;H for disk size required:-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</w:t>
      </w:r>
      <w:r>
        <w:rPr/>
        <w:t>DISKS:       [ ]  3.50" (1.44M) add  $4.00  S&amp;H   Total $34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</w:t>
      </w:r>
      <w:r>
        <w:rPr/>
        <w:t>[ ]  5.25" (1.2M)  add  $4.00  S&amp;H   Total $34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</w:t>
      </w:r>
      <w:r>
        <w:rPr/>
        <w:t>[ ]  3.50" (720k)  add  $6.00  S&amp;H   Total $36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</w:t>
      </w:r>
      <w:r>
        <w:rPr/>
        <w:t>[ ]  5.25" (360k)  add  $6.00  S&amp;H   Total $36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</w:t>
      </w:r>
      <w:r>
        <w:rPr/>
        <w:t>MAIL TO:     David P. Gray   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</w:t>
      </w:r>
      <w:r>
        <w:rPr/>
        <w:t>Gray Design Associates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</w:t>
      </w:r>
      <w:r>
        <w:rPr/>
        <w:t>PO Box 333      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</w:t>
      </w:r>
      <w:r>
        <w:rPr/>
        <w:t>Northboro, MA 01532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           </w:t>
      </w:r>
      <w:r>
        <w:rPr/>
        <w:t>USA              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e TRILOGY hint booklet and "Making of HUGO" booklet are only availab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s part of the complete trilogy set and are not sold separately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ANADIAN, OVERSEAS and CREDIT CARD orders please see below for approv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ethods of payment.  We cannot accept CANADIAN checks even if marked i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S funds.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</w:t>
      </w:r>
      <w:r>
        <w:rPr/>
        <w:t>9.  METHODS OF PAYMENT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rder by sending check, cash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P. Gray, PO Box 333, Northboro, MA 01532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ith VISA, MC, AMEX or DISCOVER from the Public (software) Libr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1-800-2424-PsL or 713-524-6394 by fax to 713-524-6398 or CIS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71355,470, these numbers are for CREDIT CARD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P. Gray CANNOT BE REACHED AT THE NUMBER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NUMBERS ARE FOR PSL, A CREDIT CARD ORDER TAKING SERVIC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send credit card numbers direct to David P.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ure that you get the latest version, we will be notified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redit card order and we will ship the product directly to you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about the status of your shipment, refunds, registration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details, technical support, volume discounts, site licens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directed to David P. Gray, P.O. Box 333, Northboro, MA 01532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A, MC, AMEX or DISCOVER (phone our USA credit card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 Dollars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ian Postal Money Orders in 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llers Checks in 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in U.S. Dollars drawn on a U.S.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NOT ACCEPT CHECKS DRAWN ON CANADIAN BANKS even if marked in US f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heque, BANKCARD, MC, or VISA please send AUS$5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dgetware, PO Box 496, Newtown, NSW 2042, AUSTRALIA o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2) 519-4233, fax (02) 516-42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K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A, MC, AMEX or DISCOVER (phone our USA credit card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 also accept English cheques in Pounds Sterling.  Please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amount at the prevailing exchang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eign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A, MC, AMEX or DISCOVER (phone our USA credit card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 Dollars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llers Checks in 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Money Orders in U.S. Dollars drawn on a U.S.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ified Bank Draft in U.S. Dollars drawn on a U.S.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in U.S. Dollars drawn on a U.S.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NOT ACCEPT EUROCHEQUES they cost more than their value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 </w:t>
      </w:r>
      <w:r>
        <w:rPr/>
        <w:t>10.  DISTRIBUTION LICENSE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is software David P. Gray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nly in accordance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 software package,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iles, CANNOT be modified in any way and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complete package.  Disk vendors may add their own batch/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or the purpose of us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No price or other compensation may be charged for 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stribution cost may be charged for the cost of the diskette,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ndling as long as the total does not exceed US$6.00 in the U.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, or US$10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CD-ROM distributors please note: only one of the three HUGO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distributed on any one disk.  The trilogy may not appear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ne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 software package CANNOT be sol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packaging offer, without a written agreement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as provided in this license.  Any such unauthorized use sha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 software package including all documentation may not b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form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 software is not to be used as an enticement to purchase an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 written agreement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ture which describes our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ry before you 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Publishers wishing to include a diskette of this software pack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azine may do so in accordance with the Distribution Restrict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.  If the version you have is over six (6) months old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, David P. Gray, PO Box 333, Northboro, MA 01532, USA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 </w:t>
      </w:r>
      <w:r>
        <w:rPr/>
        <w:t>11.  DISCLAIMER OF WARRANTY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 and the author makes no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, expressed or 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n-critical data before relying on it.  The user must assum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 be liable for incidental, consequential,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damages including any lost profits or lost savings ari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, or inability to use the software even if the author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such damages, or for any claim by any other party. 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vent shall the liability for any damages ever exceed the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regardless of the form and/or extent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 </w:t>
      </w:r>
      <w:r>
        <w:rPr/>
        <w:t>12.  ASSOCIATION OF SHAREWARE PROFESSIONALS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duced by David P. Gray who is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ware 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 If you are unable to resolve a sharewar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an ASP 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provide technical support for members' products. 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at 545 Grover Road, Muskegon, MI 49442, USA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essage via Easyplex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 </w:t>
      </w:r>
      <w:r>
        <w:rPr/>
        <w:t>END OF MANUAL.DOC  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