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jikaki.doc 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A���</w:t>
      </w:r>
      <w:r>
        <w:rPr/>
        <w:t>炲���</w:t>
      </w:r>
      <w:r>
        <w:rPr/>
        <w:t>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2-24 Fri</w:t>
        <w:tab/>
        <w:t>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��</w:t>
      </w:r>
      <w:r>
        <w:rPr>
          <w:rtl w:val="true"/>
        </w:rPr>
        <w:t>`��</w:t>
      </w:r>
      <w:r>
        <w:rPr>
          <w:rtl w:val="true"/>
        </w:rPr>
        <w:t>ނ</w:t>
      </w:r>
      <w:r>
        <w:rPr/>
        <w:t>��</w:t>
      </w:r>
      <w:r>
        <w:rPr/>
        <w:t>`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`�`�B�I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</w:t>
      </w:r>
      <w:r>
        <w:rPr/>
        <w:t>イ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񂾂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v���b�T���~�����_���B���A�����~�����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A�A���ŏP��������{���̉���B�h���ɖ�����</w:t>
      </w:r>
      <w:r>
        <w:rPr/>
        <w:t>ꂽ�</w:t>
      </w:r>
      <w:r>
        <w:rPr/>
        <w:t>S�g�</w:t>
      </w:r>
      <w:r>
        <w:rPr/>
        <w:t>ؓ�</w:t>
      </w:r>
      <w:r>
        <w:rPr/>
        <w:t>}�V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`�`�`�@���K�V�B����ς��Ĕ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؋</w:t>
      </w:r>
      <w:r>
        <w:rPr/>
        <w:t>��</w:t>
      </w:r>
      <w:r>
        <w:rPr/>
        <w:t>炯�</w:t>
      </w:r>
      <w:r>
        <w:rPr/>
        <w:t>ɂȂ�Ȃ��E�E�E�͂��`�`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ς�~�b�V�����͂l�s����ˁB�����Ă�͉̂��̂��`�s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��s�����</w:t>
      </w:r>
      <w:r>
        <w:rPr>
          <w:rtl w:val="true"/>
        </w:rPr>
        <w:t>܂�܂</w:t>
      </w:r>
      <w:r>
        <w:rPr/>
        <w:t>���</w:t>
      </w:r>
      <w:r>
        <w:rPr/>
        <w:t>ł�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āE�E�E�������</w:t>
      </w:r>
      <w:r>
        <w:rPr/>
        <w:t>鎖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a�����Q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[�i�V���i���Ȍ���t�̐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͏���l�f�W�^�C�Y�ŎQ����Ă</w:t>
      </w:r>
      <w:r>
        <w:rPr>
          <w:rtl w:val="true"/>
        </w:rPr>
        <w:t>܂</w:t>
      </w:r>
      <w:r>
        <w:rPr/>
        <w:t>��</w:t>
      </w:r>
      <w:r>
        <w:rPr/>
        <w:t>B�G�f�B���}�M�B�̏e�</w:t>
      </w:r>
      <w:r>
        <w:rPr/>
        <w:t>킪�</w:t>
      </w:r>
      <w:r>
        <w:rPr/>
        <w:t>o�ė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񂩂��</w:t>
      </w:r>
      <w:r>
        <w:rPr/>
        <w:t>炵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e��D�������C�J�X�ԂȂ񂩂�o�Ă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</w:t>
      </w:r>
      <w:r>
        <w:rPr/>
        <w:t>悩����̂</w:t>
      </w:r>
      <w:r>
        <w:rPr/>
        <w:t>ɂȂ��A���σC�J�X�e�ɃC�J�X�ԁA����ɃC�J�X���A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傤�</w:t>
      </w:r>
      <w:r>
        <w:rPr/>
        <w:t>B���</w:t>
      </w:r>
      <w:r>
        <w:rPr/>
        <w:t>ꂶ��</w:t>
      </w:r>
      <w:r>
        <w:rPr/>
        <w:t>[�</w:t>
      </w:r>
      <w:r>
        <w:rPr>
          <w:rtl w:val="true"/>
        </w:rPr>
        <w:t>܂</w:t>
      </w:r>
      <w:r>
        <w:rPr/>
        <w:t>�</w:t>
      </w:r>
      <w:r>
        <w:rPr/>
        <w:t>ŃK���X�~��񂯁A���������A�</w:t>
      </w:r>
      <w:r>
        <w:rPr>
          <w:rtl w:val="true"/>
        </w:rPr>
        <w:t>܂�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}�P���^���Ă���</w:t>
      </w:r>
      <w:r>
        <w:rPr>
          <w:rtl w:val="true"/>
        </w:rPr>
        <w:t>܂</w:t>
      </w:r>
      <w:r>
        <w:rPr/>
        <w:t>����</w:t>
      </w:r>
      <w:r>
        <w:rPr/>
        <w:t>A����͍��</w:t>
      </w:r>
      <w:r>
        <w:rPr>
          <w:rtl w:val="true"/>
        </w:rPr>
        <w:t>܂</w:t>
      </w:r>
      <w:r>
        <w:rPr/>
        <w:t>ł̃V���{�C�b�f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҂̃I���W�i���V�i���I�����Ă���</w:t>
      </w:r>
      <w:r>
        <w:rPr>
          <w:rtl w:val="true"/>
        </w:rPr>
        <w:t>܂</w:t>
      </w:r>
      <w:r>
        <w:rPr/>
        <w:t>��</w:t>
      </w:r>
      <w:r>
        <w:rPr/>
        <w:t>A�����G�ƃX�g�[���[�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</w:t>
      </w:r>
      <w:r>
        <w:rPr/>
        <w:t>炵���</w:t>
      </w:r>
      <w:r>
        <w:rPr/>
        <w:t>w�{���ăC�J�X�b�ł��̂ł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[���[�͋��s�̃C���X�}�X�ƌ����Ă</w:t>
      </w:r>
      <w:r>
        <w:rPr/>
        <w:t>鍵��𕑑�</w:t>
      </w:r>
      <w:r>
        <w:rPr/>
        <w:t>ɎԂ���e���</w:t>
      </w:r>
      <w:r>
        <w:rPr/>
        <w:t>菗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Y�~�b�N�T�C�R�z���[�ł��B�</w:t>
      </w:r>
      <w:r>
        <w:rPr>
          <w:rtl w:val="true"/>
        </w:rPr>
        <w:t>ق�܂</w:t>
      </w:r>
      <w:r>
        <w:rPr/>
        <w:t>��</w:t>
      </w:r>
      <w:r>
        <w:rPr/>
        <w:t>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쎞�</w:t>
      </w:r>
      <w:r>
        <w:rPr/>
        <w:t>ԂP�O���ԂƂ����v���t���ō�����Ȃ̂Ŋ�҂͂��Ȃ���[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}�P�̂�</w:t>
      </w:r>
      <w:r>
        <w:rPr/>
        <w:t>肩���͕</w:t>
      </w:r>
      <w:r>
        <w:rPr/>
        <w:t>t���̃h�L�������g����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T���ő��q�w�|�V�E�e�b�R�r�E���c�r�o�i���́j�͌��</w:t>
      </w:r>
      <w:r>
        <w:rPr/>
        <w:t>݂��</w:t>
      </w:r>
      <w:r>
        <w:rPr/>
        <w:t>A�h�e�R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ŃN���b�V���������p���[�A�b�v���ĕ��������B����҂͂��ł�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B���A����Ƃ��������x���z�Ɍ�</w:t>
      </w:r>
      <w:r>
        <w:rPr/>
        <w:t>邺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ɐe����́u����ȎԂ͂₭�̂Ă�v�Ƃ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邺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^�ʖ</w:t>
      </w:r>
      <w:r>
        <w:rPr>
          <w:rtl w:val="true"/>
        </w:rPr>
        <w:t>ڂ</w:t>
      </w:r>
      <w:r>
        <w:rPr/>
        <w:t>Ɏ̂ĂĂ�ǂ���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ق��ف</w:t>
      </w:r>
      <w:r>
        <w:rPr/>
        <w:t>[�@�Ղ</w:t>
      </w:r>
      <w:r>
        <w:rPr/>
        <w:t>낮��</w:t>
      </w:r>
      <w:r>
        <w:rPr>
          <w:rtl w:val="true"/>
        </w:rPr>
        <w:t>܁</w:t>
      </w:r>
      <w:r>
        <w:rPr/>
        <w:t>[�Ȃ���</w:t>
      </w:r>
      <w:r>
        <w:rPr>
          <w:rtl w:val="true"/>
        </w:rPr>
        <w:t>ۂ</w:t>
      </w:r>
      <w:r>
        <w:rPr/>
        <w:t>��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獡��͖</w:t>
      </w:r>
      <w:r>
        <w:rPr/>
        <w:t>w�ǂ͂��</w:t>
      </w:r>
      <w:r>
        <w:rPr/>
        <w:t>炢�</w:t>
      </w:r>
      <w:r>
        <w:rPr/>
        <w:t>Ă��Ȃ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̎��͉������F�X���Ă����C���</w:t>
      </w:r>
      <w:r>
        <w:rPr/>
        <w:t>邯�</w:t>
      </w:r>
      <w:r>
        <w:rPr/>
        <w:t>ǁA����͐^�ʖ</w:t>
      </w:r>
      <w:r>
        <w:rPr>
          <w:rtl w:val="true"/>
        </w:rPr>
        <w:t>ڂ</w:t>
      </w:r>
      <w:r>
        <w:rPr/>
        <w:t>ɖw�Ǌւ�Ăˁ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</w:t>
      </w:r>
      <w:r>
        <w:rPr/>
        <w:t>炭����炭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A������ƃW���C�X�e�B�b�N�ɑΉ������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�</w:t>
      </w:r>
      <w:r>
        <w:rPr/>
        <w:t>98</w:t>
      </w:r>
      <w:r>
        <w:rPr/>
        <w:t>��ăW���C�X�e�B�b�N�q����̂����ȁH�@86�{�[�h��ok�</w:t>
      </w:r>
      <w:r>
        <w:rPr/>
        <w:t>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�98�͌q����Ȃ��</w:t>
      </w:r>
      <w:r>
        <w:rPr/>
        <w:t>悤���</w:t>
      </w:r>
      <w:r>
        <w:rPr/>
        <w:t>B�@�</w:t>
      </w:r>
      <w:r>
        <w:rPr>
          <w:rtl w:val="true"/>
        </w:rPr>
        <w:t>܁</w:t>
      </w:r>
      <w:r>
        <w:rPr/>
        <w:t>[�ŋ</w:t>
      </w:r>
      <w:r>
        <w:rPr>
          <w:rtl w:val="true"/>
        </w:rPr>
        <w:t>߂̓</w:t>
      </w:r>
      <w:r>
        <w:rPr/>
        <w:t>L�[�{�[�h�̒��p�</w:t>
      </w:r>
      <w:r>
        <w:rPr/>
        <w:t>݂����</w:t>
      </w:r>
      <w:r>
        <w:rPr/>
        <w:t>ȃ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B�b�N���o�Ă���l�Ȃ̂ł��</w:t>
      </w:r>
      <w:r>
        <w:rPr>
          <w:rtl w:val="true"/>
        </w:rPr>
        <w:t>܂</w:t>
      </w:r>
      <w:r>
        <w:rPr/>
        <w:t>�</w:t>
      </w:r>
      <w:r>
        <w:rPr/>
        <w:t>K�v�Ȃ����ȁH(^^;����͐F�X�ƃL�[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o����</w:t>
      </w:r>
      <w:r>
        <w:rPr/>
        <w:t>悤�</w:t>
      </w:r>
      <w:r>
        <w:rPr/>
        <w:t>Ȃ̂ŁA�ĊO�D���̂���B&lt;-�g������͂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A����</w:t>
      </w:r>
      <w:r>
        <w:rPr>
          <w:rtl w:val="true"/>
        </w:rPr>
        <w:t>ۂ</w:t>
      </w:r>
      <w:r>
        <w:rPr/>
        <w:t>�̓</w:t>
      </w:r>
      <w:r>
        <w:rPr/>
        <w:t>R���s���[�^�ŃQ�[������Ȃ�}�E�X���D���Ȃ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p�Ȃ�A�W���p�b�g���ǂ��ł���(����PCE)��Ƀ��K�h���̂��񂰁[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Ǔ��́u���[���</w:t>
      </w:r>
      <w:r>
        <w:rPr>
          <w:rtl w:val="true"/>
        </w:rPr>
        <w:t>܂</w:t>
      </w:r>
      <w:r>
        <w:rPr/>
        <w:t>��</w:t>
      </w:r>
      <w:r>
        <w:rPr/>
        <w:t>v�Ȋ����ŗǂ��ł��B�l�c�̏����ȃp�b�h�͗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E�E�E�E�ǂ����Ĉ�a��������̂ˁB���̖�</w:t>
      </w:r>
      <w:r>
        <w:rPr/>
        <w:t>肩��</w:t>
      </w:r>
      <w:r>
        <w:rPr/>
        <w:t>B�o�r�͖̂��G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�[�ƁA��p�Ŗ����Q�̂b�c�͂����[������</w:t>
      </w:r>
      <w:r>
        <w:rPr/>
        <w:t>悩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x�����t���J���[���Ȃ̂�B�@�����~�����I�I�I�I�@���������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A�v���[���g�p�Ȃ̂ł�</w:t>
      </w:r>
      <w:r>
        <w:rPr/>
        <w:t>炦�񂩂��</w:t>
      </w:r>
      <w:r>
        <w:rPr/>
        <w:t>(T_T)���</w:t>
      </w:r>
      <w:r>
        <w:rPr/>
        <w:t>ꂭ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��������</w:t>
      </w:r>
      <w:r>
        <w:rPr/>
        <w:t>앨�</w:t>
      </w:r>
      <w:r>
        <w:rPr/>
        <w:t>F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g�����̂͂��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񂿂́[�F�X��f�����Ă��</w:t>
      </w:r>
      <w:r>
        <w:rPr>
          <w:rtl w:val="true"/>
        </w:rPr>
        <w:t>܂</w:t>
      </w:r>
      <w:r>
        <w:rPr/>
        <w:t>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悩��</w:t>
      </w:r>
      <w:r>
        <w:rPr/>
        <w:t>V�i���I�o���</w:t>
      </w:r>
      <w:r>
        <w:rPr>
          <w:rtl w:val="true"/>
        </w:rPr>
        <w:t>܂</w:t>
      </w:r>
      <w:r>
        <w:rPr/>
        <w:t>ł�</w:t>
      </w:r>
      <w:r>
        <w:rPr/>
        <w:t>点�</w:t>
      </w:r>
      <w:r>
        <w:rPr/>
        <w:t>Ă���ăT���N�X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�m�</w:t>
      </w:r>
      <w:r>
        <w:rPr/>
        <w:t>悪�</w:t>
      </w:r>
      <w:r>
        <w:rPr/>
        <w:t>D���������łȂ񂩗m��</w:t>
      </w:r>
      <w:r>
        <w:rPr/>
        <w:t>݂����</w:t>
      </w:r>
      <w:r>
        <w:rPr/>
        <w:t>Ȃ�̂�����΂������Ȃ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񂾂��ǁA�Ȃ��Ȃ��ǂ����Ă</w:t>
      </w:r>
      <w:r>
        <w:rPr>
          <w:rtl w:val="true"/>
        </w:rPr>
        <w:t>ނ</w:t>
      </w:r>
      <w:r>
        <w:rPr/>
        <w:t>����`�B�����ŃZ���t�</w:t>
      </w:r>
      <w:r>
        <w:rPr>
          <w:rtl w:val="true"/>
        </w:rPr>
        <w:t>𐺂</w:t>
      </w:r>
      <w:r>
        <w:rPr/>
        <w:t>�</w:t>
      </w:r>
      <w:r>
        <w:rPr/>
        <w:t>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R�V�R�����Ă��̂ł��B�i�A�p�[�g�̑��̕����̐l���</w:t>
      </w:r>
      <w:r>
        <w:rPr>
          <w:rtl w:val="true"/>
        </w:rPr>
        <w:t>߂</w:t>
      </w:r>
      <w:r>
        <w:rPr/>
        <w:t>�</w:t>
      </w:r>
      <w:r>
        <w:rPr/>
        <w:t>Ȃ����B���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��Ă�񂾁H�Ǝv��Ă��ł��</w:t>
      </w:r>
      <w:r>
        <w:rPr/>
        <w:t>傤�</w:t>
      </w:r>
      <w:r>
        <w:rPr/>
        <w:t>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ȂƂ��</w:t>
      </w:r>
      <w:r>
        <w:rPr/>
        <w:t>낪��</w:t>
      </w:r>
      <w:r>
        <w:rPr/>
        <w:t>R������Ǝv���</w:t>
      </w:r>
      <w:r>
        <w:rPr>
          <w:rtl w:val="true"/>
        </w:rPr>
        <w:t>܂</w:t>
      </w:r>
      <w:r>
        <w:rPr/>
        <w:t>��������</w:t>
      </w:r>
      <w:r>
        <w:rPr/>
        <w:t>Ăˁ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i���I��Ď����</w:t>
      </w:r>
      <w:r>
        <w:rPr>
          <w:rtl w:val="true"/>
        </w:rPr>
        <w:t>܎</w:t>
      </w:r>
      <w:r>
        <w:rPr/>
        <w:t>����̖</w:t>
      </w:r>
      <w:r>
        <w:rPr/>
        <w:t>{����������Č��\�p����������񂶂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ōŋ</w:t>
      </w:r>
      <w:r>
        <w:rPr>
          <w:rtl w:val="true"/>
        </w:rPr>
        <w:t>߉</w:t>
      </w:r>
      <w:r>
        <w:rPr/>
        <w:t>f��̃T���g���ɋÂ�Ă</w:t>
      </w:r>
      <w:r>
        <w:rPr>
          <w:rtl w:val="true"/>
        </w:rPr>
        <w:t>܂</w:t>
      </w:r>
      <w:r>
        <w:rPr/>
        <w:t>��</w:t>
      </w:r>
      <w:r>
        <w:rPr/>
        <w:t>B��Ƃ�ƃT���g���͍D����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É��i���͖��É��ɏZ��ł�́j�ɑ</w:t>
      </w:r>
      <w:r>
        <w:rPr/>
        <w:t>傫�</w:t>
      </w:r>
      <w:r>
        <w:rPr>
          <w:rtl w:val="true"/>
        </w:rPr>
        <w:t>߂̗</w:t>
      </w:r>
      <w:r>
        <w:rPr/>
        <w:t>A��b�c�����񂪂ł����̂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/>
        <w:t>炳��</w:t>
      </w:r>
      <w:r>
        <w:rPr/>
        <w:t>ɂ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T��}�O�i����`���[���Y�u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c�Ƃ��i�m��Ă�H��[�}���_���̐l��j���������`�`�`�`�`�`����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����</w:t>
      </w:r>
      <w:r>
        <w:rPr/>
        <w:t>I�I��Ċ����Ŋ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c�����</w:t>
      </w:r>
      <w:r>
        <w:rPr/>
        <w:t>悭�</w:t>
      </w:r>
      <w:r>
        <w:rPr/>
        <w:t>s�u�Ō��Ă��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}�̂b�c���łĂ�Ȃ�ĳ</w:t>
      </w:r>
      <w:r>
        <w:rPr>
          <w:rtl w:val="true"/>
        </w:rPr>
        <w:t>ݳݎ</w:t>
      </w:r>
      <w:r>
        <w:rPr/>
        <w:t>v�</w:t>
      </w:r>
      <w:r>
        <w:rPr/>
        <w:t>킸�</w:t>
      </w:r>
      <w:r>
        <w:rPr/>
        <w:t>M�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</w:t>
      </w:r>
      <w:r>
        <w:rPr/>
        <w:t>Ō��\�C�ɂ�����̂��A�����J���Y�s�u�R��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B�[�u���E�Z�K�[���̃C���^�r���[��^���</w:t>
      </w:r>
      <w:r>
        <w:rPr>
          <w:rtl w:val="true"/>
        </w:rPr>
        <w:t>܂</w:t>
      </w:r>
      <w:r>
        <w:rPr/>
        <w:t>��</w:t>
      </w:r>
      <w:r>
        <w:rPr/>
        <w:t>t���̂b�c�B�V�i���I�͂��̓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Ԃ������Ȃ�����Ă��񂾂�ˁB����̎��̓}�C�A�~�E���@�C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E�G�C�Ƃ��́i����͐��E�</w:t>
      </w:r>
      <w:r>
        <w:rPr>
          <w:rtl w:val="true"/>
        </w:rPr>
        <w:t>ی</w:t>
      </w:r>
      <w:r>
        <w:rPr/>
        <w:t>����</w:t>
      </w:r>
      <w:r>
        <w:rPr/>
        <w:t>e���r��{���ł</w:t>
      </w:r>
      <w:r>
        <w:rPr/>
        <w:t>悭������̂�</w:t>
      </w:r>
      <w:r>
        <w:rPr/>
        <w:t>j�̃T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`���Ă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ꂪ�</w:t>
      </w:r>
      <w:r>
        <w:rPr/>
        <w:t>e�����Ă����y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Â��̂őS�̂ɍŏ��b�����Â��Ȃ������(^^;)������`�`�`�`�`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ς����̃z���[����Ė���</w:t>
      </w:r>
      <w:r>
        <w:rPr>
          <w:rtl w:val="true"/>
        </w:rPr>
        <w:t>߁</w:t>
      </w:r>
      <w:r>
        <w:rPr/>
        <w:t>i�H�j�Ńm�[�V�C�Ȏ�l��ɂȂ�Ă�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ȁH�ƁE�E�E�M���A������f���K��������𕨐F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͂</w:t>
      </w:r>
      <w:r>
        <w:rPr>
          <w:rtl w:val="true"/>
        </w:rPr>
        <w:t>܂</w:t>
      </w:r>
      <w:r>
        <w:rPr/>
        <w:t>����</w:t>
      </w:r>
      <w:r>
        <w:rPr/>
        <w:t>̓�i���</w:t>
      </w:r>
      <w:r>
        <w:rPr/>
        <w:t>邩�</w:t>
      </w:r>
      <w:r>
        <w:rPr/>
        <w:t>ȁH(^^;)�j�������</w:t>
      </w:r>
      <w:r>
        <w:rPr>
          <w:rtl w:val="true"/>
        </w:rPr>
        <w:t>܂</w:t>
      </w:r>
      <w:r>
        <w:rPr/>
        <w:t>�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W�����E�J�[�y���^�[�̃T���g���ł����I�̃^�g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����</w:t>
      </w:r>
      <w:r>
        <w:rPr/>
        <w:t>킯�</w:t>
      </w:r>
      <w:r>
        <w:rPr/>
        <w:t>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̓y�j��ɂ��</w:t>
      </w:r>
      <w:r>
        <w:rPr>
          <w:rtl w:val="true"/>
        </w:rPr>
        <w:t>߂</w:t>
      </w:r>
      <w:r>
        <w:rPr/>
        <w:t>��̃</w:t>
      </w:r>
      <w:r>
        <w:rPr/>
        <w:t>X�o���֎��</w:t>
      </w:r>
      <w:r>
        <w:rPr/>
        <w:t>悵�</w:t>
      </w:r>
      <w:r>
        <w:rPr/>
        <w:t>ɍs��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ł��B�������̂����</w:t>
      </w:r>
      <w:r>
        <w:rPr/>
        <w:t>肫���</w:t>
      </w:r>
      <w:r>
        <w:rPr/>
        <w:t>`�`�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�z�̒��̓u���U�[�h��Ԃ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~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A��i���</w:t>
      </w:r>
      <w:r>
        <w:rPr/>
        <w:t>ꉏ�</w:t>
      </w:r>
      <w:r>
        <w:rPr/>
        <w:t>H�j�́A�����</w:t>
      </w:r>
      <w:r>
        <w:rPr>
          <w:rtl w:val="true"/>
        </w:rPr>
        <w:t>ڂ</w:t>
      </w:r>
      <w:r>
        <w:rPr/>
        <w:t>񂪌���</w:t>
      </w:r>
      <w:r>
        <w:rPr/>
        <w:t>Ă��񂾂��A�u�ǂ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0�~�I���X�r�����Ă���ԂƂ́A�i�Ⴂ���s�_���v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v���E�E�E�����������B���͐����҂Ȃ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Ă��</w:t>
      </w:r>
      <w:r>
        <w:rPr/>
        <w:t>ꐹ�����</w:t>
      </w:r>
      <w:r>
        <w:rPr/>
        <w:t>B�T���c�f���ŁA�Ԃ������Ă�</w:t>
      </w:r>
      <w:r>
        <w:rPr/>
        <w:t>邺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Ԃł�A�ᓹ��_�[�g�Ȃ</w:t>
      </w:r>
      <w:r>
        <w:rPr/>
        <w:t>畉���</w:t>
      </w:r>
      <w:r>
        <w:rPr/>
        <w:t>Ȃ����E�E�E��Ȃ��b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v���b�T�EType�q�`�E�E�E�@�j�̎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��t�F���[������j�@�a�����Q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̒p���̏����n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͔M������ł��B����A�M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Q��������ĂȂɁH��Ԃł����B���₢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i���I�́A���\����ł</w:t>
      </w:r>
      <w:r>
        <w:rPr>
          <w:rtl w:val="true"/>
        </w:rPr>
        <w:t>܂</w:t>
      </w:r>
      <w:r>
        <w:rPr/>
        <w:t>��</w:t>
      </w:r>
      <w:r>
        <w:rPr/>
        <w:t>B�����R�[�ɂ��</w:t>
      </w:r>
      <w:r>
        <w:rPr>
          <w:rtl w:val="true"/>
        </w:rPr>
        <w:t>ނ��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ȕ��A�Ȃ�ƂȂ�����</w:t>
      </w:r>
      <w:r>
        <w:rPr>
          <w:rtl w:val="true"/>
        </w:rPr>
        <w:t>܂</w:t>
      </w:r>
      <w:r>
        <w:rPr/>
        <w:t>����</w:t>
      </w:r>
      <w:r>
        <w:rPr/>
        <w:t>B�i�I�}�P�V�i���I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A�f���v�����̂Ƃ����V���[�N���[������Ă��Ȃ����ȁ`�B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񂩂�������</w:t>
      </w:r>
      <w:r>
        <w:rPr/>
        <w:t>邹�</w:t>
      </w:r>
      <w:r>
        <w:rPr/>
        <w:t>Ȃ��h�L�������g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A�����{���̌`�ɂȂ���̂ŁA���</w:t>
      </w:r>
      <w:r>
        <w:rPr/>
        <w:t>낢�남�</w:t>
      </w:r>
      <w:r>
        <w:rPr/>
        <w:t>y���</w:t>
      </w:r>
      <w:r>
        <w:rPr/>
        <w:t>݂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ނ̂</w:t>
      </w:r>
      <w:r>
        <w:rPr/>
        <w:t>ł���</w:t>
      </w:r>
      <w:r>
        <w:rPr>
          <w:rtl w:val="true"/>
        </w:rPr>
        <w:t>܂</w:t>
      </w:r>
      <w:r>
        <w:rPr/>
        <w:t>����</w:t>
      </w:r>
      <w:r>
        <w:rPr/>
        <w:t>B���񂤂�B�����</w:t>
      </w:r>
      <w:r>
        <w:rPr>
          <w:rtl w:val="true"/>
        </w:rPr>
        <w:t>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��̑�</w:t>
      </w:r>
      <w:r>
        <w:rPr>
          <w:rtl w:val="true"/>
        </w:rPr>
        <w:t>ڋ</w:t>
      </w:r>
      <w:r>
        <w:rPr/>
        <w:t>ʁi��j���</w:t>
      </w:r>
      <w:r>
        <w:rPr>
          <w:rtl w:val="true"/>
        </w:rPr>
        <w:t>܂</w:t>
      </w:r>
      <w:r>
        <w:rPr/>
        <w:t>��</w:t>
      </w:r>
      <w:r>
        <w:rPr/>
        <w:t>V�i�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jikaki.doc�ɋC�����Ă��āA�I�}�P�V�i���I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Ȃ����`��Đl�́A���Ȃ��ł��</w:t>
      </w:r>
      <w:r>
        <w:rPr/>
        <w:t>傤���</w:t>
      </w:r>
      <w:r>
        <w:rPr/>
        <w:t>ǁA�</w:t>
      </w:r>
      <w:r>
        <w:rPr/>
        <w:t>ꉞ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�B�I�}�P�V�i���I�́A�����R�̃V�X�e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make�Ƃ����f�B���N�g���Ɉ��k�t�@�C���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ȏ�</w:t>
      </w:r>
      <w:r>
        <w:rPr>
          <w:rtl w:val="true"/>
        </w:rPr>
        <w:t>ڂ</w:t>
      </w:r>
      <w:r>
        <w:rPr/>
        <w:t>������́</w:t>
      </w:r>
      <w:r>
        <w:rPr/>
        <w:t>A�����f�B���N�g���̒���read.m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łˁB�f�B�X�N�ł��Ă�l�́A�V�i���I�f�B�X�N�</w:t>
      </w:r>
      <w:r>
        <w:rPr>
          <w:rtl w:val="true"/>
        </w:rPr>
        <w:t>܂</w:t>
      </w:r>
      <w:r>
        <w:rPr/>
        <w:t>ō�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Ⴄ�Ƃ������</w:t>
      </w:r>
      <w:r>
        <w:rPr>
          <w:rtl w:val="true"/>
        </w:rPr>
        <w:t>؈�ࣂ</w:t>
      </w:r>
      <w:r>
        <w:rPr/>
        <w:t>Ȏd�l�B�ł�ȁ[�B���������</w:t>
      </w:r>
      <w:r>
        <w:rPr/>
        <w:t>؂</w:t>
      </w:r>
      <w:r>
        <w:rPr/>
        <w:t>ɓ�փ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i���I�Ȃ̂ŁA�</w:t>
      </w:r>
      <w:r>
        <w:rPr/>
        <w:t>킩��</w:t>
      </w:r>
      <w:r>
        <w:rPr/>
        <w:t>Ȃ�����</w:t>
      </w:r>
      <w:r>
        <w:rPr/>
        <w:t>炲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́u�����</w:t>
      </w:r>
      <w:r>
        <w:rPr/>
        <w:t>邺�</w:t>
      </w:r>
      <w:r>
        <w:rPr/>
        <w:t>v��Ċ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ꂩ�</w:t>
      </w:r>
      <w:r>
        <w:rPr/>
        <w:t>^�C���ƃz�C���ƃ��A�X�|�C���[�ƃp���[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Ԍ��Ή��}�t���[��������B</w:t>
        <w:tab/>
        <w:tab/>
        <w:t>�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-ROM �̂��</w:t>
      </w:r>
      <w:r>
        <w:rPr>
          <w:rtl w:val="true"/>
        </w:rPr>
        <w:t>܂</w:t>
      </w:r>
      <w:r>
        <w:rPr/>
        <w:t>��</w:t>
      </w:r>
      <w:r>
        <w:rPr/>
        <w:t>V�i���I�E�f�B���N�g���� \_OMAKEIF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T�A�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</w:t>
      </w:r>
      <w:r>
        <w:rPr>
          <w:rtl w:val="true"/>
        </w:rPr>
        <w:t>܂</w:t>
      </w:r>
      <w:r>
        <w:rPr/>
        <w:t>��</w:t>
      </w:r>
      <w:r>
        <w:rPr/>
        <w:t>B�Ȃ�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݁</w:t>
      </w:r>
      <w:r>
        <w:rPr/>
        <w:t>i�Ȃ�����j�ŁA���y��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Ȃ��</w:t>
      </w:r>
      <w:r>
        <w:rPr/>
        <w:t>那�</w:t>
      </w:r>
      <w:r>
        <w:rPr/>
        <w:t>B����Ȃ�΂���������ȁB�����Ȃ��B�����Ȃ��B����[�Ă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B�ȁB�ɁB��B�ȁB���B���ƂȂ��B����[�Ă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</w:t>
      </w:r>
      <w:r>
        <w:rPr/>
        <w:t>ӂ</w:t>
      </w:r>
      <w:r>
        <w:rPr/>
        <w:t>݂��</w:t>
      </w:r>
      <w:r>
        <w:rPr/>
        <w:t>ȁA�����ɂȂ�Ă���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֌W�Ȃ����ǁA�ŋ</w:t>
      </w:r>
      <w:r>
        <w:rPr>
          <w:rtl w:val="true"/>
        </w:rPr>
        <w:t>߁</w:t>
      </w:r>
      <w:r>
        <w:rPr/>
        <w:t>A��{���͂�A���</w:t>
      </w:r>
      <w:r>
        <w:rPr/>
        <w:t>炽�炵�</w:t>
      </w:r>
      <w:r>
        <w:rPr/>
        <w:t>Ă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ɁA�</w:t>
      </w:r>
      <w:r>
        <w:rPr>
          <w:rtl w:val="true"/>
        </w:rPr>
        <w:t>ے</w:t>
      </w:r>
      <w:r>
        <w:rPr/>
        <w:t>�</w:t>
      </w:r>
      <w:r>
        <w:rPr/>
        <w:t>Ԃ񂵂�ŕ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Ƃ����̂��A�ǂ��N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񂰁[�A���B����[�Ă�A���</w:t>
      </w:r>
      <w:r>
        <w:rPr/>
        <w:t>傤���</w:t>
      </w:r>
      <w:r>
        <w:rPr/>
        <w:t>Ȃ��񂷂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�̂�A�u�w����</w:t>
      </w:r>
      <w:r>
        <w:rPr/>
        <w:t>肩���</w:t>
      </w:r>
      <w:r>
        <w:rPr>
          <w:rtl w:val="true"/>
        </w:rPr>
        <w:t>܂</w:t>
      </w:r>
      <w:r>
        <w:rPr/>
        <w:t>��</w:t>
      </w:r>
      <w:r>
        <w:rPr/>
        <w:t>v�Ƃ����ɈႢ�Ȃ��B�Ȃ�ł�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u�`���</w:t>
      </w:r>
      <w:r>
        <w:rPr>
          <w:rtl w:val="true"/>
        </w:rPr>
        <w:t>܂</w:t>
      </w:r>
      <w:r>
        <w:rPr/>
        <w:t>��</w:t>
      </w:r>
      <w:r>
        <w:rPr/>
        <w:t>B�v�Ƃ�������ƁA�w���A�u�`���</w:t>
      </w:r>
      <w:r>
        <w:rPr>
          <w:rtl w:val="true"/>
        </w:rPr>
        <w:t>܂</w:t>
      </w:r>
      <w:r>
        <w:rPr/>
        <w:t>���</w:t>
      </w:r>
      <w:r>
        <w:rPr/>
        <w:t>B�v�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��Ă��</w:t>
      </w:r>
      <w:r>
        <w:rPr>
          <w:rtl w:val="true"/>
        </w:rPr>
        <w:t>܂</w:t>
      </w:r>
      <w:r>
        <w:rPr/>
        <w:t>��</w:t>
      </w:r>
      <w:r>
        <w:rPr/>
        <w:t>B�Ƃ����B�Ȃ�Ȃ񂾂</w:t>
      </w:r>
      <w:r>
        <w:rPr/>
        <w:t>낤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́A�b�g�`�s���ĂȂ�����A�</w:t>
      </w:r>
      <w:r>
        <w:rPr/>
        <w:t>֒</w:t>
      </w:r>
      <w:r>
        <w:rPr/>
        <w:t>f�Ǐ󂪏o�Ă�B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</w:t>
      </w:r>
      <w:r>
        <w:rPr>
          <w:rtl w:val="true"/>
        </w:rPr>
        <w:t>܂���</w:t>
      </w:r>
      <w:r>
        <w:rPr>
          <w:rtl w:val="true"/>
        </w:rPr>
        <w:t>(^^)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Ă�A�S�R����b�g�`�s���ĂȂ����ǂ�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֌W�Ȃ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ۂ</w:t>
      </w:r>
      <w:r>
        <w:rPr/>
        <w:t>񂪃</w:t>
      </w:r>
      <w:r>
        <w:rPr/>
        <w:t>Q�[���́A�}�E�X�I��Č���Ă</w:t>
      </w:r>
      <w:r>
        <w:rPr/>
        <w:t>邯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�A�}�E�X�J�[�\���ŁA�����ȃL�����Ƃ��Ƀ`���b�J�C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��</w:t>
      </w:r>
      <w:r>
        <w:rPr/>
        <w:t>炵��</w:t>
      </w:r>
      <w:r>
        <w:rPr/>
        <w:t>(��)�@���</w:t>
      </w:r>
      <w:r>
        <w:rPr>
          <w:rtl w:val="true"/>
        </w:rPr>
        <w:t>܂</w:t>
      </w:r>
      <w:r>
        <w:rPr/>
        <w:t>���񂠂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u���ɐG�</w:t>
      </w:r>
      <w:r>
        <w:rPr/>
        <w:t>点�낧�</w:t>
      </w:r>
      <w:r>
        <w:rPr/>
        <w:t>v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A�����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��B����U�W�ł�����̂ŁA�^�C�g���Ƃ�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����</w:t>
      </w:r>
      <w:r>
        <w:rPr/>
        <w:t>v���Ԃ�ɁA�����������B�i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N�g����̃L�[�{�[�h�́A�</w:t>
      </w:r>
      <w:r>
        <w:rPr/>
        <w:t>悢�</w:t>
      </w:r>
      <w:r>
        <w:rPr/>
        <w:t>˂��B���[�A�</w:t>
      </w:r>
      <w:r>
        <w:rPr/>
        <w:t>悢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邺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�̂ŁA�c�n�r�^�u�L�[�{�[�h���~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v���o�������ǁA���̑O�A��{��́A���[�����������̂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񂰁[�~��������񂾂��ǁA�u��Ŕ����ɗ��</w:t>
      </w:r>
      <w:r>
        <w:rPr/>
        <w:t>悤�</w:t>
      </w:r>
      <w:r>
        <w:rPr/>
        <w:t>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̓X�</w:t>
      </w:r>
      <w:r>
        <w:rPr>
          <w:rtl w:val="true"/>
        </w:rPr>
        <w:t>܂</w:t>
      </w:r>
      <w:r>
        <w:rPr/>
        <w:t>��</w:t>
      </w:r>
      <w:r>
        <w:rPr/>
        <w:t>Ă��ɁA����</w:t>
      </w:r>
      <w:r>
        <w:rPr/>
        <w:t>؂</w:t>
      </w:r>
      <w:r>
        <w:rPr/>
        <w:t>ꂿ���</w:t>
      </w:r>
      <w:r>
        <w:rPr/>
        <w:t>ĂĂ��񂰁[�V���b�N(;_;)�</w:t>
      </w:r>
      <w:r>
        <w:rPr>
          <w:rtl w:val="true"/>
        </w:rPr>
        <w:t>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��</w:t>
      </w:r>
      <w:r>
        <w:rPr/>
        <w:t>炪�</w:t>
      </w:r>
      <w:r>
        <w:rPr/>
        <w:t>g�������ȓz��A�������[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���</w:t>
      </w:r>
      <w:r>
        <w:rPr/>
        <w:t>ȁA����������̂ɂ��E�E�E�</w:t>
      </w:r>
      <w:r>
        <w:rPr>
          <w:rtl w:val="true"/>
        </w:rPr>
        <w:t>ق��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L�[�{�[�h�ɂ�A���</w:t>
      </w:r>
      <w:r>
        <w:rPr/>
        <w:t>낢�날�邩��</w:t>
      </w:r>
      <w:r>
        <w:rPr/>
        <w:t>˂��E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|���</w:t>
      </w:r>
      <w:r>
        <w:rPr/>
        <w:t>邽��</w:t>
      </w:r>
      <w:r>
        <w:rPr/>
        <w:t>тɁA�G��āA�u�����̃L�[�������ɂ���΂�I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v��Ă�����A�V���b�N��ЂƂ����B���������̂ρ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��̂ς��B�</w:t>
      </w:r>
      <w:r>
        <w:rPr>
          <w:rtl w:val="true"/>
        </w:rPr>
        <w:t>ڂځ</w:t>
      </w:r>
      <w:r>
        <w:rPr/>
        <w:t>[��B����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A�</w:t>
      </w:r>
      <w:r>
        <w:rPr>
          <w:rtl w:val="true"/>
        </w:rPr>
        <w:t>܂</w:t>
      </w:r>
      <w:r>
        <w:rPr/>
        <w:t>��</w:t>
      </w:r>
      <w:r>
        <w:rPr/>
        <w:t>Ⴄ�b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w�R����𔃂�Ă��</w:t>
      </w:r>
      <w:r>
        <w:rPr>
          <w:rtl w:val="true"/>
        </w:rPr>
        <w:t>܂��܂</w:t>
      </w:r>
      <w:r>
        <w:rPr/>
        <w:t>����</w:t>
      </w:r>
      <w:r>
        <w:rPr/>
        <w:t>B�iACTIVE-NET �ł́A�������񂾂�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A�l�i������̂ƁA�b�o�t�����Â��łȂ��̂��A�</w:t>
      </w:r>
      <w:r>
        <w:rPr/>
        <w:t>悢�悢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�t�@�C���x�C�ɁA�c�n�r�^�u���</w:t>
      </w:r>
      <w:r>
        <w:rPr/>
        <w:t xml:space="preserve">炨������� </w:t>
      </w:r>
      <w:r>
        <w:rPr/>
        <w:t>SCSI CD-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āA�W�U�{�[�h��˂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₽��I�����B�|���X�m�[�c�}�V���I�v�Ċ���(^^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��̃}�V���̃Z�b�e�B���O���I��������ɁA�͂</w:t>
      </w:r>
      <w:r>
        <w:rPr>
          <w:rtl w:val="true"/>
        </w:rPr>
        <w:t>܂</w:t>
      </w:r>
      <w:r>
        <w:rPr/>
        <w:t>���</w:t>
      </w:r>
      <w:r>
        <w:rPr/>
        <w:t>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}���X�y�[�X�B������</w:t>
      </w:r>
      <w:r>
        <w:rPr/>
        <w:t>肷��킯���</w:t>
      </w:r>
      <w:r>
        <w:rPr/>
        <w:t>ȁB���</w:t>
      </w:r>
      <w:r>
        <w:rPr/>
        <w:t>ꂪ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|���X�m�[�c�́A�ǂ</w:t>
      </w:r>
      <w:r>
        <w:rPr>
          <w:rtl w:val="true"/>
        </w:rPr>
        <w:t>ڂ</w:t>
      </w:r>
      <w:r>
        <w:rPr/>
        <w:t>�����</w:t>
      </w:r>
      <w:r>
        <w:rPr/>
        <w:t>B��Ċ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A�Q�W�U�}�V���ŁA���̂�����</w:t>
      </w:r>
      <w:r>
        <w:rPr/>
        <w:t>傦�����͋</w:t>
      </w:r>
      <w:r>
        <w:rPr/>
        <w:t>C�̃v���C�}��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</w:t>
      </w:r>
      <w:r>
        <w:rPr/>
        <w:t>ׂ</w:t>
      </w:r>
      <w:r>
        <w:rPr/>
        <w:t>Ȃ����ɁA���������с[�񂾂���̂ŁA�S�W�U�}�V���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E�E�Ƃ������</w:t>
      </w:r>
      <w:r>
        <w:rPr/>
        <w:t>炢�</w:t>
      </w:r>
      <w:r>
        <w:rPr/>
        <w:t>i��j�@�̍�i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A�d�������Ɂi���</w:t>
      </w:r>
      <w:r>
        <w:rPr>
          <w:rtl w:val="true"/>
        </w:rPr>
        <w:t>߂</w:t>
      </w:r>
      <w:r>
        <w:rPr/>
        <w:t>񂿂</w:t>
      </w:r>
      <w:r>
        <w:rPr/>
        <w:t>Ⴂ�j�</w:t>
      </w:r>
      <w:r>
        <w:rPr/>
        <w:t>悭�</w:t>
      </w:r>
      <w:r>
        <w:rPr/>
        <w:t>V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WINDOWS �̃}�C���X�C�[�p�[�Ɠ������</w:t>
      </w:r>
      <w:r>
        <w:rPr/>
        <w:t>炢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Y��ėV��ł��</w:t>
      </w:r>
      <w:r>
        <w:rPr>
          <w:rtl w:val="true"/>
        </w:rPr>
        <w:t>܂</w:t>
      </w:r>
      <w:r>
        <w:rPr/>
        <w:t>��</w:t>
      </w:r>
      <w:r>
        <w:rPr/>
        <w:t>ł��B�������~�\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A��ԍŏ��̃��x���́A�G���f�B���O�</w:t>
      </w:r>
      <w:r>
        <w:rPr>
          <w:rtl w:val="true"/>
        </w:rPr>
        <w:t>܂</w:t>
      </w:r>
      <w:r>
        <w:rPr/>
        <w:t>ő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A�</w:t>
      </w:r>
      <w:r>
        <w:rPr/>
        <w:t>悩����</w:t>
      </w:r>
      <w:r>
        <w:rPr/>
        <w:t>Ȃ��B���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̃��x���ɓ˓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ł�A�|���X�m�[�c���</w:t>
      </w:r>
      <w:r>
        <w:rPr/>
        <w:t>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A������B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ł΁A�d���ɂ�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e�X�� TITLE.AGG ���o���Ă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ł����B�ς�ς�(^^;�@���F��Ȃ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΁A�</w:t>
      </w:r>
      <w:r>
        <w:rPr>
          <w:rtl w:val="true"/>
        </w:rPr>
        <w:t>܂</w:t>
      </w:r>
      <w:r>
        <w:rPr/>
        <w:t>��</w:t>
      </w:r>
      <w:r>
        <w:rPr/>
        <w:t>ɂ������A�J�L�J�L���</w:t>
      </w:r>
      <w:r>
        <w:rPr>
          <w:rtl w:val="true"/>
        </w:rPr>
        <w:t>܂</w:t>
      </w:r>
      <w:r>
        <w:rPr/>
        <w:t>���</w:t>
      </w:r>
      <w:r>
        <w:rPr/>
        <w:t>[�A�͂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��񎖂���A�͂�����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[�Ă��Ȃ������I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�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A�ǂ���ł��B������</w:t>
      </w:r>
      <w:r>
        <w:rPr/>
        <w:t>肸�</w:t>
      </w:r>
      <w:r>
        <w:rPr/>
        <w:t>Ɂi��j�����𔃂�Ē����Ă��</w:t>
      </w:r>
      <w:r>
        <w:rPr/>
        <w:t>肪�</w:t>
      </w:r>
      <w:r>
        <w:rPr/>
        <w:t>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ł�����ł����A�ŋ</w:t>
      </w:r>
      <w:r>
        <w:rPr>
          <w:rtl w:val="true"/>
        </w:rPr>
        <w:t>߂</w:t>
      </w:r>
      <w:r>
        <w:rPr/>
        <w:t>Ȃ񂩃V���h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`�E�E�E�E�E�E���`������A�m�n�k�������񂾁A����Ƃ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΁A���̒n�k���N����Ă���P�T�Ԍ</w:t>
      </w:r>
      <w:r>
        <w:rPr/>
        <w:t>キ�炢���</w:t>
      </w:r>
      <w:r>
        <w:rPr/>
        <w:t>ȁH�g���b�N�Q��A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���z�B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镨���镨�</w:t>
      </w:r>
      <w:r>
        <w:rPr/>
        <w:t>X���Ă���l�ȋC�����Ă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񂩈�����Ă���</w:t>
      </w:r>
      <w:r>
        <w:rPr/>
        <w:t>悤�</w:t>
      </w:r>
      <w:r>
        <w:rPr/>
        <w:t>ł����ˁB���������Ύ��̘A��������</w:t>
      </w:r>
      <w:r>
        <w:rPr>
          <w:rtl w:val="true"/>
        </w:rPr>
        <w:t>߂</w:t>
      </w:r>
      <w:r>
        <w:rPr/>
        <w:t>ɂȂ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͌��C�ɂ��Ă</w:t>
      </w:r>
      <w:r>
        <w:rPr/>
        <w:t>邯�</w:t>
      </w:r>
      <w:r>
        <w:rPr/>
        <w:t>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/>
        <w:t></w:t>
      </w:r>
      <w:r>
        <w:rPr/>
        <w:t>؂</w:t>
      </w:r>
      <w:r>
        <w:rPr/>
        <w:t>���</w:t>
      </w:r>
      <w:r>
        <w:rPr/>
        <w:t>Ă��</w:t>
      </w:r>
      <w:r>
        <w:rPr/>
        <w:t>獂�����</w:t>
      </w:r>
      <w:r>
        <w:rPr/>
        <w:t>H���^�_�Ȃ񂾂ˁ`�B�Ȃ񂩃^�_�ő��</w:t>
      </w:r>
      <w:r>
        <w:rPr/>
        <w:t>点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Ƃ���{���ɁA��ςȎ����i�H�j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˕t�</w:t>
      </w:r>
      <w:r>
        <w:rPr>
          <w:rtl w:val="true"/>
        </w:rPr>
        <w:t>߂̃</w:t>
      </w:r>
      <w:r>
        <w:rPr/>
        <w:t>��</w:t>
      </w:r>
      <w:r>
        <w:rPr/>
        <w:t>[�U�[�̊F�l�����C�ł��</w:t>
      </w:r>
      <w:r>
        <w:rPr/>
        <w:t>鎖��</w:t>
      </w:r>
      <w:r>
        <w:rPr/>
        <w:t>F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b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͏��</w:t>
      </w:r>
      <w:r>
        <w:rPr/>
        <w:t>i�o�</w:t>
      </w:r>
      <w:r>
        <w:rPr>
          <w:rtl w:val="true"/>
        </w:rPr>
        <w:t>ד</w:t>
      </w:r>
      <w:r>
        <w:rPr/>
        <w:t>�̑</w:t>
      </w:r>
      <w:r>
        <w:rPr/>
        <w:t>O�̓�̒��́i�H�j�R�������ł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Ȃ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X�X�����</w:t>
      </w:r>
      <w:r>
        <w:rPr/>
        <w:t>炢�������</w:t>
      </w:r>
      <w:r>
        <w:rPr/>
        <w:t>Ă���Ǝv��(����̓e�X�g�v���C�������Ă��Ȃ����E�^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d�d)�̂ŁA�</w:t>
      </w:r>
      <w:r>
        <w:rPr>
          <w:rtl w:val="true"/>
        </w:rPr>
        <w:t>܂</w:t>
      </w:r>
      <w:r>
        <w:rPr/>
        <w:t>��</w:t>
      </w:r>
      <w:r>
        <w:rPr/>
        <w:t>A���v�ł��</w:t>
      </w:r>
      <w:r>
        <w:rPr/>
        <w:t>傤���</w:t>
      </w:r>
      <w:r>
        <w:rPr/>
        <w:t>E�E�E�E�O��Ɉ����A�}�X�^�[�f�B�X�N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Ȃ</w:t>
      </w:r>
      <w:r>
        <w:rPr/>
        <w:t>肻���</w:t>
      </w:r>
      <w:r>
        <w:rPr/>
        <w:t>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΁A�ŋ</w:t>
      </w:r>
      <w:r>
        <w:rPr>
          <w:rtl w:val="true"/>
        </w:rPr>
        <w:t>ߋ</w:t>
      </w:r>
      <w:r>
        <w:rPr/>
        <w:t>Ǝ҂̐l���}�X�^�[�f�B�X�N����ɗ��</w:t>
      </w:r>
      <w:r>
        <w:rPr/>
        <w:t>鎖���</w:t>
      </w:r>
      <w:r>
        <w:rPr/>
        <w:t>Ȃ��</w:t>
      </w:r>
      <w:r>
        <w:rPr/>
        <w:t>悤�</w:t>
      </w:r>
      <w:r>
        <w:rPr/>
        <w:t>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S�ɂ�������Ă����Ċ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Ȋ����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��͖{���ɂ���J���</w:t>
      </w:r>
      <w:r>
        <w:rPr>
          <w:rtl w:val="true"/>
        </w:rPr>
        <w:t>܂</w:t>
      </w:r>
      <w:r>
        <w:rPr/>
        <w:t>ł������^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>
          <w:rtl w:val="true"/>
        </w:rPr>
        <w:t>܂</w:t>
      </w:r>
      <w:r>
        <w:rPr/>
        <w:t>�</w:t>
      </w:r>
      <w:r>
        <w:rPr/>
        <w:t>ɂ��Ԃ��Ȃ������ŁA�Z�������A�}�j���A���̃��C�A�E�g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��B�{���ɂ��</w:t>
      </w:r>
      <w:r>
        <w:rPr/>
        <w:t>肪�</w:t>
      </w:r>
      <w:r>
        <w:rPr/>
        <w:t>Ƃ�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̓A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</w:t>
      </w:r>
      <w:r>
        <w:rPr/>
        <w:t>|�ǁi�H�j�ɂȂ�̂��</w:t>
      </w:r>
      <w:r>
        <w:rPr/>
        <w:t>낤���</w:t>
      </w:r>
      <w:r>
        <w:rPr/>
        <w:t>E�E�E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ł́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ŋ</w:t>
      </w:r>
      <w:r>
        <w:rPr>
          <w:rtl w:val="true"/>
        </w:rPr>
        <w:t>ߔ</w:t>
      </w:r>
      <w:r>
        <w:rPr/>
        <w:t>����</w:t>
      </w:r>
      <w:r>
        <w:rPr/>
        <w:t>_�ːl�Ȃs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���</w:t>
      </w:r>
      <w:r>
        <w:rPr>
          <w:rtl w:val="true"/>
        </w:rPr>
        <w:t>܂</w:t>
      </w:r>
      <w:r>
        <w:rPr/>
        <w:t>�</w:t>
      </w:r>
      <w:r>
        <w:rPr/>
        <w:t>(^^)ƺ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́A�b�c�ł� hajikaki.doc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ǁA���Ȃ���(^^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03-18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`�`�B�b�c�|�q�n�l�ł��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����</w:t>
      </w:r>
      <w:r>
        <w:rPr/>
        <w:t>킯�</w:t>
      </w:r>
      <w:r>
        <w:rPr/>
        <w:t>Ł@�C���v���b�TType�q�`�𔃂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ݔ</w:t>
      </w:r>
      <w:r>
        <w:rPr/>
        <w:t>[�ԑ҂����ł��B����ł��B�����</w:t>
      </w:r>
      <w:r>
        <w:rPr/>
        <w:t>邳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��</w:t>
      </w:r>
      <w:r>
        <w:rPr/>
        <w:t>Ƃ͎v��Ȃ�����b�X�B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</w:t>
      </w:r>
      <w:r>
        <w:rPr>
          <w:rtl w:val="true"/>
        </w:rPr>
        <w:t>ݕ</w:t>
      </w:r>
      <w:r>
        <w:rPr/>
        <w:t>n�R�</w:t>
      </w:r>
      <w:r>
        <w:rPr/>
        <w:t>꒼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�E�ő��̒j�ɂȂ�\��́@�a�����Q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ԂɔR���</w:t>
      </w:r>
      <w:r>
        <w:rPr/>
        <w:t>邨���邳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񂩁A�</w:t>
      </w:r>
      <w:r>
        <w:rPr/>
        <w:t>݂�</w:t>
      </w:r>
      <w:r>
        <w:rPr/>
        <w:t>ȎԂ𔃂��ւ��Ă��</w:t>
      </w:r>
      <w:r>
        <w:rPr>
          <w:rtl w:val="true"/>
        </w:rPr>
        <w:t>܂</w:t>
      </w:r>
      <w:r>
        <w:rPr/>
        <w:t>��</w:t>
      </w:r>
      <w:r>
        <w:rPr/>
        <w:t>B�@����ł��ˁ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Ȃ񂾂���Ȃ��ł��B�@�ӂ�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̂</w:t>
      </w:r>
      <w:r>
        <w:rPr/>
        <w:t>��</w:t>
      </w:r>
      <w:r>
        <w:rPr/>
        <w:t>C�ɓ��̓X�[�v��(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ˁ[�B�@����Ⴉ�����B�@��A�����Ȃ�[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Ȃ</w:t>
      </w:r>
      <w:r>
        <w:rPr/>
        <w:t>킯�</w:t>
      </w:r>
      <w:r>
        <w:rPr/>
        <w:t>ŁA�R�c�n�̃I�[�o�[�h���C�r���ɔR���</w:t>
      </w:r>
      <w:r>
        <w:rPr/>
        <w:t>邠��</w:t>
      </w:r>
      <w:r>
        <w:rPr>
          <w:rtl w:val="true"/>
        </w:rPr>
        <w:t>ۂ</w:t>
      </w:r>
      <w:r>
        <w:rPr/>
        <w:t>Ȃ̂ł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A�Ȃ��</w:t>
      </w:r>
      <w:r>
        <w:rPr/>
        <w:t>那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A�</w:t>
      </w:r>
      <w:r>
        <w:rPr>
          <w:rtl w:val="true"/>
        </w:rPr>
        <w:t>ނ</w:t>
      </w:r>
      <w:r>
        <w:rPr/>
        <w:t>���</w:t>
      </w:r>
      <w:r>
        <w:rPr/>
        <w:t>ᖰ��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Ă</w:t>
      </w:r>
      <w:r>
        <w:rPr/>
        <w:t>邯�</w:t>
      </w:r>
      <w:r>
        <w:rPr/>
        <w:t>ǁA����������񂰁[����(^^;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ѕz�����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ƁA���Ƃ����Ƃ��B����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A�</w:t>
      </w:r>
      <w:r>
        <w:rPr>
          <w:rtl w:val="true"/>
        </w:rPr>
        <w:t>܂</w:t>
      </w:r>
      <w:r>
        <w:rPr/>
        <w:t>Ԃ����d���B�}�b�`�_��</w:t>
      </w:r>
      <w:r>
        <w:rPr/>
        <w:t>킾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\���[�^���ł�</w:t>
      </w:r>
      <w:r>
        <w:rPr>
          <w:rtl w:val="true"/>
        </w:rPr>
        <w:t>܂</w:t>
      </w:r>
      <w:r>
        <w:rPr/>
        <w:t>Ԃ��ɓh�</w:t>
      </w:r>
      <w:r>
        <w:rPr/>
        <w:t>邩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ɂȂ��(^^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Ɩ</w:t>
      </w:r>
      <w:r>
        <w:rPr>
          <w:rtl w:val="true"/>
        </w:rPr>
        <w:t>ڂ</w:t>
      </w:r>
      <w:r>
        <w:rPr/>
        <w:t>��</w:t>
      </w:r>
      <w:r>
        <w:rPr/>
        <w:t>o�</w:t>
      </w:r>
      <w:r>
        <w:rPr>
          <w:rtl w:val="true"/>
        </w:rPr>
        <w:t>߂</w:t>
      </w:r>
      <w:r>
        <w:rPr/>
        <w:t>Ă�����(^^)�</w:t>
      </w:r>
      <w:r>
        <w:rPr>
          <w:rtl w:val="true"/>
        </w:rPr>
        <w:t>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ρB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�y���`�� TP4 �}�U�[(not Burst SRAM) �𔃂�Ă��</w:t>
      </w:r>
      <w:r>
        <w:rPr>
          <w:rtl w:val="true"/>
        </w:rPr>
        <w:t>܂</w:t>
      </w:r>
      <w:r>
        <w:rPr/>
        <w:t>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Ȃ�Ă��T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Astp 5 �� CPU ���ƁA�����Ɩ��̊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����񂾁B�ӂ�B��̂Ƃ���A�ʂ� Triton M/B ��_��Ă��</w:t>
      </w:r>
      <w:r>
        <w:rPr/>
        <w:t>肷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ρA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񂩁A����Ȃ����ǁA�l�������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��ȃV�g�Ƃ��A�</w:t>
      </w:r>
      <w:r>
        <w:rPr>
          <w:rtl w:val="true"/>
        </w:rPr>
        <w:t>܂</w:t>
      </w:r>
      <w:r>
        <w:rPr/>
        <w:t>����</w:t>
      </w:r>
      <w:r>
        <w:rPr/>
        <w:t>ĂȂ��z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ȃV�g�Ƃ��A�x�</w:t>
      </w:r>
      <w:r>
        <w:rPr/>
        <w:t>݂</w:t>
      </w:r>
      <w:r>
        <w:rPr/>
        <w:t>ȃV�g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낢��</w:t>
      </w:r>
      <w:r>
        <w:rPr/>
        <w:t>A���</w:t>
      </w:r>
      <w:r>
        <w:rPr>
          <w:rtl w:val="true"/>
        </w:rPr>
        <w:t>܂</w:t>
      </w:r>
      <w:r>
        <w:rPr/>
        <w:t>��̂</w:t>
      </w:r>
      <w:r>
        <w:rPr/>
        <w:t>Łi��H�j���̂ւ�ŁA�ł�����Ń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΁A�</w:t>
      </w:r>
      <w:r>
        <w:rPr>
          <w:rtl w:val="true"/>
        </w:rPr>
        <w:t>܂</w:t>
      </w:r>
      <w:r>
        <w:rPr/>
        <w:t>��</w:t>
      </w:r>
      <w:r>
        <w:rPr/>
        <w:t>A�����ł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񃁃C�r�[�A����III ���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΂��΁[��(^^)�@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 ����</w:t>
      </w:r>
      <w:r>
        <w:rPr/>
        <w:t>`�`�`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