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GREEMENT describes the only terms by which we, Pie in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of 1596 Ayrault Rd, Fairport, NY 14450 permit distribu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on-commercial if it is for free, o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for-profit organization, or b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its members, or by any BBS.  Non-commercial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without furthe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Industrial Killers on CDROM, as long as no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of the files are made, and no files removed from the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 a Ret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Industrial Killers on CDROM, as long as no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of the files are made, and no files removed from the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and its related fil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DOC, distributed by us under the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DUSTRIAL KILLERS", and as it may be upgraded or otherwise modifi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OWNERSHIP: Except to the extent expressly licensed by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copy and distribute the Program, and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mark "INDUSTRIAL KILLERS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LICENSE: In order to distribute "INDUSTRIAL KILLERS",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try to sell only the most current version of it, [2] mak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nly from master copies received from us using high quality dis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ion technology, [3] include the words "Pie in the Sky Software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escription of the program that you put in any catalog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promotion, and [4] distribute all of its files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or other format as released by us, except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imple introductory or batch files so long as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or degrade the performance of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 it ma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THINGS YOU GET: We will provide to you on request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Program's important features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catalogs or elsewhere, [2] descriptions of it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.  See "VENDOR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SOME THINGS YOU DON'T GET: Your right to distribute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personal, and does not include any right to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 or otherwise cause or permit others to copy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out our consent in writing, or [2] distribu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NO REMEDY FOR INDIRECT, CONSEQUENTIAL, PUN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FROM IT, INCLUDING SUCH FROM NEG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LIABILITY, OR BREACH OF WARRANTY OR CONTRACT,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nce we would be irreparably damaged if Sections A. or B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were breached, we will be entitled without bond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r proof of damages, to appropriate equitable reme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such breaches, in addition to such other remedies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harmless from damage, loss and expense arising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from your acts and omissions in copying, distribu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ntroductory or installation fil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Rochester, 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