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inder-Cart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5  KidStuf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90 Dubois Rd.  Lewis Center, OH 43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14-548-5043  Compuserve 71043,3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der-Carton contains a "carton-full" of 27 phonics, m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ic activities for the advanced preschooler to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r. The program utilizes colorful VGA graphics, and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names and sounds of each letter of the alphab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six blends and digraphs, as well as the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to one hundred. Phonics activities include: Letter M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Sequencing, Alphabet Book, I Spy, Blends &amp; Di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ming Words, 3 Letter Words, Amazing Words, and Word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and Logic activities include: Lasso Count, Ordinal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/Less Than/Equal To, Manipulative Add and Sub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Board Add and Subtract, Arrows, Count Down, Missing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Count, Guess Number, Number Line Add and Subtract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Mazes, Nim, Tic Tac Toe, Box Game, an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Kinder-Carton contai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exception of the voice files. For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f $20.00 (less than $1.00 per activity)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voice files and be able to utilize Kinder-Car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llest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all who helped contribute to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er-Carton: to Kristy, my "Kindergartener", who inspir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he program; to Jacqui Kinnie for her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; to Josh Mitteldorf for the logic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mazes; and to Mike Bianco for Beta-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software for learning about time or mone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ike to try our Talking Time Tutor or Ms. Piggy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a program containing activiti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er age level, please consider our Preschool Pac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each of these programs and other Kid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be foun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Registration Form - KCART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hareware version of Kinder-Carton contains the 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with the exception of the sound files. All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receive all sound files, the most current vers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, support via phone or mail, removal of the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s, and notification of and substantial discount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dStuf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Sound Blaster/Adlib Version     Disk Size:  [ ]  3 1/2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PC Speaker Version                          [ ]  5 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20.00 Kinder-Carton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2.50  shipping &amp; handling for orders outside the U.S. or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hareware versions of the following programs are avail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3.00  "Sounds Like A..."     [ ] $3.00  "Talking Number Machin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3.00  "Masterpiece Menu"     [ ] $3.00  "Ms. Piggy Bank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3.00  "Talking Time Tutor"   [ ] $3.00  "U.S. Geograph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3.00  "Preschool Pack"       [ ] $3.00  "My Reading 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s may be made by VISA, Master Card, check or mon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(checks must be for U.S. funds on a U.S. bank)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dStuff Software    6490 Dubois Rd.   Lewis Center, OH  430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Information:   [ ] VISA      [ ] M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Number: _____________________   Exp. Date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received the shareware disk from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or suggestions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Requirements and Installation.....................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tions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Screen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ess Report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Matching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Sequencing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bet Book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Spy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ends &amp; Digraphs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hyming Words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Letter Words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azing Words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Race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so Count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inal Numbers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/Less Than/Equal To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ve Add and Subtract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ndred Board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nd Subtract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Down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Count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Numbers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 Number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Play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Line Add and Subtract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Problems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zes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m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 Tac Toe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Game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s..............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nder-Carton requires a 286, 12Mhz or faster PC, 640K RAM, a h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, VGA color monitor, and a mouse. The speech work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the speaker or Sound Blaster, Adlib, or compatible s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s. Kinder-Carton is not compatible with Microsoft Wind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CART must be run strictly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hareware version of Kinder-Carton requires 2 1/2 Megabyt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drive space, while the registered version requires 3 1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disk 1 and type A:INSTALL (or B:INSTALL). After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hould ha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CART.EXE   KCART.R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CART.GXL   KCAR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is not Windows compatible, you must exit Wind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ly before running it. Once installed, change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CART directory and type KCART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KC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C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main menu screen is displayed, you may press F10 to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options, one of which is the sound output device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the PC Speaker or a Sound Blaster compatible soun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CARD PROBL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applies only if you experience a conflict with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card. (no sound, sporadic lockups when sounds are played, etc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at case you will need to run the KCART program one time pa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ddress and interrupt number used by your sound card. These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be found in a line similar to the Set BLASTER line below i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EXEC.BAT file (the autoexec.bat file should be found at the ro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 of your C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 BLASTER=A220 I5 D1 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220 gives you the I/O address for your card, the I5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 number. Your numbers may vary from these, so use whate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s are listed after the 'A' and 'I'. When calling KCART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the numbers, not the letters. To tell KCART which number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by your sound card, run the program by typing the above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program name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CART 220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, notice that you use the numbers only, not the let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* replace the numbers above with your numbers if they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**). The Address or 'A' number must be typed first,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terrupt or 'I' number, separated by spaces. This only nee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 done one time as the settings will be saved to a file KCSND.CF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at you can run the program by typing KCAR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DER-CARTON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0 Program Options (from the main menu scre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ENTER or use the arrow keys to move between option fiel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ESC when you have set all the desired options, to exi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 The options are saved to disk. They may be modified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ch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of the activities have options to control whether a let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, etc. is spoken in that activity. For those fields, 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to enable the speech, or N to 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est Addition or Subtraction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math activity has an option which allows you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est numbers to use for the addition and subtraction probl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highest number you want to be used for the lef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operands. For example, if you want to work on adding 1 or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ach of the numbers from 1 to 10, enter a 10 in the high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field for the first operand and a 2 for the seco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n  [10 + 2]  This will give you problems such as 1+1, 1+2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+1, 2+2, ... up to 10+1, 10+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MAT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letter name: [Y or 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 B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letter name: [Y or N]      Say letter sound: [Y or 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letter name: [Y or N]      Say letter sound: [Y or 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ENDS &amp; DIGRAP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blend/digraph: [Y or 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LETTER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letter name: [Y or 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on letter 1-4: Enter a 1 to work on the first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word, 2 for the second letter, 3 for the third l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4 to randomly alternate between the first, secon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AZING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letter name: [Y or 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R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letter name: [Y or 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which vowels: Enter the vowels which you would lik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in the three letter words. For example, to wor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' words only, enter an 'A'. To work on 'A' and 'E' vowe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'AE', etc. To use all vowels, enter 'AEIOU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1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SO 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number: [Y or 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range (3-25): Enter the range of numbers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used for this activity. The lowest number permitt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and the highest 25. For example, to work on th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-15, you would enter 10 as the lowest number, and 15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INAL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ordinal: [Y or 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/LESS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, Medium, or Hard: Enter E, M, or H for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In Easy mode, each child will hold a number of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user will be asked which child has more (or les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edium mode, each child will hold a number of objec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must click the greater than, less than, or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 as appropriate. Hard mode is similar to Medium,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rather than objects, the children will be hol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st number: Enter the highest number to use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 is set to Hard mode. The range of numbers per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5 to 1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equation: Enter Y to have the equation spoken, as in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ixteen is greater than twelv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IPULAT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number: [Y or 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st addition: Permissable range is 1 to 9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st subtraction: Permissable range is 1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NDRED 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number: [Y or N]  (for each of the following activiti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         Arrows             Free 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down        Missing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count        Guess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st addition: Permissable range is 1 to 99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st subtraction: Permissable range is 1 to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number: [Y or 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st addition: Permissable range is 1 to 19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st subtraction: Permissable range is 1 to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st addition: Permissable range is 1 to 2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st subtraction: Permissable range is 1 to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of 2 or 3: Enter 2 to select whether to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r two balloons. Enter 3 to select wheth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one, two, or three ballo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2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G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turn on box: Enter Y to allow an additional 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player who completes a box or square. If 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, turns alternate between the two players regard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whether a box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 Sequence 2-4: Enter the highest number for the rep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of th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AKER (1) OR SOUND BLASTER 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CART provides support for either the PC speak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Blaster, Adlib or compatible sound cards. En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1' to use the speaker, or '2' if you have a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card. If you change the sound output from spea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ound card, or vice versa, you must exit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start the program in order for the change to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VOLUME (1-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control the volume leve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in the Sound Blaster version of the program.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no effect on some sound cards. It will work on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ster Pro or similar cards. It will have no effec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speaker version of the program. There is no way to 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of the PC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DER-CARTON ACTIVITY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Menu Scre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: Enter the Program Option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icons: Enter one of the program activities.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will continue until you press ESC or cli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sign to return to the main menu. When a probl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ed in an activity, there will be a pause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 key or click the mouse, before the next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en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sign: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ess Repor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Main Menu screen, click on the window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er-Carton title is displayed for a progress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ach activity. When you click this window,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numbers will be displayed next to each activ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n. The first number indicates the number of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s for that activity. The second number ind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attempts at that activity. For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/3 would mean two correct answers in three attemp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me activities correct answers are not meaningfu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only the number of times the activity was 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3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may be set for most activities to control the wa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ity operates and to tailor it to your child's needs.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of each activity section below, the options for that activ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briefly indicated. For a more detailed description of th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see the Kinder-Carton Program Options 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LETTER MATC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ctivity is designed to reinforce letter recogni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quently confused or reversed letters. Six letter anim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 in a circle on the screen, with 36 letters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domly around the outside of the screen. Click on on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se letters to pick it up. Carry the letter to the corre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nding letter animal. Click the animal to deposit the lett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n continue until all the desired letters have been pic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and matched to the corresponding animals. There will be s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s for each of the six animals. When all the letter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nimal are collected, the animal will display a word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of encour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ould like to work on a set of letters other than th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, just click on the desired group of letters sh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center of the screen. You may select from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s of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case            upper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 d g p q           B D C G E 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n v w u y           M N V W U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 e i l t           I L P R K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ume a child is having a problem with 'b' and 'd' revers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particular. You can have them locate all the b's, then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's, or have them alternate locating a 'b', then a 'd'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only want to work on b's and d's, you can click the abdgp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on after completing all b's and d's to get a new scree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s to wor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 From the option screen you can control wheth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each letter is spoken as it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LETTER SEQUENC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ctivity strengthens the concept of alphabetic sequ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will quickly learn to tell which letters come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after other letters without having to sing or reci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re alphabet each time. The alphabet will be display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enter of the screen, with ten letters replaced by blan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question mark will be positioned over one of the blan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in the missing letter from the keyboard (no mouse 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activity). When the correct letter is typed,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animal will appear on the screen and the ques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 will move to another missing letter. Continue i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ner until all ten blanks have been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4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ALPHABET B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ctivity reinforces letter names and sounds,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ning sounds of words. The user will create an electron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C book by "pasting" various pictures onto the letter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matches the beginning sound of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ft half of the screen displays the letters of the alphab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stars, surrounding a square containing the current pic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the letter which the current picture begins with. If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orrect letter is clicked, that letter will be dimmed, sh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orrect responses. When the correct letter is clicked, the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displayed in the picture box and the current pictur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moved over to the right half of the page where it may be mo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und and pasted (by clicking) onto the appropriate pag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C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sted images remain on their letter pages as addi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ages are accumulated. The images are retained on the p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duration of the current program session (or until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ages for each alphabet page are completed). You can work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C book for a while, switch to other program activiti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return to the book and resume where you left off. The pa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ages are not retained, however, after exiting the Kinder-Car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pictures are used for the ABC book. There are f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ctures for each letter, except for 'U' which has four, and 'X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has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gel ant apple acorn astronaut      ball bear bird boy b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le cat computer cow cupcake      dinosaur dog doll donkey du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gs elephant elf eagle eraser       fish flag flower fox fr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ngerbread-man giraffe goat         hamburger helicopter ho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tar grapes                      hotdog h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e cream igloo indians insect iron  jack jacks jar jail j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angaroo key king kite koala         lemon lion leaf lamp lollip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monkey moon mouse mitten        nest net nickel nurse n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pus owl ostrich opossum orange   pear pencil penguin piano 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il quarter queen question quilt   rabbit rat robot rocket roo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l snowman soccer spider sun       train tree tricycle turkey tur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mbrella umpire unicorn unicycle     violin vulture vacuum vest v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gon watch watermelon web whale     x-ray xylo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llow yak yarn yo-yo yolk           zero zipcode zipper zebra 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 From the option screen you can control wheth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and sound(s) of each letter are spoken as it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I S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ctivity helps the user identify the beginning s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words. Fifteen pictures will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lower right corner, Sherlock will "spy" an object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5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s with the indicated letter. The user must loca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which begins with that letter and click on it. If spee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urned on for this activity, the letter name/sound of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cture will be spoken as it is clicked. You may also cl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tter Sherlock is displaying to hear it spoken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pictures are used in the I Spy ac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t apple arrow acorn ball balloons bear bee butterf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rd boat boots boy bus cake car castle cat candy-c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cow cupcake deer dinosaur doll duck eggs e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gle eraser fish football fox frog gingerbread-m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raffe goat goose hamburger hammer hat heart helico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dog house icecream igloo indians insect jack jet ja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angaroo key kite koala lemon lion leaf lamp lollipop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key moon mouse mitten nest net nickel nurse nose octop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l ostrich opossum orange pear pen pencil penguin pie p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il quarter queen question rabbit rat red robot ro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ster snail snowman soccer sun swingset train tree tricy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key turtle umbrella unicorn violin vulture vacuum v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n wagon watermelon web whistle x-ray xylophone yellow ya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-yo zero zeb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 From the option screen you can control wheth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and sound(s) of each letter are spoken as it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BLENDS &amp; DIGRAP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lends and Digraphs activity consists of a matching gam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the user matches a picture to its corresponding begin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end or digraph letters. Click on a square to reveal eithe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cture or a blend/digraph, then click on another to find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. A count of the number of tries used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first of a pair of cards is turned over, you may cl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card again to hear the blend/digraph repeated. (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ech is turned on for this activity.) This will work whe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rd is a picture 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pictures are used in the blend/digraph ac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brown chair cheese clock clown crayons cross drag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ess flag flower frog glove grapes phone planets pray qu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en sheep shoe sled smoke snail snowman spider spoon sprink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uirrel star strawberry swingset thorn three train tricy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ck skates whis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 From the option screen you can control wheth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end/digraph is sp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RHYMING 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activity 16 pictures will be displayed around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icture will then be displayed in the box in the center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 Move the picture in the box, using the mouse, until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6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over the picture that it rhymes with and click. If the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ctures rhyme, the pictures will be replaced with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sponding rhyming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pictures are used in the Rhymes ac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 cat hat rat       bee tree key              boat goat co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ke rake snake       car star jar              sock clock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ll ball             duck truck                dog frog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se mouse           mail snail jail nail      pear bear cha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gun               pen ten hen men           red bed s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g wig               dragon wagon              jet 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ng ring             moon spoon                green qu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p cup               pray gray                 nest v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g bug               blue sh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THREE LETTER 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3 Letter Words activity works on beginning and 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onant sounds, medial short vowel sounds, and begin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lling skills. Twenty five different short vowel, three 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s with corresponding pictures are used. In the center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you will see 2/3 of one of the three letter word pictu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working on identifying the ending sounds, the last 1/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picture will be missing. Below each displayed segmen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cture will be the corresponding letter of the word. Assum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cture was a cat, the tail section of the cat picture w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sing. A 'c' would be displayed under the first sec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cture and an 'a' under the middle section. A blank w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under the last section. You may click on the two let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displayed word to hear their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would then determine which letter should be at the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word. You may click one of the letters displayed on scre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ype the letter at the keyboard. If an incorrect lett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ed, that letter will be dimmed, showing incorrect respon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correct letter is clicked, the missing sec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cture will be filled in, the completed word will be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ach letter sound optionally sp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pictures are used in this ac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d bug bus cat dog fan fox gun hat hen jet kid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p net pig pot ram rat sun tub van wig yak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 From the option screen you can control wheth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name is spoken and which letter you would like to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- first, second, third, or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AMAZING 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activity the user will develop letter recognitio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lling skills while searching through a maze to collect let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pell the displaye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7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r words will be displayed on the left side of the screen. 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the maze and find the first letter of one of the w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e words do not have to be done in the order they are displayed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have located the desired letter, press ENTER or click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llow word box and that letter will be removed from the maz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 at the top of the screen. Continue in this manner until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spelled one of the displayed words. When a word is complet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icture of that word will be displayed. If you press ENTER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you do not need, press the DELETE key and it will b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ma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words are used in this ac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t ark bat bed bee boy cap car cat cow cup dog egg elf f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x gun jam jet key mop net owl pen pie pig pin pot pup 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 red rug sun ten top tub van web wig y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WORD R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ctivity reinforces simple word formation and pronunci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kills by adding various consonants to common two letter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ings. A tortoise and a hare are racing to see who can 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group of five words first. The activity may be play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children, or by a single child forming both the tortoise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hare's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players begin at the bottom of the screen next to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ending. Each player starts with two letter tiles. A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indicate whose turn it is. If the current player can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word with any of his tiles on the current word ending, h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the letter tile he would like to play. If no word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de, click the letter bag to receive a new tile. Click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bag or playing a tile ends a turn and play passes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player. When a word is made that player will be moved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next word ending. The first player to form five word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ch the finish line is the winner. If speech is turned on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ctivity, you may click any of the word endings, to h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ord ending sound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endings are used depending on the vowels select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ad _ag _am _an _ap _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ed _eg _en _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id _ig _im _in _ip _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ob _og _op _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ub _ug _un _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 From the option screen you can control wheth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name is spoken, and which vowels you would like to wor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LASSO C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ctivity reinforces counting skills up to 25. A numb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isplayed in the cowboy's lasso. Click one of the three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8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objects which matches the displayed number. If you click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 group, a portion of an animal will be display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x at the bottom of the screen. After every five correct respon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nimal will be completed and will animate and make an ani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bjects in each group are displayed in rows of 5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ourages skip counting by 5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 From the option screen you can control wheth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will be spoken and the range of numbers to be used (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to 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ORDINAL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activity ten pigs will race across the screen, teac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cepts of ordinal numbers from first to tenth. W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pig reaches the finish line, each pig will stop at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position. In the top right hand corner you will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ructions to color one of the pigs a certain color.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- Color the third pig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click the crayon which matches the indicated color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cursor will turn into that color. Then click the indic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g and he will be shown in that color. The ordinal number indic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osition the pigs finished in the race (from left to righ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 until all ten pigs have been colored. If speech is 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, clicking any pig (once the correct color has been select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esult in his finish position being sp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the child understands the ordinal concept, encourage him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son from a relative position. For example if they are instru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lor the ninth pig, they can determine that most quickly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ing the last pig, then moving one pig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 From the option screen you can control wheth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inal numbers will be sp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-GREATER/LESS THAN/EQUAL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activity, the child will be working with the concept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ater than, less than, and equal to. A boy and girl are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screen. Each will hold either a number or a number of objec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ing on the sel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 Mode: The boy and girl will each hold a number of objec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will be asked to click which child has more (or le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dium Mode: The boy and girl will each hold a number of objec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will be asked to click the appropriate symbol &gt;, &lt;,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scribes the relationship of the objects the child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holding. The boy is on the left of the screen and the gir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right. So, for example, if the boy was holding 10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9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girl 5, you would click the greater than symbol,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is greater tha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Mode: This mode works in the same manner as the med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above, except that rather than holding objects, the child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each hold a number. You may select the highest numb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 in this mode (up to 100), in the option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 From the option screen you can set the activ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, set the highest number for the hard mode, and deter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you would like the equation spoken after a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MATH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following four math activities (Manipulatives, Hund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ard, Number Line, and Number Problems), you will se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h icons in the lower left corner of the screen. Clic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these icons allows you to go directly to another m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ity without first returning to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also icons to switch between addition and subtra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each of the four math activities. If you are working on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 problem such as (6 + 2 = 8) and then click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traction icon, you will see the related subtraction f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8 - 2 =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terminology is used to describe the add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ubtractio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:      addend + addend = s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traction:   minuend - subtrahend = dif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color scheme has been used in the problem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ipulative, Hundred Board, and Number Line activ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ddition problems, the first addend is display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, the second addend in blue, and the sum in green.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traction problems the minuend is displayed in gre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ubtrahend in blue, and the difference in red. You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a new problem without solving the current one by clic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con for the current operation, i.e. if you are add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would like to see a different addition problem tha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displayed, just click the '+'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a help option available in the math activities.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space bar the answer to a problem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. Problems in which the help option is used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be counted as correct answers in the progres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-MANIPULA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number of objects will be displayed in the left and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. The child should count the number of objects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10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window, then click on that number and move th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the box reserved for the first addend. Next coun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objects in the right window, and move tha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the second addend box. When the sum is calculat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it into the sum box. Once the child reaches the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they can determine the sum without counting each box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um can be placed in the sum box without first plac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wo add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tra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number of objects will be displayed in the window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ld should count the total number of objects and 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number in the minuend box. The number of object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subtracted (subtrahend) is displayed, and tha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objects will then be 'X'ed out. The child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rmine the number of objects remaining (without X'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), and place that number in the difference box. A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ddition, the difference can also be placed direc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filling in the minuend box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 From the option screen you can control wh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number should be spoken as selected, and also s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 of numbers to be used for the addition and subtr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-HUNDRED 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fault mode for the Hundred Board is to display add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ubtraction problems. There are also six addi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ities available by clicking the icons to the lef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undred board. Each activity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ddition problem will be displayed at the bottom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 For example: (6 + 3). To solve this problem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undred board, first click the number 6 on the board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also count up to six by clicking the numbers 1 thr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in succession if desired. These squares will be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red on the board. To add 3, either count to the right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lick the third square past 6, or click the squares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9 in succession. The 3 squares represent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addend are colored i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tra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ubtraction problem will be displayed at the bottom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 For example: (8 - 3). To solve the problem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undred board, first click the number 8 on the board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also count up to eight by clicking the numbers 1-8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cession if desired. The squares representing the minu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displayed in green on the board. You are subtrac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, so click 8, 7, 6 to "subtract" those squares. The 3 squa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resenting the subtrahend are colored in blue, whil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ce is then colored i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11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 From the option screen you can contro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 of numbers to be used for the addition and subtr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and whether the numbers should be sp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remaining Hundred Board activities, you can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ther the numbers should be spoken for each activity,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10 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-Count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activity you can practice counting backward.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asked to click the number you would lik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the count from. Click any number from 1 to 100.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ed to click the numbers backward to zero. The chi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count along out loud as they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Skip C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activity you can practice skip counting.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asked to click the number you would lik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 by. Click any number from 1 to 20. Then proce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the numbers that are multiples of the number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chosen. The child can count along out loud as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. (For example: 2, 4, 6, 8; or 5, 10, 15, 20;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-Arr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Arrows activity, a starting number and a seri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ional arrows will be displayed. The beginning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colored on the hundred board. The user will cl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undred board square that would be a result of mov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current square (shown in yellow), in the 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arrow. For example: assume that the starting squ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 55 and you were given three arrows UP, LEFT, and D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ould first move straight up to 45, then left to 44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down to 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eight different directional arrows - UP, DOW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, RIGHT, and the four diagonals. In a given probl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see from three to seven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Missing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activity, thirty numbers will be removed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undred board and will appear in a grid to the lef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ard. When you hear the word "Go", click one of the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grid, and place it in the correct location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undred board. Continue until all of the missing numbers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n placed back into the hundred board. It does not ma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order the numbers are selected. When finished, the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en to complete the activit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-Guess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activity the computer will "think" of a number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to 100. The user will try to guess the computer's number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12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ing on the hundred board. After a number is clicked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will let you know whether its number is higher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er than the number you clicked. If the computer's numb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er than the number you selected, all the numbers from 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your number are shown in gray to indicate that those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not be correct, and vice versa if your guess is too hig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tries taken to guess the number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-Free 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ree Play activity allows you to use the hundred boar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ever manner you please. A set of crayons are displayed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ft of the screen. Click a crayon and the mouse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omes that color. Any squares clicked on the hundred 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colored that color. Use the white crayon to "eras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squares, or click the eraser to turn all the squa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to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undred Board is a versatile teaching tool for a varie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ge levels. Here are a few suggestions for ways to use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Free 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anywhere and count forward or backward, by 1'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incr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by 10's, but begin with a number other than ten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- 22, 32, 42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color patterns to be duplicated or continu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all odd numbers one color and even numbers ano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different combinations of numbers which ad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number, for example all the combinations that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1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your own story problems and solve them on the bo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lder children you could color the prime numb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re numbers, do multiplication and divis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-NUMBER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ddition problem will be displayed -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6 + 3). To solve this problem on the number line,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the number 6. You may also count up to six by clic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s 1 through 6 in succession if desired. The "hop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ach number 6 will be displayed in red. To add 3,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 to the right 3 and click the third number past 6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the numbers 7 through 9 in succession. The 3 "hop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resenting the second addend are displayed i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tra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ubtraction problem will be displayed -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8 - 3). To solve the problem, first click the number 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also count up to eight by clicking the numbers 1-8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cession if desired. The "hops" representing the minu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displayed in green on the board. You are subtrac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, so either count left 3 and click that number, or click 7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13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, and 5. The 3 "hops" representing the subtrahend are colo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blue, while the difference is then colored i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 From the option screen you can contro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 of numbers to be used for the addition and subtr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and whether the numbers should be sp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-NUMBER PROBL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activity 14 problems, either addition, subtraction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ixture of the two will be displayed. The numbers 0 to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displayed in a grid at the left of the screen. When you h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ord "Go", click the answer to one of the problems and car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to the correct square. Click to place the number in the squ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blems may be solved in any order. When all the answer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ed, the time taken to complete the activity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 From the option screen you can contro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 of numbers to be used for the addition and subtr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-MAZ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hree levels of difficulty for the maze activ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the icon for the desired level - Easy, Medium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. You may navigate through the maze by any of th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s - the arrow keys on the keyboard, the arrow ic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in the top right corner of the screen, or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ing next to the object displayed in the maz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ion you would like to go. The number of mov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displayed as you make your way through the ma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-N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variation of the ancient Chinese game of NIM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is to be the last person to release a balloon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lloons. The game may be played against the computer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player. In the options screen select wheth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est number of balloons to be released on a turn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two or three. The turns alternate between players.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turn the user must click one of the number butt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 2, or optionally 3) indicating how many balloon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. The winner is the player releasing the last ballo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set of ballo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-TIC TAC TO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ic tac toe game may be played against the computer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player. Move the teddy bears onto the desi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quare on the board and click to place. The number of 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n by each player is displayed. Ties are displayed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picture of the 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-BOX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variation of the pencil and paper game play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children, and may be played against the computer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14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nother player. A grid of dots is display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 Click two adjacent dots to draw a vertical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rizontal line between them. The goal is to make more box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your opponent. You want to avoid making the third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 box, as that will give your opponent a chance to dra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nal line and win the box. Completed boxes are colo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 for the player on the right and orange for the play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left. Traditionally anyone completing a box was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n an extra turn. This game can operate in that mann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in a strictly alternating turn manner, as set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-PATTE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activity a pattern of shapes and or colors is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must complete the pattern by clicking the next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should appear, then clicking the correct color for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pe. The maximum repeat sequence can be set from 2 to 4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 GU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der-Carton will not run under Microsoft Windows. The speech will</w:t>
      </w:r>
    </w:p>
    <w:p>
      <w:pPr>
        <w:pStyle w:val="PreformattedText"/>
        <w:bidi w:val="0"/>
        <w:jc w:val="left"/>
        <w:rPr/>
      </w:pPr>
      <w:r>
        <w:rPr/>
        <w:t>not work on a system slower than 12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using graphics and sound require large quantities of memory.</w:t>
      </w:r>
    </w:p>
    <w:p>
      <w:pPr>
        <w:pStyle w:val="PreformattedText"/>
        <w:bidi w:val="0"/>
        <w:jc w:val="left"/>
        <w:rPr/>
      </w:pPr>
      <w:r>
        <w:rPr/>
        <w:t>If you are having trouble with the program, please free up all</w:t>
      </w:r>
    </w:p>
    <w:p>
      <w:pPr>
        <w:pStyle w:val="PreformattedText"/>
        <w:bidi w:val="0"/>
        <w:jc w:val="left"/>
        <w:rPr/>
      </w:pPr>
      <w:r>
        <w:rPr/>
        <w:t>available memory. If you have any TSR's or memory resident programs</w:t>
      </w:r>
    </w:p>
    <w:p>
      <w:pPr>
        <w:pStyle w:val="PreformattedText"/>
        <w:bidi w:val="0"/>
        <w:jc w:val="left"/>
        <w:rPr/>
      </w:pPr>
      <w:r>
        <w:rPr/>
        <w:t>loaded, they should be removed from memory. KCART will access expanded</w:t>
      </w:r>
    </w:p>
    <w:p>
      <w:pPr>
        <w:pStyle w:val="PreformattedText"/>
        <w:bidi w:val="0"/>
        <w:jc w:val="left"/>
        <w:rPr/>
      </w:pPr>
      <w:r>
        <w:rPr/>
        <w:t>memory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ART requires a VGA monitor/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use driver must be loaded via your config.sys or autoexec.bat</w:t>
      </w:r>
    </w:p>
    <w:p>
      <w:pPr>
        <w:pStyle w:val="PreformattedText"/>
        <w:bidi w:val="0"/>
        <w:jc w:val="left"/>
        <w:rPr/>
      </w:pPr>
      <w:r>
        <w:rPr/>
        <w:t>file before using KCART. See the documentation that came with</w:t>
      </w:r>
    </w:p>
    <w:p>
      <w:pPr>
        <w:pStyle w:val="PreformattedText"/>
        <w:bidi w:val="0"/>
        <w:jc w:val="left"/>
        <w:rPr/>
      </w:pPr>
      <w:r>
        <w:rPr/>
        <w:t>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Blaster/Adlib or compatible versions of each of these</w:t>
      </w:r>
    </w:p>
    <w:p>
      <w:pPr>
        <w:pStyle w:val="PreformattedText"/>
        <w:bidi w:val="0"/>
        <w:jc w:val="left"/>
        <w:rPr/>
      </w:pPr>
      <w:r>
        <w:rPr/>
        <w:t>programs are available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15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 R E S C H O O L   P A C 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colorful graphics, songs, and speech of Preschool Pack will</w:t>
      </w:r>
    </w:p>
    <w:p>
      <w:pPr>
        <w:pStyle w:val="PreformattedText"/>
        <w:bidi w:val="0"/>
        <w:jc w:val="left"/>
        <w:rPr/>
      </w:pPr>
      <w:r>
        <w:rPr/>
        <w:t>be sure to capture the attention of your preschooler. From the</w:t>
      </w:r>
    </w:p>
    <w:p>
      <w:pPr>
        <w:pStyle w:val="PreformattedText"/>
        <w:bidi w:val="0"/>
        <w:jc w:val="left"/>
        <w:rPr/>
      </w:pPr>
      <w:r>
        <w:rPr/>
        <w:t>main menu screen, which contains a cat which meows and winks when</w:t>
      </w:r>
    </w:p>
    <w:p>
      <w:pPr>
        <w:pStyle w:val="PreformattedText"/>
        <w:bidi w:val="0"/>
        <w:jc w:val="left"/>
        <w:rPr/>
      </w:pPr>
      <w:r>
        <w:rPr/>
        <w:t>clicked, to the bee which frowns when a mistake is made in the</w:t>
      </w:r>
    </w:p>
    <w:p>
      <w:pPr>
        <w:pStyle w:val="PreformattedText"/>
        <w:bidi w:val="0"/>
        <w:jc w:val="left"/>
        <w:rPr/>
      </w:pPr>
      <w:r>
        <w:rPr/>
        <w:t>matching game, you and your preschooler will appreciate the</w:t>
      </w:r>
    </w:p>
    <w:p>
      <w:pPr>
        <w:pStyle w:val="PreformattedText"/>
        <w:bidi w:val="0"/>
        <w:jc w:val="left"/>
        <w:rPr/>
      </w:pPr>
      <w:r>
        <w:rPr/>
        <w:t>careful design and attention to detail of Preschool Pack. Through</w:t>
      </w:r>
    </w:p>
    <w:p>
      <w:pPr>
        <w:pStyle w:val="PreformattedText"/>
        <w:bidi w:val="0"/>
        <w:jc w:val="left"/>
        <w:rPr/>
      </w:pPr>
      <w:r>
        <w:rPr/>
        <w:t>six different and entertaining activities your preschooler will learn</w:t>
      </w:r>
    </w:p>
    <w:p>
      <w:pPr>
        <w:pStyle w:val="PreformattedText"/>
        <w:bidi w:val="0"/>
        <w:jc w:val="left"/>
        <w:rPr/>
      </w:pPr>
      <w:r>
        <w:rPr/>
        <w:t>about counting, number recognition, the alphabet, colors, matching,</w:t>
      </w:r>
    </w:p>
    <w:p>
      <w:pPr>
        <w:pStyle w:val="PreformattedText"/>
        <w:bidi w:val="0"/>
        <w:jc w:val="left"/>
        <w:rPr/>
      </w:pPr>
      <w:r>
        <w:rPr/>
        <w:t>classifying, and memorizing his name, address, and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vities include: "Animal Homes", where animals must be placed</w:t>
      </w:r>
    </w:p>
    <w:p>
      <w:pPr>
        <w:pStyle w:val="PreformattedText"/>
        <w:bidi w:val="0"/>
        <w:jc w:val="left"/>
        <w:rPr/>
      </w:pPr>
      <w:r>
        <w:rPr/>
        <w:t>in their appropriate homes - either farm, forest, or circus. Most of</w:t>
      </w:r>
    </w:p>
    <w:p>
      <w:pPr>
        <w:pStyle w:val="PreformattedText"/>
        <w:bidi w:val="0"/>
        <w:jc w:val="left"/>
        <w:rPr/>
      </w:pPr>
      <w:r>
        <w:rPr/>
        <w:t>the animals have an accompanying animation and animal sound!</w:t>
      </w:r>
    </w:p>
    <w:p>
      <w:pPr>
        <w:pStyle w:val="PreformattedText"/>
        <w:bidi w:val="0"/>
        <w:jc w:val="left"/>
        <w:rPr/>
      </w:pPr>
      <w:r>
        <w:rPr/>
        <w:t>"Balloons", where the user must click on a color block matching</w:t>
      </w:r>
    </w:p>
    <w:p>
      <w:pPr>
        <w:pStyle w:val="PreformattedText"/>
        <w:bidi w:val="0"/>
        <w:jc w:val="left"/>
        <w:rPr/>
      </w:pPr>
      <w:r>
        <w:rPr/>
        <w:t>the color of a rising balloon before it pops; "Matching", a memory</w:t>
      </w:r>
    </w:p>
    <w:p>
      <w:pPr>
        <w:pStyle w:val="PreformattedText"/>
        <w:bidi w:val="0"/>
        <w:jc w:val="left"/>
        <w:rPr/>
      </w:pPr>
      <w:r>
        <w:rPr/>
        <w:t>game with an animated bee rewarding the user who locates all</w:t>
      </w:r>
    </w:p>
    <w:p>
      <w:pPr>
        <w:pStyle w:val="PreformattedText"/>
        <w:bidi w:val="0"/>
        <w:jc w:val="left"/>
        <w:rPr/>
      </w:pPr>
      <w:r>
        <w:rPr/>
        <w:t>matches; "Counting", where the user counts along with the computer</w:t>
      </w:r>
    </w:p>
    <w:p>
      <w:pPr>
        <w:pStyle w:val="PreformattedText"/>
        <w:bidi w:val="0"/>
        <w:jc w:val="left"/>
        <w:rPr/>
      </w:pPr>
      <w:r>
        <w:rPr/>
        <w:t>as a variety of colorful images, from dinosaurs to dolls, are</w:t>
      </w:r>
    </w:p>
    <w:p>
      <w:pPr>
        <w:pStyle w:val="PreformattedText"/>
        <w:bidi w:val="0"/>
        <w:jc w:val="left"/>
        <w:rPr/>
      </w:pPr>
      <w:r>
        <w:rPr/>
        <w:t>displayed; and "ABC's" where the user must find all letters which</w:t>
      </w:r>
    </w:p>
    <w:p>
      <w:pPr>
        <w:pStyle w:val="PreformattedText"/>
        <w:bidi w:val="0"/>
        <w:jc w:val="left"/>
        <w:rPr/>
      </w:pPr>
      <w:r>
        <w:rPr/>
        <w:t>match a displayed letter. "ABC's" uses speech to pronounce each</w:t>
      </w:r>
    </w:p>
    <w:p>
      <w:pPr>
        <w:pStyle w:val="PreformattedText"/>
        <w:bidi w:val="0"/>
        <w:jc w:val="left"/>
        <w:rPr/>
      </w:pPr>
      <w:r>
        <w:rPr/>
        <w:t>letter as it is selected. In the last activity the child will</w:t>
      </w:r>
    </w:p>
    <w:p>
      <w:pPr>
        <w:pStyle w:val="PreformattedText"/>
        <w:bidi w:val="0"/>
        <w:jc w:val="left"/>
        <w:rPr/>
      </w:pPr>
      <w:r>
        <w:rPr/>
        <w:t>learn to spell his name, as well as learning his address and</w:t>
      </w:r>
    </w:p>
    <w:p>
      <w:pPr>
        <w:pStyle w:val="PreformattedText"/>
        <w:bidi w:val="0"/>
        <w:jc w:val="left"/>
        <w:rPr/>
      </w:pPr>
      <w:r>
        <w:rPr/>
        <w:t>phone number. All activities are reinforced with cheerful music</w:t>
      </w:r>
    </w:p>
    <w:p>
      <w:pPr>
        <w:pStyle w:val="PreformattedText"/>
        <w:bidi w:val="0"/>
        <w:jc w:val="left"/>
        <w:rPr/>
      </w:pPr>
      <w:r>
        <w:rPr/>
        <w:t>and animation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16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O U N D S   L I K E   A . . 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"Sounds Like A..." is a unique and entertaining game for children</w:t>
      </w:r>
    </w:p>
    <w:p>
      <w:pPr>
        <w:pStyle w:val="PreformattedText"/>
        <w:bidi w:val="0"/>
        <w:jc w:val="left"/>
        <w:rPr/>
      </w:pPr>
      <w:r>
        <w:rPr/>
        <w:t>ranging in age from approximately 1 1/2 to 7 years of age. The</w:t>
      </w:r>
    </w:p>
    <w:p>
      <w:pPr>
        <w:pStyle w:val="PreformattedText"/>
        <w:bidi w:val="0"/>
        <w:jc w:val="left"/>
        <w:rPr/>
      </w:pPr>
      <w:r>
        <w:rPr/>
        <w:t>program uses colorful graphics and a variety of high-quality sounds</w:t>
      </w:r>
    </w:p>
    <w:p>
      <w:pPr>
        <w:pStyle w:val="PreformattedText"/>
        <w:bidi w:val="0"/>
        <w:jc w:val="left"/>
        <w:rPr/>
      </w:pPr>
      <w:r>
        <w:rPr/>
        <w:t>ranging from a clock "ticking" to a dog "barking". In the first of</w:t>
      </w:r>
    </w:p>
    <w:p>
      <w:pPr>
        <w:pStyle w:val="PreformattedText"/>
        <w:bidi w:val="0"/>
        <w:jc w:val="left"/>
        <w:rPr/>
      </w:pPr>
      <w:r>
        <w:rPr/>
        <w:t>two games, the child must find the picture which matches a sound.</w:t>
      </w:r>
    </w:p>
    <w:p>
      <w:pPr>
        <w:pStyle w:val="PreformattedText"/>
        <w:bidi w:val="0"/>
        <w:jc w:val="left"/>
        <w:rPr/>
      </w:pPr>
      <w:r>
        <w:rPr/>
        <w:t>Your child may hear, for example, a cow "mooing". He/she will then</w:t>
      </w:r>
    </w:p>
    <w:p>
      <w:pPr>
        <w:pStyle w:val="PreformattedText"/>
        <w:bidi w:val="0"/>
        <w:jc w:val="left"/>
        <w:rPr/>
      </w:pPr>
      <w:r>
        <w:rPr/>
        <w:t>click on a square containing the picture of a cow. A game consists</w:t>
      </w:r>
    </w:p>
    <w:p>
      <w:pPr>
        <w:pStyle w:val="PreformattedText"/>
        <w:bidi w:val="0"/>
        <w:jc w:val="left"/>
        <w:rPr/>
      </w:pPr>
      <w:r>
        <w:rPr/>
        <w:t>of 12 sound/picture pairs. As each picture is matched with the</w:t>
      </w:r>
    </w:p>
    <w:p>
      <w:pPr>
        <w:pStyle w:val="PreformattedText"/>
        <w:bidi w:val="0"/>
        <w:jc w:val="left"/>
        <w:rPr/>
      </w:pPr>
      <w:r>
        <w:rPr/>
        <w:t>accompanying sound, parts of a larger underlying picture are revealed.</w:t>
      </w:r>
    </w:p>
    <w:p>
      <w:pPr>
        <w:pStyle w:val="PreformattedText"/>
        <w:bidi w:val="0"/>
        <w:jc w:val="left"/>
        <w:rPr/>
      </w:pPr>
      <w:r>
        <w:rPr/>
        <w:t>The second game is a matching or memory game with a slight twist. The</w:t>
      </w:r>
    </w:p>
    <w:p>
      <w:pPr>
        <w:pStyle w:val="PreformattedText"/>
        <w:bidi w:val="0"/>
        <w:jc w:val="left"/>
        <w:rPr/>
      </w:pPr>
      <w:r>
        <w:rPr/>
        <w:t>child must match a picture with the appropriate sound. For example, if</w:t>
      </w:r>
    </w:p>
    <w:p>
      <w:pPr>
        <w:pStyle w:val="PreformattedText"/>
        <w:bidi w:val="0"/>
        <w:jc w:val="left"/>
        <w:rPr/>
      </w:pPr>
      <w:r>
        <w:rPr/>
        <w:t>the child clicks on a block revealing a picture of a donkey, he must</w:t>
      </w:r>
    </w:p>
    <w:p>
      <w:pPr>
        <w:pStyle w:val="PreformattedText"/>
        <w:bidi w:val="0"/>
        <w:jc w:val="left"/>
        <w:rPr/>
      </w:pPr>
      <w:r>
        <w:rPr/>
        <w:t>find the block which contains the "Hee Haw" sound in order to make a</w:t>
      </w:r>
    </w:p>
    <w:p>
      <w:pPr>
        <w:pStyle w:val="PreformattedText"/>
        <w:bidi w:val="0"/>
        <w:jc w:val="left"/>
        <w:rPr/>
      </w:pP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n enhanced version of Sounds Like A... is available for Sound</w:t>
      </w:r>
    </w:p>
    <w:p>
      <w:pPr>
        <w:pStyle w:val="PreformattedText"/>
        <w:bidi w:val="0"/>
        <w:jc w:val="left"/>
        <w:rPr/>
      </w:pPr>
      <w:r>
        <w:rPr/>
        <w:t>Blaster or Adlib systems that provides 36 MIDI songs in addition to</w:t>
      </w:r>
    </w:p>
    <w:p>
      <w:pPr>
        <w:pStyle w:val="PreformattedText"/>
        <w:bidi w:val="0"/>
        <w:jc w:val="left"/>
        <w:rPr/>
      </w:pPr>
      <w:r>
        <w:rPr/>
        <w:t>the sounds of the standard program. Your child will hear a song and</w:t>
      </w:r>
    </w:p>
    <w:p>
      <w:pPr>
        <w:pStyle w:val="PreformattedText"/>
        <w:bidi w:val="0"/>
        <w:jc w:val="left"/>
        <w:rPr/>
      </w:pPr>
      <w:r>
        <w:rPr/>
        <w:t>match that song to its corresponding picture. There are 12 children's</w:t>
      </w:r>
    </w:p>
    <w:p>
      <w:pPr>
        <w:pStyle w:val="PreformattedText"/>
        <w:bidi w:val="0"/>
        <w:jc w:val="left"/>
        <w:rPr/>
      </w:pPr>
      <w:r>
        <w:rPr/>
        <w:t>songs, 12 Bible songs, and 12 Christmas songs. Also included in this</w:t>
      </w:r>
    </w:p>
    <w:p>
      <w:pPr>
        <w:pStyle w:val="PreformattedText"/>
        <w:bidi w:val="0"/>
        <w:jc w:val="left"/>
        <w:rPr/>
      </w:pPr>
      <w:r>
        <w:rPr/>
        <w:t>version is a "tape player" where your child can play any of the sounds</w:t>
      </w:r>
    </w:p>
    <w:p>
      <w:pPr>
        <w:pStyle w:val="PreformattedText"/>
        <w:bidi w:val="0"/>
        <w:jc w:val="left"/>
        <w:rPr/>
      </w:pPr>
      <w:r>
        <w:rPr/>
        <w:t>or songs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A L K I N G    T I M E    T U T O 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alking Time Tutor" will have your child telling time in no</w:t>
      </w:r>
    </w:p>
    <w:p>
      <w:pPr>
        <w:pStyle w:val="PreformattedText"/>
        <w:bidi w:val="0"/>
        <w:jc w:val="left"/>
        <w:rPr/>
      </w:pPr>
      <w:r>
        <w:rPr/>
        <w:t>time! Your child will hear the time spoken using high quality</w:t>
      </w:r>
    </w:p>
    <w:p>
      <w:pPr>
        <w:pStyle w:val="PreformattedText"/>
        <w:bidi w:val="0"/>
        <w:jc w:val="left"/>
        <w:rPr/>
      </w:pPr>
      <w:r>
        <w:rPr/>
        <w:t>digitized speech. TTIME provides a variety of different time</w:t>
      </w:r>
    </w:p>
    <w:p>
      <w:pPr>
        <w:pStyle w:val="PreformattedText"/>
        <w:bidi w:val="0"/>
        <w:jc w:val="left"/>
        <w:rPr/>
      </w:pPr>
      <w:r>
        <w:rPr/>
        <w:t>activities each with three skill levels. Activities include</w:t>
      </w:r>
    </w:p>
    <w:p>
      <w:pPr>
        <w:pStyle w:val="PreformattedText"/>
        <w:bidi w:val="0"/>
        <w:jc w:val="left"/>
        <w:rPr/>
      </w:pPr>
      <w:r>
        <w:rPr/>
        <w:t>setting the analog clock to match the digital clock, setting</w:t>
      </w:r>
    </w:p>
    <w:p>
      <w:pPr>
        <w:pStyle w:val="PreformattedText"/>
        <w:bidi w:val="0"/>
        <w:jc w:val="left"/>
        <w:rPr/>
      </w:pPr>
      <w:r>
        <w:rPr/>
        <w:t>the digital clock to match the analog clock, setting the analog</w:t>
      </w:r>
    </w:p>
    <w:p>
      <w:pPr>
        <w:pStyle w:val="PreformattedText"/>
        <w:bidi w:val="0"/>
        <w:jc w:val="left"/>
        <w:rPr/>
      </w:pPr>
      <w:r>
        <w:rPr/>
        <w:t>clock to the spoken or written time, and setting the analog clock</w:t>
      </w:r>
    </w:p>
    <w:p>
      <w:pPr>
        <w:pStyle w:val="PreformattedText"/>
        <w:bidi w:val="0"/>
        <w:jc w:val="left"/>
        <w:rPr/>
      </w:pPr>
      <w:r>
        <w:rPr/>
        <w:t>to a future or past time. Additional features are provided to</w:t>
      </w:r>
    </w:p>
    <w:p>
      <w:pPr>
        <w:pStyle w:val="PreformattedText"/>
        <w:bidi w:val="0"/>
        <w:jc w:val="left"/>
        <w:rPr/>
      </w:pPr>
      <w:r>
        <w:rPr/>
        <w:t>entertain your child as he/she learns. Each of 6 analog clocks has</w:t>
      </w:r>
    </w:p>
    <w:p>
      <w:pPr>
        <w:pStyle w:val="PreformattedText"/>
        <w:bidi w:val="0"/>
        <w:jc w:val="left"/>
        <w:rPr/>
      </w:pPr>
      <w:r>
        <w:rPr/>
        <w:t>its own anima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cket Watch        Display minute count by f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l                 Eyes move left to r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r                Honey bee flies ar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ta               Christmas tree with blinking ligh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                 Eyes move up and d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nosaur            Munches on gra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ckoo Clock        Cucko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s of the band on the digital wrist watch may be changed.</w:t>
      </w:r>
    </w:p>
    <w:p>
      <w:pPr>
        <w:pStyle w:val="PreformattedText"/>
        <w:bidi w:val="0"/>
        <w:jc w:val="left"/>
        <w:rPr/>
      </w:pPr>
      <w:r>
        <w:rPr/>
        <w:t>A bear on the screen tells time-related jokes or asks your child</w:t>
      </w:r>
    </w:p>
    <w:p>
      <w:pPr>
        <w:pStyle w:val="PreformattedText"/>
        <w:bidi w:val="0"/>
        <w:jc w:val="left"/>
        <w:rPr/>
      </w:pPr>
      <w:r>
        <w:rPr/>
        <w:t>questions about time. Isn't it about time you invested in</w:t>
      </w:r>
    </w:p>
    <w:p>
      <w:pPr>
        <w:pStyle w:val="PreformattedText"/>
        <w:bidi w:val="0"/>
        <w:jc w:val="left"/>
        <w:rPr/>
      </w:pPr>
      <w:r>
        <w:rPr/>
        <w:t>"Talking Time Tutor" for your chil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17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A L K I N G    N U M B E R    M A C H I N 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inspiration for "Talking Number Machine" (TNUM) came from my</w:t>
      </w:r>
    </w:p>
    <w:p>
      <w:pPr>
        <w:pStyle w:val="PreformattedText"/>
        <w:bidi w:val="0"/>
        <w:jc w:val="left"/>
        <w:rPr/>
      </w:pPr>
      <w:r>
        <w:rPr/>
        <w:t>daughter Lisa, age 7. From the time she learned to read, she was</w:t>
      </w:r>
    </w:p>
    <w:p>
      <w:pPr>
        <w:pStyle w:val="PreformattedText"/>
        <w:bidi w:val="0"/>
        <w:jc w:val="left"/>
        <w:rPr/>
      </w:pPr>
      <w:r>
        <w:rPr/>
        <w:t>continually asking me, "Mom, what's this number?". At the time she</w:t>
      </w:r>
    </w:p>
    <w:p>
      <w:pPr>
        <w:pStyle w:val="PreformattedText"/>
        <w:bidi w:val="0"/>
        <w:jc w:val="left"/>
        <w:rPr/>
      </w:pPr>
      <w:r>
        <w:rPr/>
        <w:t>could not recognize numbers over about 999. After working with the</w:t>
      </w:r>
    </w:p>
    <w:p>
      <w:pPr>
        <w:pStyle w:val="PreformattedText"/>
        <w:bidi w:val="0"/>
        <w:jc w:val="left"/>
        <w:rPr/>
      </w:pPr>
      <w:r>
        <w:rPr/>
        <w:t>"Talking Number Machine" she is comfortable with numbers up to the</w:t>
      </w:r>
    </w:p>
    <w:p>
      <w:pPr>
        <w:pStyle w:val="PreformattedText"/>
        <w:bidi w:val="0"/>
        <w:jc w:val="left"/>
        <w:rPr/>
      </w:pPr>
      <w:r>
        <w:rPr/>
        <w:t>trillions. TNUM is designed to help children recognize, say, and</w:t>
      </w:r>
    </w:p>
    <w:p>
      <w:pPr>
        <w:pStyle w:val="PreformattedText"/>
        <w:bidi w:val="0"/>
        <w:jc w:val="left"/>
        <w:rPr/>
      </w:pPr>
      <w:r>
        <w:rPr/>
        <w:t>write numbers from 1 to 9,999,999,999,999. TNUM uses high quality</w:t>
      </w:r>
    </w:p>
    <w:p>
      <w:pPr>
        <w:pStyle w:val="PreformattedText"/>
        <w:bidi w:val="0"/>
        <w:jc w:val="left"/>
        <w:rPr/>
      </w:pPr>
      <w:r>
        <w:rPr/>
        <w:t>digitized speech to say the numbers which appear on the screen.</w:t>
      </w:r>
    </w:p>
    <w:p>
      <w:pPr>
        <w:pStyle w:val="PreformattedText"/>
        <w:bidi w:val="0"/>
        <w:jc w:val="left"/>
        <w:rPr/>
      </w:pPr>
      <w:r>
        <w:rPr/>
        <w:t>Mouse and/or keyboard commands may be used. The program includes</w:t>
      </w:r>
    </w:p>
    <w:p>
      <w:pPr>
        <w:pStyle w:val="PreformattedText"/>
        <w:bidi w:val="0"/>
        <w:jc w:val="left"/>
        <w:rPr/>
      </w:pPr>
      <w:r>
        <w:rPr/>
        <w:t>the following 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Machine - Click on the Number Machine and the machin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an interesting fact containing a large number. The f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isplayed in a frame, with the number highligh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an accompanying picture. For example - "Americ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t 50,000,000 hot dogs a day." They may then choose t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 say the highlighted number, or have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at number in words. The user may also choo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the number in words by selecting from a list of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(no typing is required). Help is available to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word if the user gets stuck.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gram contains 175 number f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ny Number - The user may enter (calculator style) any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13 digits. They may then choose to have the computer s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number or have the computer display that number in 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may also choose to write the number in words by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list of number words (no typing is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Written Number - The computer will "think" of a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nd display that number in words, for example - n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lion two hundred fifty one thousand three hundred seven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. The user must enter the digits to make that number.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to display the next digit if the user gets st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By - TNUM can also help your child learn to count (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s of 1 to 10). If the user selects 2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counting by 2's - 2, 4, 6, 8, etc. until you decide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tility program is included with TNUM which allows you to enter</w:t>
      </w:r>
    </w:p>
    <w:p>
      <w:pPr>
        <w:pStyle w:val="PreformattedText"/>
        <w:bidi w:val="0"/>
        <w:jc w:val="left"/>
        <w:rPr/>
      </w:pPr>
      <w:r>
        <w:rPr/>
        <w:t>your own number facts for us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18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S .  P I G G Y   B A N 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s. Piggy Bank provides an effective and entertaining way for</w:t>
      </w:r>
    </w:p>
    <w:p>
      <w:pPr>
        <w:pStyle w:val="PreformattedText"/>
        <w:bidi w:val="0"/>
        <w:jc w:val="left"/>
        <w:rPr/>
      </w:pPr>
      <w:r>
        <w:rPr/>
        <w:t>children ages 6 to 10 to learn about money. Ms. Piggy Bank offers</w:t>
      </w:r>
    </w:p>
    <w:p>
      <w:pPr>
        <w:pStyle w:val="PreformattedText"/>
        <w:bidi w:val="0"/>
        <w:jc w:val="left"/>
        <w:rPr/>
      </w:pPr>
      <w:r>
        <w:rPr/>
        <w:t>6 different money activities, all using high quality speech and</w:t>
      </w:r>
    </w:p>
    <w:p>
      <w:pPr>
        <w:pStyle w:val="PreformattedText"/>
        <w:bidi w:val="0"/>
        <w:jc w:val="left"/>
        <w:rPr/>
      </w:pPr>
      <w:r>
        <w:rPr/>
        <w:t>graphics, with full mouse support. The simplest activity teaches</w:t>
      </w:r>
    </w:p>
    <w:p>
      <w:pPr>
        <w:pStyle w:val="PreformattedText"/>
        <w:bidi w:val="0"/>
        <w:jc w:val="left"/>
        <w:rPr/>
      </w:pPr>
      <w:r>
        <w:rPr/>
        <w:t>the names and values of coins and bills up to twenty dollars. Your</w:t>
      </w:r>
    </w:p>
    <w:p>
      <w:pPr>
        <w:pStyle w:val="PreformattedText"/>
        <w:bidi w:val="0"/>
        <w:jc w:val="left"/>
        <w:rPr/>
      </w:pPr>
      <w:r>
        <w:rPr/>
        <w:t>child will quickly learn the value of each coin as they try to</w:t>
      </w:r>
    </w:p>
    <w:p>
      <w:pPr>
        <w:pStyle w:val="PreformattedText"/>
        <w:bidi w:val="0"/>
        <w:jc w:val="left"/>
        <w:rPr/>
      </w:pPr>
      <w:r>
        <w:rPr/>
        <w:t>maneuver a piggy bank to catch falling coins. Your child will</w:t>
      </w:r>
    </w:p>
    <w:p>
      <w:pPr>
        <w:pStyle w:val="PreformattedText"/>
        <w:bidi w:val="0"/>
        <w:jc w:val="left"/>
        <w:rPr/>
      </w:pPr>
      <w:r>
        <w:rPr/>
        <w:t>learn, for example, that two quarters are equal to a half dollar</w:t>
      </w:r>
    </w:p>
    <w:p>
      <w:pPr>
        <w:pStyle w:val="PreformattedText"/>
        <w:bidi w:val="0"/>
        <w:jc w:val="left"/>
        <w:rPr/>
      </w:pPr>
      <w:r>
        <w:rPr/>
        <w:t>in the Money Equivalents activity. In the Total Money activity</w:t>
      </w:r>
    </w:p>
    <w:p>
      <w:pPr>
        <w:pStyle w:val="PreformattedText"/>
        <w:bidi w:val="0"/>
        <w:jc w:val="left"/>
        <w:rPr/>
      </w:pPr>
      <w:r>
        <w:rPr/>
        <w:t>your child will enter the total of the displayed coins and/or bills</w:t>
      </w:r>
    </w:p>
    <w:p>
      <w:pPr>
        <w:pStyle w:val="PreformattedText"/>
        <w:bidi w:val="0"/>
        <w:jc w:val="left"/>
        <w:rPr/>
      </w:pPr>
      <w:r>
        <w:rPr/>
        <w:t>on a cash register. The Select Money activity displays a total and</w:t>
      </w:r>
    </w:p>
    <w:p>
      <w:pPr>
        <w:pStyle w:val="PreformattedText"/>
        <w:bidi w:val="0"/>
        <w:jc w:val="left"/>
        <w:rPr/>
      </w:pPr>
      <w:r>
        <w:rPr/>
        <w:t>your child selects the coins and/or bills which add up to that total.</w:t>
      </w:r>
    </w:p>
    <w:p>
      <w:pPr>
        <w:pStyle w:val="PreformattedText"/>
        <w:bidi w:val="0"/>
        <w:jc w:val="left"/>
        <w:rPr/>
      </w:pPr>
      <w:r>
        <w:rPr/>
        <w:t>An entertaining board game for 1 or 2 players allows your child to</w:t>
      </w:r>
    </w:p>
    <w:p>
      <w:pPr>
        <w:pStyle w:val="PreformattedText"/>
        <w:bidi w:val="0"/>
        <w:jc w:val="left"/>
        <w:rPr/>
      </w:pPr>
      <w:r>
        <w:rPr/>
        <w:t>put his newly acquired skills to work, earning money and an</w:t>
      </w:r>
    </w:p>
    <w:p>
      <w:pPr>
        <w:pStyle w:val="PreformattedText"/>
        <w:bidi w:val="0"/>
        <w:jc w:val="left"/>
        <w:rPr/>
      </w:pPr>
      <w:r>
        <w:rPr/>
        <w:t>opportunity to visit the Toy Store where he can practice making a</w:t>
      </w:r>
    </w:p>
    <w:p>
      <w:pPr>
        <w:pStyle w:val="PreformattedText"/>
        <w:bidi w:val="0"/>
        <w:jc w:val="left"/>
        <w:rPr/>
      </w:pPr>
      <w:r>
        <w:rPr/>
        <w:t>purchase and counting out the amount of change received. The program</w:t>
      </w:r>
    </w:p>
    <w:p>
      <w:pPr>
        <w:pStyle w:val="PreformattedText"/>
        <w:bidi w:val="0"/>
        <w:jc w:val="left"/>
        <w:rPr/>
      </w:pPr>
      <w:r>
        <w:rPr/>
        <w:t>is easily configurable for children of various ages and skill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A S T E R P I E C E    M E N 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asterpiece Menu is a menu program designed specifically for children.</w:t>
      </w:r>
    </w:p>
    <w:p>
      <w:pPr>
        <w:pStyle w:val="PreformattedText"/>
        <w:bidi w:val="0"/>
        <w:jc w:val="left"/>
        <w:rPr/>
      </w:pPr>
      <w:r>
        <w:rPr/>
        <w:t>Even the youngest children will be able to run their own software</w:t>
      </w:r>
    </w:p>
    <w:p>
      <w:pPr>
        <w:pStyle w:val="PreformattedText"/>
        <w:bidi w:val="0"/>
        <w:jc w:val="left"/>
        <w:rPr/>
      </w:pPr>
      <w:r>
        <w:rPr/>
        <w:t>using Masterpiece Menu. The painter "paints" each program icon on</w:t>
      </w:r>
    </w:p>
    <w:p>
      <w:pPr>
        <w:pStyle w:val="PreformattedText"/>
        <w:bidi w:val="0"/>
        <w:jc w:val="left"/>
        <w:rPr/>
      </w:pPr>
      <w:r>
        <w:rPr/>
        <w:t>the easel. Click the easel or press ENTER to run the displayed</w:t>
      </w:r>
    </w:p>
    <w:p>
      <w:pPr>
        <w:pStyle w:val="PreformattedText"/>
        <w:bidi w:val="0"/>
        <w:jc w:val="left"/>
        <w:rPr/>
      </w:pPr>
      <w:r>
        <w:rPr/>
        <w:t>program. The large, colorful program icons are standard PCX files.</w:t>
      </w:r>
    </w:p>
    <w:p>
      <w:pPr>
        <w:pStyle w:val="PreformattedText"/>
        <w:bidi w:val="0"/>
        <w:jc w:val="left"/>
        <w:rPr/>
      </w:pPr>
      <w:r>
        <w:rPr/>
        <w:t>Setup is a breeze, simply press F10 to enter your child's program</w:t>
      </w:r>
    </w:p>
    <w:p>
      <w:pPr>
        <w:pStyle w:val="PreformattedText"/>
        <w:bidi w:val="0"/>
        <w:jc w:val="left"/>
        <w:rPr/>
      </w:pPr>
      <w:r>
        <w:rPr/>
        <w:t>information. You can even set up separate configurations so each</w:t>
      </w:r>
    </w:p>
    <w:p>
      <w:pPr>
        <w:pStyle w:val="PreformattedText"/>
        <w:bidi w:val="0"/>
        <w:jc w:val="left"/>
        <w:rPr/>
      </w:pPr>
      <w:r>
        <w:rPr/>
        <w:t>child can have his/her own menu. Masterpiece Menu runs in EGA or</w:t>
      </w:r>
    </w:p>
    <w:p>
      <w:pPr>
        <w:pStyle w:val="PreformattedText"/>
        <w:bidi w:val="0"/>
        <w:jc w:val="left"/>
        <w:rPr/>
      </w:pPr>
      <w:r>
        <w:rPr/>
        <w:t>VGA mode and includes a "screen saver", calendar, and animated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19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