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ANNOUNCING: A NEW APOGEE VGA GAM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������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�� �����</w:t>
      </w:r>
      <w:r>
        <w:rPr/>
        <w:t xml:space="preserve">߱�� �����߱��  ����  ���� �����߱��  </w:t>
      </w:r>
      <w:r>
        <w:rPr/>
        <w:t>Parallaxing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  ���   ��� ���    ��  ���   ���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���   ��� ���        ���   ���  ���������  </w:t>
      </w:r>
      <w:r>
        <w:rPr/>
        <w:t>Over 30 cr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߱��  ���   ��� ���        ���   ��� 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  ���   ��� ���   ���  ���   ���  ���   ���  </w:t>
      </w:r>
      <w:r>
        <w:rPr/>
        <w:t>12 theme so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��������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��  ��������  ��������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 ��������� ��������� ����� ����� ������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VGA graphics!  �����</w:t>
      </w:r>
      <w:r>
        <w:rPr/>
        <w:t>߱�� �����߱�� �����߱��  ����  ����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 ��� ���   ��� ���    ��  ���   ���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huge levels!        ��������� ���   ��� ���        ��� 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���   ��� ���        ���   ���    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ounds!      ���       ���   ��� ���   ���  ���   ���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    ��������� ���������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    ��������  ��������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lide show preview, type "HOCUS" at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exin, leader of the Council of Wizards, is sending the young sorce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us, on a special mission to prove his worthiness.  This missio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us to 16 unique realms, each filled with unique dangers an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have survived the Terexin's final test--for many it's a one-way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 Hocus will encounter dragons, imps, ghosts and 30 mo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, demons and enemies.  Survive, and Hocus becomes a full-fled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arrying Wizard.  The other option is not so favo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and beautiful 256-color VGA graphics.  After every two level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graphics, background and enemies completely change, gi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paralleled variety.  Hocus Pocus is a action platform gam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puzzles built into each level'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cus is armed with a standard magic spell (he's not yet a full 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), but he can find several potions that give him a temporary b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ical energy.  There are potions that give Hocus the ability 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, jump higher, teleport and fire a devastating energy blast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ooth 360 degree scrolling, with a parallax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 SIX MEGS of 256-color VGA animat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ur episodes with 36 huge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 30 different monsters, plus four huge bo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redible new Apogee sound engine, with a dozen theme songs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-channel sound effects, with up to 8 effects playing at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all major sound card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is UltraSound, SoundBlaster/Pro/16, Pro Audio Spectrum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ib, Wave Blaster, Sound Man 16, Disney Sound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y Sound Source, Sound Canvas, and General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dividual control of music and sound effects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/restore options, selectable skill levels, four cheat passw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keyboard play &amp; joysticks.  The game also work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 Gamep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86SX or better, plus 567K (580,000 bytes)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card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ystic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cus Pocus is an addictive, action-packed, entertaining gam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, or better than, anything found on the home cartridg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POG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gee Software     (214) 278-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and, TX  75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-800-GAME-123 to order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14-278-5655 for technical support on any game. (8AM-6PM CST M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14-278-4670 to FAX your order o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l out ORDER.FRM and mail or FAX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ss reviewers or 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ennis Scarff at (214) 271-2137 or on Compuserve at 71321,27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APOGEE'S GAM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OGEE'S HOME BBS:  THE SOFTWARE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 was recently voted North America's most pop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aders of Boardwatch Magazine.  It was also featured on the TV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-Time Live in Dec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ny Apogee game, call one of the three numbers listed below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free Apogee file section, #1.  Type "F 1" to see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se are free downloads, and you do not need a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365-2359 -- 2400 baud                Over 8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368-7036 -- 9600-14.4K v.32bis      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368-2032 -- 14.4-16.8K HST/DS        growing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merica Online - Use the keyword "apogee" to go to our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puServe - Type "go gamers" or "go ibmnew" to find Apogee'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ternet - Apogee's titles can be access via anonymous FTP at ou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 site.   The site is "ftp.uml.edu", and the directory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ound in is (case important) "msdos/Games/Apog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ec-PC -  Apogee also has it's own free area on Exec-PC!  Exec-P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hed by dialing 1-414-789-4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RELEAS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online, check out some of our latest releases.  We'r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ptor -- The finest PC shooter ever made! 256 VGA butt-kickin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ake Stone 3D -- Apogee's long awaited 3D follow-up to Wolfenstei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ke Nukem II -- Duke's back in this action packed VGA sequ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lloween Harry -- 256-color VGA platform/action/arcad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enjoying Apogee games!  The best is yet to come.  We currently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ames in production that will continue to push your PC to it's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hours of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following games in the near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m, Dick &amp; Harry - VGA side scroller with up to 14 layers of parallax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Gunner - Horizontal scrolling shooter with more stuff than Rap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ppin - VGA puzzle game with 150 levels to tease your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es - Racing game with digitized graphics, modem play and track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ake Stone 3D: Firestrike (A retail version of Blake Stone with new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se of the Triad 3D - 3D game featuring all digitized art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ms of Chaos - 256 VGA adventure game with multip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GEE'S NEW EVOLUTION OF 3D GAMES IS CO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hadow Warrior 3D - Become a ninja and keep to the sha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uke Nukem 3D - High action science fiction as Duke returns i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ins 3D (tentative title) - Action adventure in and around ancient pyram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ear 3D (tentative title) - Intense horror game that will keep you jum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 feature Apogee's newest hot 3D technology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tailed 3D worlds with any height, thickness or angl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y texture mapped environment (walls, ceilings and fl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axing backdrops up to 1024 pixels w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 action! 20+ frames per second on a 486/50 (without local bu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486/66 with local bus can get frame rates of 38-40 frames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ghting effects like: Strobing, flickering, fading, total darknes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64 levels of light diminishing in th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ght sourcing creates pools of light from windows or any other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em play!  You can link up and play against your best friend or enem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sound card support (including GUS, PAS 16, Roland, Sound Blaster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8 channel stereo sound effects for ultimate realism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JUMP over things, DUCK shots or other hazards and CRAW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istic 3D environment.  Duke Nukem will actually FLY around hi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with a jetp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ing floors.  The floors and ceiling can crush you or be used as ele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ch hig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phing environment.  Your environment is NOT static as in Doom.  Wal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t will.  Rooms, or any areas of the map, can morph in to lar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areas, crushing you or other effects.  Entire room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new structures.  Special effects can be created such as vehicl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in, or true hinged swinging doors that hav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oking up and down.  This is an extraordinary feature that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f your environment.  You can actually look up at the ceiling and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ien off of it, or look down to avoid a nasty hazard in the flo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it.  Clues or objects can be placed on the roof and you must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m in order to see all of it and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mated environment - Any surface can animate.  Walls, ceilings, fl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look at this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ge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