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�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</w:t>
      </w:r>
      <w:r>
        <w:rPr/>
        <w:t>Ŀ �� �Ŀ ���Ŀ �Ŀ ���  � �Ŀ �Ŀ      �  � �Ŀ  �Ŀ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 � �  � � � � � � �  �   � � � � �      ���� �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 �� ��� � � � ���  �   � ��� � �      �    ���� 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Mai 1995 by Thomas Ba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Allgemeines                         Seit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en�tigte Hardware                  Seit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en�tigte Software                  Seit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rogrammerkl�rung                   Seit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rogrammstart                       Seit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ogrammbedienung                   Seit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Probleme und Sound                  Seit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Info zur Sharewareversion           Seit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Info zur Vollversion                Seit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Info f�r Shareware H�ndler          Seit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Sonstiges                           Seit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Gesch�tzte Warenzeichen             Seit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ALLGEME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 Programm   wurde  unter  Turbo  Pascal  7.0  entwickelt.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rwartete Probleme  die beim Einsatz dieses Programmes auftre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 keine   Haftung  �bernommen   werden.  Das   Programm  wur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auf mehreren Rechnern mit verschiedenen Konfigur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estet und als fehlerfrei befu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DOC-File  gilt sowohl f�r die Sharewareversion als auch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OMOTION PANIC v1.0 besteht aus folgenden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|   L�nge (Shareware)    |   L�nge (Voll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+------------------------+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10    .EXE  |      39872 Bytes       |       4164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10    .DOC  |      23839 Bytes       |       23839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10    .GRA  |     233893 Bytes       |      233893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10    .SND  |     134240 Bytes       |      13424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U     .TXT  |        681 Bytes       |         681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ELL .TXT  |       1922 Bytes       |        1922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 .EXE  |      26880 Bytes       |       2688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e Ver�nderung der oben genannten Dateien bzw. unerlaubte Kop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ollversion  sind strengstens  untersagt. Die Shareware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f nur  komplett mit  den oben genannten Dateien kop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ein  Installationsprogramm wurde  bewu�t  verzichtet,  da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sten    Sharewareh�ndler     die    Programme    mit    eig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stallroutinen' auslief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BEN�TIGTE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OMOTION PANIC setzt folgende Mindestkonfiguration vor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BM kompatibler Rechner ab 386S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 Laufwerk (Floppy oder Festplat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andard VGA Graphikk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indestens 450 Kbyte freien 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BEN�TIGT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Betriebssystem  wird MS-DOS  ab Version 3.3 (oder kompatib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ausgesetzt. Ein  Start im  DOS-Fenster von  Windows 3.1  zeig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 Probl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PROGRAMMERKL�R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OMOTION PANIC  ist eine  etwas andere  Variante  des  bekan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chiebepuzzle' Prinz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Programm  ist wirklich nichts weltbewegendes und eigen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 als  Spiel  f�r  'Zwischendurch'  gedacht.  Notebook-Besit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 sich   damit  sehr   gut   die   Zeit   auf   lang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�ftsreisen vertreibe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kleine  Lok soll  eine Runde  um den Bahnhof drehen und da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lei Gegenst�nde  einsammeln. Das  Schienennetz ist aller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was  durcheinandergeraten.  Der  Spieler  hat  die  Aufgabe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Gleisst�cke  richtig zusammenzuschieben,  damit die  L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n Weg problemlos fortsetzten kann, ohne einen Unfall zu b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PROGRAMM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 wird durch  den Aufruf der Datei LP10.EXE gestar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en Sie  darauf, da�  sich alle  zu LOCOMOTION PANIC geh�r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in einem Verzeichnis befinden (siehe Seit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OMOTION PANIC  unterst�tzt soundblasterkompatible  Soundka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Ihre  Soundkarte von  LOCOMOTION PANIC unterst�tzt wird,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  Konfigurationsdatei    angelegt   werden,    in   der 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eigenschaften  ihrer   Soundkarte  (Soundkartentyp,   D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etc.)  eingetragen werden. Die Konfigurationsdatei tr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Namen LP10.CFG und wird durch das Programm SETUP.EXE angele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vor  dem ersten  Start von LOCOMOTION PANIC SETUP.EXE st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ie Konfigurationsdatei anzul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 !  Die Soundkonfiguration  mu� auch  dann angelegt we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keine Soundkarte besitzten. In diesem Fall w�hlen Sie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kartentyp KEINE SOUNDK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Programmstart  kann es  zum  Programmabbruch  durch  folg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ermeldungen 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OZESSOR NICHT KOMPATIBEL ZU 386SX/D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en�tigen mindestens einen 386SX um das Programm starten z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RAPHIC KANN NICHT INITIALISIERT WER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e besitzen  keine VGA  Karte, LP10.GRA befindet sich nicht i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ichen Verzeichnis  mit LP10.EXE oder es ist einfach zu wen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 frei.  (Sie brauchen  mindestens 450  KByte freie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ic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UND KANN NICHT INITIALISIERT WERD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10.SND   befindet  sich  nicht  im  gleichen  Verzeichnis 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10.EXE,   Sie  besitzen   zu  wenig   freien  Speicher 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rherige Fehlermeldung)  oder die  Datei LP10.CFG fehlt (sie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te 3/Kapitel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 PROGRAMMBEDIEN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 Programmstart erscheint  das Titelbild,  da� durch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ndruck verschwindet. Es erscheint daraufhin das Spielf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ahnhof  und das  Schienennetz nehmen am Bildschirm die gr�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  ein   (ca.  3/4).  Am  rechten  Rand  ist  das  sogenan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fenster. Hier wird zum einen das Men� angezeigt, zum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olgt  hier  die  Ausgabe  der  Spielinformationen  w�hrend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phase (Level, Punkt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 Programmstart zeigt das Statusfenster also das Men�,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Spieler nun f�nf Men�punkte zur Auswahl bie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er Men�punkt startet das Spi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-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 bekommen  Sie eine  kurze Information  zum Programm,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r, Versionsnummer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-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OMOTION  PANIC ist  eine Highscore-Liste  integriert.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hn besten Spieler werden unter diesem Men�punkt angeze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- DE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  ist  der  Demomodus,  der  Ihnen  kurz  das  Spielpri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nst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  vierte   Men�punkt   beendet   das   Programm.   Auf   d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cherheitsabfrage 'Programm  wirklich beenden  ?' dr�cken  Si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eder die Taste 'J' f�r JA bzw. 'N' f�r N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 eine etwas genauere Beschreibung der einzelnen Men�punk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 das Spiel in dem Sie die entsprechende Funktions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. In diesem Fall also F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: LOCOMOTION  PANIC wird  ausschlie�lich �ber  die Tastat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pielt. Joystick und Maus werden nicht unterst�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 verlangt nun  nach  einer  Codenummer.  Jeder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tzt eine  eigene Codenummer  (dies  ist  eine  Zahl  mit  a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ffern). Sobald  Sie einen  Level geschafft haben, wird Ihne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den  Code f�r  den n�chsten  Level mitteilen. Durch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sind  Sie in der Lage beim Start den Level zu bestimmen,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Sie ihr Spiel begi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pen Sie  nun auf  die Frage  'Welcher Code ?' die entsprec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 ein,  bzw. dr�cken Sie einfach die ENTER-Taste, falls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Eins beginnen wo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ein  Level mit  entsprechenden Code  existiert, beginnt 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 nun  mit diesem  Level, im  anderen Fall  wird  die  Mel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alscher Code' ausgegeben und Sie beginnen mit Level E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.K. Nun wird es Ern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kleine  Lok bewegt  sich im  Uhrzeigersinn immer  den Schi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lang. Am  Anfang klappt  das sehr  gut, da  das Schienennetz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n Rand  bzw. unterhalb  des Puzzlefeldes fest vorgegeben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der   linken  oberen   Ecke  des  Bildschirmes  verzweigt 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enennetz nun in das Puzzlef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Puzzlefeld  hat eine  Gr��e  von  8  auf  7  Felder.  Je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teil stellt  ein Gleisst�ck  dar. Nur das Feld in der li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ren Ecke  ist leer. Die Puzzleteile sind im Puzzlefeld zuf�ll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ordnet, das  hei�t es  existiert kein festes Schienennetz m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die Lok ihren Weg ungest�rt fortsetz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pieler  hat nun die Aufgabe durch Verschieben der Puzzlet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chienennetz  wieder in  Ordnung zu bringen, damit die Lok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feld sicher  durchqueren und  zum  Ausgangsbahnhof  gela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UER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Verschieben  der einzelnen Puzzleteile werden die Cursorta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t. Dabei  ist zu  beachten, da� Puzzleteile immer nur i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e Feld "geschoben" werd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 Skizzen  sollen  das  Prinzip  dieser  Schieberei  n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deutlichen (eigentlich  ist es  sehr einfach,  aber f�r  m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zialp�dagogen ist dies einfach zu hoch ;-) 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Verst�ndnis  der Skizzen  sei erw�hnt,  da� es  sich  bei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ern mit  Zahlen um  Puzzleteile  handelt;  das  Feld  mit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tterkreuzen ist das leere F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1   |   2   |   3   |   4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+-------+-------+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#######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5   |   6   |#######|   7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#######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+-------+-------+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8   |   9   |   10  |   11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nun  zum Beispiel  das Feld 7 in das leere Feld zu verschie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 sie   die  Cursortaste   LINKS.  Die  Cursortaste  REC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ebt Feld  6 in das leere Feld, Cursortaste HOCH Feld 10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e Feld und Cursortaste RUNTER das Fel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wollen  das Feld  10 an die Position der Feldes 4 versch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geschieht  zum Beispiel  durch Dr�cken  der  Cursortaste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r Reihenfolge: HOCH, LINKS, RUNTER, RECHTS, RUNTER, LIN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uzzlefeld sieht nun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1   |   2   |   4   |  10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+-------+-------+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       |#######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5   |   6   |   3   |#######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       |#######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+-------+-------+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8   |   9   |   11  |   7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|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h hoffe  die Steuerung ist einigerma�en einleuchtend. Sie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den  DEMO-Modus des  Spieles aktivieren. Dies geschieht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er Taste F4 im 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N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anikmodus  erm�glicht  Ihnen  das  kurze  Anhalten  der  Lo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nur solange die Panikuhr nicht abgelaufen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Sie die LEERTASTE um den Panikmodus zu aktivieren. Die L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t daraufhin  stehen und die Panikuhr beginnt zu laufen.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erneutes  Dr�cken der  LEERTASTE wird  der  Panikmodus 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schaltet, die  Panikuhr bleibt stehen und die Lok setzt i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g f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Zeiteinheiten  der Panikuhr  werden im Statusfenster angeze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zeige PANIK).  Zu Beginn  es  Spieles  sind  100  Zeiteinh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geben. Mit diesen 100 Einheiten m�ssen Sie w�hrend des gan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s  auskommen.   Aber   keine   Angst   es   gibt   spezi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ssymbole, mit  denen Sie  die  Panikuhr  wieder  "auffrisch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 jedes   befahrene  Gleisst�ck   gibt  es   5  Punkte.  M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zzleteile   enthalten    aber   Gleisst�cke   mit   zus�tz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symbolen. Dies sind im einzel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�L  = 10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RZ = 25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AS = 50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�NNCHEN neben dem Gleis = 1000 Punk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 gibt  es noch  eine Bonusuhr (Anzeige BONUS). Sie z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jedem  Level  von  111  r�ckw�rts  auf  0.  Nach  erfolgre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rundung  erhalten   sie   die   restlichen   Zeiteinheiten   g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rieben,  das   hei�t  sie   bekommen  pro   Zeiteinheit  zw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tz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ZIELLE SYMBO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 Symbole nehmen Einflu� auf die Panik- bzw. Bonusuh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Puzzleteil   mit  einem   '+'  erh�ht   die  Panikuhr  um  ze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teinheiten. Mehr als 100 Zeiteinheiten sind allerdings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uzzleteil mit  einem kleinen Kreis setzt die die Panikuhr a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Maximalwert 100 zur�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Puzzleteil mit  einem 'B' setzt die Bonusuhr zur�ck, das hei�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Uhr beginnt wieder von 111 an r�ckw�rts zu z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DERNIS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 Puzzleteile   d�rfen  nicht  befahren  werden.  Sie  f�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eigerlich zu  einem Unfall der Lok, und damit zum Spielende.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nen sind d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leisbruch: ein Puzzleteil mit einem defekten Gleisst�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ann auf  den Schienen:  kleines  M�nnchen  das  sich  auf 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enen befi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in Ba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ine Ku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in Sandha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eine M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EN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piel  ist zu Ende sobald der Lok die Gleise ausgehen bzw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k auf ein Hindernis f�h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 haben   nun  die   M�glichkeit  sich  in  die  Highscorel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tragen, falls  sich ihr  erreichtes Punkteergebnis  unter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n Zehn befi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as  Spiel w�hrend der Spielphase vorzeitig abzubrechen dr�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fach die ESC-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-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 Men�punkt   liefert  Ihnen   Informationen  zum  Progra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  Programmname, Versionsnummer,  Copyright-Meld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  Kontaktadresse. In  der  Sharewareversion  gibt  es 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e zur Registrier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-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�punkt zeigt ihnen die Highscore-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-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Taste  startet den  DEMO-Modus. Das  Demo kann  mit der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vorzeitig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�punkt  verl��t das  Programm. Auf die Frage 'Woll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piel wirklich abbrechen' dr�cken sie entweder 'J' f�r JA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 f�r N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. PROBLEME UND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wurde auf folgende Rechner getes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86SX 20 MHz mit Soundblaster 1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86SX 16 MHz mit Soundblaster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86SX 20 MHz mit Soundblaster 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86DX 100 MHz mit einer Soundblaster kompatiblen K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86SX 20 MHz Notebook ohne Sound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86DX 66 MHz ohne Sound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keinem der aufgef�hrten Rechner, wurden Probleme festge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kann keine Garantie �bernommen werden, da� das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 jedem   Rechner  lauff�hig  ist  (Einige  Ausrei�er  gibt 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 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auf  irgendeinen Rechner  Probleme auftreten, so schrei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r  bitte, mit  Angabe der Rechnerkonfiguration (Ausdruck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, CONFIG.SYS).  Bitte eine  genaue  Fehlerbeschreib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legen (evt.  Screenshots vom  Programm) und  eine  detaillie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  des    benutzten   Rechners,   also   Prozessorty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plattentyp,   Graphikkarte,    Soundkartentyp,    installie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residente Programm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OMOTION PANIC  unterst�tzt Soundkarten  die kompatibel  zu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blasterversionen 1.xx, 2.0 bzw. Pro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 Konfiguration   wird  mit   Hilfe  des  Programmes  SETUP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gef�hrt. (HINWEIS  ! Sie  m�ssen dieses  Programm  auch 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f�hren, wenn Sie keine Soundkarte besitz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 mit den  Cursortasten HOCH/RUNTER  die  Kompatibil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rer Soundkarte  und best�tigen  Sie mit der ENTER-Taste. Auf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e Weise  stellen Sie  dann den  Interrupt und  den DMA-Ka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. Die  Konfiguration wird  anschlie�end in  der Datei  LP10.CF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gelegt. Zur Zeit unterst�tzt der Soundtreiber nur die Interru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3,5,7 und die DMA-Kan�le 0,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langsamen  Rechnern kann  es  Probleme  bei  der  Soundausg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. Da  die Berechnung  der Sounddaten  (Amiga-MOD-Format in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Hz) den  Prozessor um ca. 10% bremst, sollte mindestens ein 386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handen sein um ein Leiern der Hintergrundmusik zu vermei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INFO ZUR SHAREWARE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Programm  wird als  Shareware  vertrieben,  das  hei�t 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rfen die  Sharewareversion  jederzeit  kopieren  und  an  an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geben. Eine  Verbreitung einer registrierten Vollversio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ngstens untersagt und hat rechtliche Schritte zur Fol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 Sharewareversion   ist  in   keinster  Weise   eingeschr�n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 ist   Zahl  der  Levels  auf  Sieben  beschr�nkt.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version dagegen bietet �ber 50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ollversion  kostet 20 DM. Porto und Verpackung sind in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is bereits  enthalten. Die Lieferung erfolgt ausschlie�li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Zoll HD Diske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die Vollversion zu bestellen, drucken Sie bitte den beigef�g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llschein (BESTELL.TXT)  aus, f�llen  diesen aus  und sch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n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er Tho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gerweg 1 Oberspecht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4180 Loi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vergessen  Sie nicht  das Geld  oder den  Verrechnungss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zulegen bzw. die �berweisung vorzu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 keinen Drucker hat braucht nat�rlich nicht zu verzweifel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ach die  Adresse auf  einen Zettel  schreiben,  das  Stichw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OMOTION PANIC  (wichtig !!!) angeben und mit einem 20 DM Sch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Verrechnungscheck an obige Adresse sch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ierungen aus  dem  Ausland  sind  nat�rlich  auch  m�gli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rdings m�ssen Sie dann das entsprechende R�ckporto beil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gen�gend Porto f�r eine 3.5 Zoll HD Diskette beilegen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: Als  W�hrung wird  nur  DM  anerkannt  !  Wer  Schill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ken oder sonstiges schickt, hat einfach Pech geha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. INFO ZUR VOLL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 Vollversion gibt es im Gegensatz zur Sharewareversion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verschiedene Lev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ollversion  darf ohne  Erlaubnis des Autors nicht kopier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ritte  weitergegeben werden.  Verst��e  werden  strafrech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ol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. INFO F�R SHAREWARE H�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H�ndlern  wird hiermit der Vertrieb der Shareware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LOCOMOTION  PANIC erlaubt,  unter der  Voraussetzung, da� a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Seite  2 aufgef�hrten  Dateien auf  dem Datentr�ger  ent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Verbreitung  auf CD ist erlaubt und nat�rlich auch erw�ns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H�ndler  die dieses Programm in ihren Katalog aufnehm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en mir  dies durch  ein kurzes  Schreiben mitteilen, um Si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k�nftigen Programmver�ffentlichungen zu ber�cksich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H�ndler die Interesse am Vertrieb der Vollversion ha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ch bitte mit mir in Verbindung. Adresse finden Sie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des DOC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1. SONSTI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es Fragen, Verbesserungsvorschl�ge etc. geben,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eiben Sie mir bitte. Adresse am Ende des DOC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. GESCH�TZTE WAREN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urbo Pascal ist gesch�tztes Warenzeichen von Bor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S-DOS ist gesch�tztes Warenzeichen von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BM PC,XT, AT sind gesch�tzte Warenzeichen von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 Machines 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undblaster ist gesch�tztes Warenzeichen von Creative La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er Thom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gerweg 1  Oberspechtr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4180  Loi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.: 08732/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it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