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MCW Stock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Make a directory called MCW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Copy Cstock.ex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ype Cstock to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\m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serve\download\Cstock.exe \mc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assistance or have any comments then contact m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71,3241 and I will do my very best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downloa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