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k's DOMINO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7,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,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card and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reely-distributable version, which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able. The registered version contains several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hers. An asterisk denotes a featur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mputer implementation of a two-person single-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ino game. The discussion below presupposes som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, but an appendix, adequate for one who has nev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oes before, is included. Since domino rules ten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, even those very familiar with some version of the gam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scan the Appendix for possible variations from thei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Some of the more common variations are included a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are three levels of play - 0,1,2 - with level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. Some domino games are easy, but not this one.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petent player can win consistently at level 2, and ev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some attention. The game is intended to b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ut not too difficult to b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hen the game starts, you will be given an opportun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ber of decisions, one being the level of play. Th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discussed in detail later, but to get the game und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uickly, just press the Enter key once to accept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roper begins with a "Draw for Down". The machine (M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andomly select a domino for you and one for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both draws and announcing who won the first d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, press the space bar. [Pressing the space bar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key) is a recurring process, not alway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. Whenever the machine seems to be waiting for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and you don't know what, try pressing one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might happen, and nothing very bad ever do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"Draw for Down", there will be a very short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uffling and dealing; your hand will then be display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core and, if it is your down, a prompt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 domino to be played. If it is Mack's down, a domi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almost immediately; press the space b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dicate the domino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your turn and you wish to play, for example, the 2-3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type 23 and press the space bar. If you make a mis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digit, or change your mind, you may start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X or the backspace key. After the second digit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ey other than the space bar or the Enter key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enter your choice. Once you press the space bar, thoug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ino is considered to have been exposed and must be pla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important to remember that the FIRST number typed i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a domino on the board; even though the domino 3-2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the domino 2-3, entering 32 is NOT the same as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 (notice also that to play the 2-3 you do not type 2-3 or 2 3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,3; just 23 with no separ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ype 23 as your choice and there is no place to play a 2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, you will be asked to reenter your play.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legal place to play a 2, or if all places are equiva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 will be made as soon as you hit the space bar;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inequivalent places to play a 2, howev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indicate the "End" on which you wish to play. (There 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our ends; here they are numbered 1,2,3,4, counterclock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end at the right.) When the computer chooses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ends, the one containing the smallest number of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is your turn and you do not have a domino that can be 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D to draw or P to pass (or simply press the space ba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n entry). A request to pass will not be honored if the boney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mpty; instead, it will be treated as a draw. Similarly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neyard is empty, a request to draw will be interpreted as a 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us D and P are equivalent entries.) Neither Draw nor Pa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if you have any domino that will play; in this case, a pl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ino will be briefly marked, and you will be asked to reenter your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play a domino, the domino played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your hand, and the last domino in the displa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its place. Thus your hand is continually being rearrang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 be disconcerting. (The object is to make roo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on End 3, which will be snaking around the table and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un into the display of your hand.) *Whenever it is your</w:t>
      </w:r>
    </w:p>
    <w:p>
      <w:pPr>
        <w:pStyle w:val="PreformattedText"/>
        <w:bidi w:val="0"/>
        <w:jc w:val="left"/>
        <w:rPr/>
      </w:pPr>
      <w:r>
        <w:rPr/>
        <w:t>*     turn to play, however, you may rearrange the display of your hand.</w:t>
      </w:r>
    </w:p>
    <w:p>
      <w:pPr>
        <w:pStyle w:val="PreformattedText"/>
        <w:bidi w:val="0"/>
        <w:jc w:val="left"/>
        <w:rPr/>
      </w:pPr>
      <w:r>
        <w:rPr/>
        <w:t>*     Press A to enter the 'adjust' mode; one of your dominoes will be</w:t>
      </w:r>
    </w:p>
    <w:p>
      <w:pPr>
        <w:pStyle w:val="PreformattedText"/>
        <w:bidi w:val="0"/>
        <w:jc w:val="left"/>
        <w:rPr/>
      </w:pPr>
      <w:r>
        <w:rPr/>
        <w:t>*     marked with a heavy vertical centerline of a different color. This</w:t>
      </w:r>
    </w:p>
    <w:p>
      <w:pPr>
        <w:pStyle w:val="PreformattedText"/>
        <w:bidi w:val="0"/>
        <w:jc w:val="left"/>
        <w:rPr/>
      </w:pPr>
      <w:r>
        <w:rPr/>
        <w:t>*     mark can be moved from domino to domino in your hand with the arrow</w:t>
      </w:r>
    </w:p>
    <w:p>
      <w:pPr>
        <w:pStyle w:val="PreformattedText"/>
        <w:bidi w:val="0"/>
        <w:jc w:val="left"/>
        <w:rPr/>
      </w:pPr>
      <w:r>
        <w:rPr/>
        <w:t>*     keys. Pressing 'Ins' will "select" the currently marked domino. To</w:t>
      </w:r>
    </w:p>
    <w:p>
      <w:pPr>
        <w:pStyle w:val="PreformattedText"/>
        <w:bidi w:val="0"/>
        <w:jc w:val="left"/>
        <w:rPr/>
      </w:pPr>
      <w:r>
        <w:rPr/>
        <w:t>*     interchange two dominoes, mark both of them and press Enter. To flip</w:t>
      </w:r>
    </w:p>
    <w:p>
      <w:pPr>
        <w:pStyle w:val="PreformattedText"/>
        <w:bidi w:val="0"/>
        <w:jc w:val="left"/>
        <w:rPr/>
      </w:pPr>
      <w:r>
        <w:rPr/>
        <w:t>*     a single domino, mark it alone, then press Enter. (After each flip</w:t>
      </w:r>
    </w:p>
    <w:p>
      <w:pPr>
        <w:pStyle w:val="PreformattedText"/>
        <w:bidi w:val="0"/>
        <w:jc w:val="left"/>
        <w:rPr/>
      </w:pPr>
      <w:r>
        <w:rPr/>
        <w:t>*     or interchange, the selection marks are removed.) To return to the</w:t>
      </w:r>
    </w:p>
    <w:p>
      <w:pPr>
        <w:pStyle w:val="PreformattedText"/>
        <w:bidi w:val="0"/>
        <w:jc w:val="left"/>
        <w:rPr/>
      </w:pPr>
      <w:r>
        <w:rPr/>
        <w:t>*     game, press Enter with no domino currently selected (or press E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either you or Mack plays a domino, the count, if any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To go to the next play, after verif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you should press the space bar. Initially, since Mack 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rapidly, you may find yourself waiting overlong before real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's your turn to play. It is important, though,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ce to note where Mack played and what, if anything, he made o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so he always waits for you to digest this information.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k politely waits for you to confirm that your play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before making his own play - after your play has been ma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, if any, credited to you, you must press the space ba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Mack that he may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first double is played, the board will be redrawn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so that the spinner is in the center of the tabl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rrangement is necessary to allow the four ends of the spinn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on 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he course of play it may happen that so many domino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layed on a particular end that no more can be playe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(possibly) interfering with other parts of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happens, subsequent plays on that end will be indic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size dominoes. To further save space in such instances, dou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layed crosswise, in the usual fashion, so some c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remembering the count value of these ends. This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relatively infrequently, and should not cause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Special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re are seven choices which may be made at the beginning of each</w:t>
      </w:r>
    </w:p>
    <w:p>
      <w:pPr>
        <w:pStyle w:val="PreformattedText"/>
        <w:bidi w:val="0"/>
        <w:jc w:val="left"/>
        <w:rPr/>
      </w:pPr>
      <w:r>
        <w:rPr/>
        <w:t>*     game. Some are obvious, but others requir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option, the level of play, needs no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second choice is for the initial draw, which can be 7, 9  or 11</w:t>
      </w:r>
    </w:p>
    <w:p>
      <w:pPr>
        <w:pStyle w:val="PreformattedText"/>
        <w:bidi w:val="0"/>
        <w:jc w:val="left"/>
        <w:rPr/>
      </w:pPr>
      <w:r>
        <w:rPr/>
        <w:t>*     dominoes. This has a major effect on the game; the 11-draw game</w:t>
      </w:r>
    </w:p>
    <w:p>
      <w:pPr>
        <w:pStyle w:val="PreformattedText"/>
        <w:bidi w:val="0"/>
        <w:jc w:val="left"/>
        <w:rPr/>
      </w:pPr>
      <w:r>
        <w:rPr/>
        <w:t>*     seems to offer the best balance between luck and skill, but many</w:t>
      </w:r>
    </w:p>
    <w:p>
      <w:pPr>
        <w:pStyle w:val="PreformattedText"/>
        <w:bidi w:val="0"/>
        <w:jc w:val="left"/>
        <w:rPr/>
      </w:pPr>
      <w:r>
        <w:rPr/>
        <w:t>*     players prefer the small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next two choices allow the use of two special, and somewhat</w:t>
      </w:r>
    </w:p>
    <w:p>
      <w:pPr>
        <w:pStyle w:val="PreformattedText"/>
        <w:bidi w:val="0"/>
        <w:jc w:val="left"/>
        <w:rPr/>
      </w:pPr>
      <w:r>
        <w:rPr/>
        <w:t>*     unusual rules. One of these allows a player to ask for a redeal if</w:t>
      </w:r>
    </w:p>
    <w:p>
      <w:pPr>
        <w:pStyle w:val="PreformattedText"/>
        <w:bidi w:val="0"/>
        <w:jc w:val="left"/>
        <w:rPr/>
      </w:pPr>
      <w:r>
        <w:rPr/>
        <w:t>*     his hand contains 'too many' doubles (five or more in an 11-draw</w:t>
      </w:r>
    </w:p>
    <w:p>
      <w:pPr>
        <w:pStyle w:val="PreformattedText"/>
        <w:bidi w:val="0"/>
        <w:jc w:val="left"/>
        <w:rPr/>
      </w:pPr>
      <w:r>
        <w:rPr/>
        <w:t>*     game, four or more in a 7- or 9-draw game). The redeal must be</w:t>
      </w:r>
    </w:p>
    <w:p>
      <w:pPr>
        <w:pStyle w:val="PreformattedText"/>
        <w:bidi w:val="0"/>
        <w:jc w:val="left"/>
        <w:rPr/>
      </w:pPr>
      <w:r>
        <w:rPr/>
        <w:t>*     requested at the player's first opportunity to play in that hand,</w:t>
      </w:r>
    </w:p>
    <w:p>
      <w:pPr>
        <w:pStyle w:val="PreformattedText"/>
        <w:bidi w:val="0"/>
        <w:jc w:val="left"/>
        <w:rPr/>
      </w:pPr>
      <w:r>
        <w:rPr/>
        <w:t>*     and is inplemented by pressing 'F' instead of naming a do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other special rule, 'Highest Double Downs', requires that the</w:t>
      </w:r>
    </w:p>
    <w:p>
      <w:pPr>
        <w:pStyle w:val="PreformattedText"/>
        <w:bidi w:val="0"/>
        <w:jc w:val="left"/>
        <w:rPr/>
      </w:pPr>
      <w:r>
        <w:rPr/>
        <w:t>*     the player holding the highest double at the beginning of a game</w:t>
      </w:r>
    </w:p>
    <w:p>
      <w:pPr>
        <w:pStyle w:val="PreformattedText"/>
        <w:bidi w:val="0"/>
        <w:jc w:val="left"/>
        <w:rPr/>
      </w:pPr>
      <w:r>
        <w:rPr/>
        <w:t>*     (or after a blocked hand) must play that domino to start the next</w:t>
      </w:r>
    </w:p>
    <w:p>
      <w:pPr>
        <w:pStyle w:val="PreformattedText"/>
        <w:bidi w:val="0"/>
        <w:jc w:val="left"/>
        <w:rPr/>
      </w:pPr>
      <w:r>
        <w:rPr/>
        <w:t>*     hand. In all other cases, the down is made by the person who last</w:t>
      </w:r>
    </w:p>
    <w:p>
      <w:pPr>
        <w:pStyle w:val="PreformattedText"/>
        <w:bidi w:val="0"/>
        <w:jc w:val="left"/>
        <w:rPr/>
      </w:pPr>
      <w:r>
        <w:rPr/>
        <w:t>*     dominoed, with no restrictions on what he downs. The rule is not</w:t>
      </w:r>
    </w:p>
    <w:p>
      <w:pPr>
        <w:pStyle w:val="PreformattedText"/>
        <w:bidi w:val="0"/>
        <w:jc w:val="left"/>
        <w:rPr/>
      </w:pPr>
      <w:r>
        <w:rPr/>
        <w:t>*     entirely clear as to the procedure in case neither player has a</w:t>
      </w:r>
    </w:p>
    <w:p>
      <w:pPr>
        <w:pStyle w:val="PreformattedText"/>
        <w:bidi w:val="0"/>
        <w:jc w:val="left"/>
        <w:rPr/>
      </w:pPr>
      <w:r>
        <w:rPr/>
        <w:t>*     double; as implemented here, if neither has a double, there is a</w:t>
      </w:r>
    </w:p>
    <w:p>
      <w:pPr>
        <w:pStyle w:val="PreformattedText"/>
        <w:bidi w:val="0"/>
        <w:jc w:val="left"/>
        <w:rPr/>
      </w:pPr>
      <w:r>
        <w:rPr/>
        <w:t>*     redeal and the process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four options are toggles: pressing the correspong number</w:t>
      </w:r>
    </w:p>
    <w:p>
      <w:pPr>
        <w:pStyle w:val="PreformattedText"/>
        <w:bidi w:val="0"/>
        <w:jc w:val="left"/>
        <w:rPr/>
      </w:pPr>
      <w:r>
        <w:rPr/>
        <w:t>*     key causes the option to change to the next in line (level from 0</w:t>
      </w:r>
    </w:p>
    <w:p>
      <w:pPr>
        <w:pStyle w:val="PreformattedText"/>
        <w:bidi w:val="0"/>
        <w:jc w:val="left"/>
        <w:rPr/>
      </w:pPr>
      <w:r>
        <w:rPr/>
        <w:t>*     to 1 to 2, hand size from 7 to 9 to 11, Doubles or DoubleDown from</w:t>
      </w:r>
    </w:p>
    <w:p>
      <w:pPr>
        <w:pStyle w:val="PreformattedText"/>
        <w:bidi w:val="0"/>
        <w:jc w:val="left"/>
        <w:rPr/>
      </w:pPr>
      <w:r>
        <w:rPr/>
        <w:t>*     Yes to No). The other options request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fth option is an obvious one, the number of points</w:t>
      </w:r>
    </w:p>
    <w:p>
      <w:pPr>
        <w:pStyle w:val="PreformattedText"/>
        <w:bidi w:val="0"/>
        <w:jc w:val="left"/>
        <w:rPr/>
      </w:pPr>
      <w:r>
        <w:rPr/>
        <w:t>*     constituting a complete game. This should be at least 250 points to</w:t>
      </w:r>
    </w:p>
    <w:p>
      <w:pPr>
        <w:pStyle w:val="PreformattedText"/>
        <w:bidi w:val="0"/>
        <w:jc w:val="left"/>
        <w:rPr/>
      </w:pPr>
      <w:r>
        <w:rPr/>
        <w:t>*     allow for the effects of luck to even out somewhat, and probably</w:t>
      </w:r>
    </w:p>
    <w:p>
      <w:pPr>
        <w:pStyle w:val="PreformattedText"/>
        <w:bidi w:val="0"/>
        <w:jc w:val="left"/>
        <w:rPr/>
      </w:pPr>
      <w:r>
        <w:rPr/>
        <w:t>*     should be 300 or more in an 11-dra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 final two options affect the computer implementation, not the</w:t>
      </w:r>
    </w:p>
    <w:p>
      <w:pPr>
        <w:pStyle w:val="PreformattedText"/>
        <w:bidi w:val="0"/>
        <w:jc w:val="left"/>
        <w:rPr/>
      </w:pPr>
      <w:r>
        <w:rPr/>
        <w:t>*     game ru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One of these is that of repeating a previously played game. At</w:t>
      </w:r>
    </w:p>
    <w:p>
      <w:pPr>
        <w:pStyle w:val="PreformattedText"/>
        <w:bidi w:val="0"/>
        <w:jc w:val="left"/>
        <w:rPr/>
      </w:pPr>
      <w:r>
        <w:rPr/>
        <w:t>*     the conclusion of each game, you will be given the opportunity to</w:t>
      </w:r>
    </w:p>
    <w:p>
      <w:pPr>
        <w:pStyle w:val="PreformattedText"/>
        <w:bidi w:val="0"/>
        <w:jc w:val="left"/>
        <w:rPr/>
      </w:pPr>
      <w:r>
        <w:rPr/>
        <w:t>*     save the game just played for replaying later. The purpose of</w:t>
      </w:r>
    </w:p>
    <w:p>
      <w:pPr>
        <w:pStyle w:val="PreformattedText"/>
        <w:bidi w:val="0"/>
        <w:jc w:val="left"/>
        <w:rPr/>
      </w:pPr>
      <w:r>
        <w:rPr/>
        <w:t>*     replaying a hand is to see whether you can improve your play the next</w:t>
      </w:r>
    </w:p>
    <w:p>
      <w:pPr>
        <w:pStyle w:val="PreformattedText"/>
        <w:bidi w:val="0"/>
        <w:jc w:val="left"/>
        <w:rPr/>
      </w:pPr>
      <w:r>
        <w:rPr/>
        <w:t>*     time, or if you can do better than another player with the same deals,</w:t>
      </w:r>
    </w:p>
    <w:p>
      <w:pPr>
        <w:pStyle w:val="PreformattedText"/>
        <w:bidi w:val="0"/>
        <w:jc w:val="left"/>
        <w:rPr/>
      </w:pPr>
      <w:r>
        <w:rPr/>
        <w:t>*     or (by switching hands) to see if you could have done better than Mack</w:t>
      </w:r>
    </w:p>
    <w:p>
      <w:pPr>
        <w:pStyle w:val="PreformattedText"/>
        <w:bidi w:val="0"/>
        <w:jc w:val="left"/>
        <w:rPr/>
      </w:pPr>
      <w:r>
        <w:rPr/>
        <w:t>*     with the same dominoes. (If you name saved games "game0", "game1", ...</w:t>
      </w:r>
    </w:p>
    <w:p>
      <w:pPr>
        <w:pStyle w:val="PreformattedText"/>
        <w:bidi w:val="0"/>
        <w:jc w:val="left"/>
        <w:rPr/>
      </w:pPr>
      <w:r>
        <w:rPr/>
        <w:t>*     the program will list the games available (up to 10) when you ask</w:t>
      </w:r>
    </w:p>
    <w:p>
      <w:pPr>
        <w:pStyle w:val="PreformattedText"/>
        <w:bidi w:val="0"/>
        <w:jc w:val="left"/>
        <w:rPr/>
      </w:pPr>
      <w:r>
        <w:rPr/>
        <w:t>*     to repeat a game. You may use any names you like for saved games,</w:t>
      </w:r>
    </w:p>
    <w:p>
      <w:pPr>
        <w:pStyle w:val="PreformattedText"/>
        <w:bidi w:val="0"/>
        <w:jc w:val="left"/>
        <w:rPr/>
      </w:pPr>
      <w:r>
        <w:rPr/>
        <w:t>*     but if the names do not begin with "game" you will have to remember</w:t>
      </w:r>
    </w:p>
    <w:p>
      <w:pPr>
        <w:pStyle w:val="PreformattedText"/>
        <w:bidi w:val="0"/>
        <w:jc w:val="left"/>
        <w:rPr/>
      </w:pPr>
      <w:r>
        <w:rPr/>
        <w:t>*     the name of the game you wish to repeat.) Once you have chosen to</w:t>
      </w:r>
    </w:p>
    <w:p>
      <w:pPr>
        <w:pStyle w:val="PreformattedText"/>
        <w:bidi w:val="0"/>
        <w:jc w:val="left"/>
        <w:rPr/>
      </w:pPr>
      <w:r>
        <w:rPr/>
        <w:t>*     repeat a game, you will be asked whether you wish to switch the</w:t>
      </w:r>
    </w:p>
    <w:p>
      <w:pPr>
        <w:pStyle w:val="PreformattedText"/>
        <w:bidi w:val="0"/>
        <w:jc w:val="left"/>
        <w:rPr/>
      </w:pPr>
      <w:r>
        <w:rPr/>
        <w:t>*     hands this time. The various options in effect when that game was</w:t>
      </w:r>
    </w:p>
    <w:p>
      <w:pPr>
        <w:pStyle w:val="PreformattedText"/>
        <w:bidi w:val="0"/>
        <w:jc w:val="left"/>
        <w:rPr/>
      </w:pPr>
      <w:r>
        <w:rPr/>
        <w:t>*     played will be restored, but you can change these before starting</w:t>
      </w:r>
    </w:p>
    <w:p>
      <w:pPr>
        <w:pStyle w:val="PreformattedText"/>
        <w:bidi w:val="0"/>
        <w:jc w:val="left"/>
        <w:rPr/>
      </w:pPr>
      <w:r>
        <w:rPr/>
        <w:t>*     pla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detects which graphics adapter is installed and acti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inguishes between the CGA and the EGA/VGA. * Both versions</w:t>
      </w:r>
    </w:p>
    <w:p>
      <w:pPr>
        <w:pStyle w:val="PreformattedText"/>
        <w:bidi w:val="0"/>
        <w:jc w:val="left"/>
        <w:rPr/>
      </w:pPr>
      <w:r>
        <w:rPr/>
        <w:t>*     allow choices of colors; with the EGA/VGA there are many useful</w:t>
      </w:r>
    </w:p>
    <w:p>
      <w:pPr>
        <w:pStyle w:val="PreformattedText"/>
        <w:bidi w:val="0"/>
        <w:jc w:val="left"/>
        <w:rPr/>
      </w:pPr>
      <w:r>
        <w:rPr/>
        <w:t>*     combinations, but with the CGA only a relatively few choices are</w:t>
      </w:r>
    </w:p>
    <w:p>
      <w:pPr>
        <w:pStyle w:val="PreformattedText"/>
        <w:bidi w:val="0"/>
        <w:jc w:val="left"/>
        <w:rPr/>
      </w:pPr>
      <w:r>
        <w:rPr/>
        <w:t>*     usable. In either case, if you do not like (or cannot see) what</w:t>
      </w:r>
    </w:p>
    <w:p>
      <w:pPr>
        <w:pStyle w:val="PreformattedText"/>
        <w:bidi w:val="0"/>
        <w:jc w:val="left"/>
        <w:rPr/>
      </w:pPr>
      <w:r>
        <w:rPr/>
        <w:t>*     comes up when the game starts, press R to restart the program, and</w:t>
      </w:r>
    </w:p>
    <w:p>
      <w:pPr>
        <w:pStyle w:val="PreformattedText"/>
        <w:bidi w:val="0"/>
        <w:jc w:val="left"/>
        <w:rPr/>
      </w:pPr>
      <w:r>
        <w:rPr/>
        <w:t>*     choose a different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fter choosing a set of options you like, you may save them to a</w:t>
      </w:r>
    </w:p>
    <w:p>
      <w:pPr>
        <w:pStyle w:val="PreformattedText"/>
        <w:bidi w:val="0"/>
        <w:jc w:val="left"/>
        <w:rPr/>
      </w:pPr>
      <w:r>
        <w:rPr/>
        <w:t>*     configuration file (DOM.CFG for the CGA version, DOM.CNF for the</w:t>
      </w:r>
    </w:p>
    <w:p>
      <w:pPr>
        <w:pStyle w:val="PreformattedText"/>
        <w:bidi w:val="0"/>
        <w:jc w:val="left"/>
        <w:rPr/>
      </w:pPr>
      <w:r>
        <w:rPr/>
        <w:t>*     EGA/VGA program) to be automatically used as defaults on subsequent</w:t>
      </w:r>
    </w:p>
    <w:p>
      <w:pPr>
        <w:pStyle w:val="PreformattedText"/>
        <w:bidi w:val="0"/>
        <w:jc w:val="left"/>
        <w:rPr/>
      </w:pPr>
      <w:r>
        <w:rPr/>
        <w:t>*     invocations of DOMINO. (All options except Record and Repeat</w:t>
      </w:r>
    </w:p>
    <w:p>
      <w:pPr>
        <w:pStyle w:val="PreformattedText"/>
        <w:bidi w:val="0"/>
        <w:jc w:val="left"/>
        <w:rPr/>
      </w:pPr>
      <w:r>
        <w:rPr/>
        <w:t>*     are saved.) To save the current options AFTER finishing a game, type</w:t>
      </w:r>
    </w:p>
    <w:p>
      <w:pPr>
        <w:pStyle w:val="PreformattedText"/>
        <w:bidi w:val="0"/>
        <w:jc w:val="left"/>
        <w:rPr/>
      </w:pPr>
      <w:r>
        <w:rPr/>
        <w:t>*     R to bring up the options window again, press S to save, and then</w:t>
      </w:r>
    </w:p>
    <w:p>
      <w:pPr>
        <w:pStyle w:val="PreformattedText"/>
        <w:bidi w:val="0"/>
        <w:jc w:val="left"/>
        <w:rPr/>
      </w:pPr>
      <w:r>
        <w:rPr/>
        <w:t>*     press Q to quit or Enter to play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, you may use the Enter key whenever the space 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for. Moreover, if you get fed up with a game, you may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by pressing R to Run the program again, or quit by pressing 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These entries may be made whenever the machine is wa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response from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queries presented to you at the end of a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other game now ?". If you answer with Y, the next game will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parameters (level, game score, etc.) as the one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and Mack will keep a running total of the number of g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 by you and by him during the current session, to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the last game in the series. (If you wish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but want to change some of the parameters, use R to repla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DOMINO47 has the ability to save a continuous record of the games</w:t>
      </w:r>
    </w:p>
    <w:p>
      <w:pPr>
        <w:pStyle w:val="PreformattedText"/>
        <w:bidi w:val="0"/>
        <w:jc w:val="left"/>
        <w:rPr/>
      </w:pPr>
      <w:r>
        <w:rPr/>
        <w:t>*     played and games won by any of several individuals. To use this</w:t>
      </w:r>
    </w:p>
    <w:p>
      <w:pPr>
        <w:pStyle w:val="PreformattedText"/>
        <w:bidi w:val="0"/>
        <w:jc w:val="left"/>
        <w:rPr/>
      </w:pPr>
      <w:r>
        <w:rPr/>
        <w:t>*     feature, start the game with your name as a 'command line option';</w:t>
      </w:r>
    </w:p>
    <w:p>
      <w:pPr>
        <w:pStyle w:val="PreformattedText"/>
        <w:bidi w:val="0"/>
        <w:jc w:val="left"/>
        <w:rPr/>
      </w:pPr>
      <w:r>
        <w:rPr/>
        <w:t>*     i.e., to start type 'DOMINO47 your name' instead of just 'DOMINO47'.</w:t>
      </w:r>
    </w:p>
    <w:p>
      <w:pPr>
        <w:pStyle w:val="PreformattedText"/>
        <w:bidi w:val="0"/>
        <w:jc w:val="left"/>
        <w:rPr/>
      </w:pPr>
      <w:r>
        <w:rPr/>
        <w:t>*     (Your name should always be entered the same, of course. Since it</w:t>
      </w:r>
    </w:p>
    <w:p>
      <w:pPr>
        <w:pStyle w:val="PreformattedText"/>
        <w:bidi w:val="0"/>
        <w:jc w:val="left"/>
        <w:rPr/>
      </w:pPr>
      <w:r>
        <w:rPr/>
        <w:t>*     will automatically be converted to all caps, upper and lower case</w:t>
      </w:r>
    </w:p>
    <w:p>
      <w:pPr>
        <w:pStyle w:val="PreformattedText"/>
        <w:bidi w:val="0"/>
        <w:jc w:val="left"/>
        <w:rPr/>
      </w:pPr>
      <w:r>
        <w:rPr/>
        <w:t>*     is irrevelant, but other changes should be avoided.) It this method</w:t>
      </w:r>
    </w:p>
    <w:p>
      <w:pPr>
        <w:pStyle w:val="PreformattedText"/>
        <w:bidi w:val="0"/>
        <w:jc w:val="left"/>
        <w:rPr/>
      </w:pPr>
      <w:r>
        <w:rPr/>
        <w:t>*     of starting the game is used, then the updated record of that player</w:t>
      </w:r>
    </w:p>
    <w:p>
      <w:pPr>
        <w:pStyle w:val="PreformattedText"/>
        <w:bidi w:val="0"/>
        <w:jc w:val="left"/>
        <w:rPr/>
      </w:pPr>
      <w:r>
        <w:rPr/>
        <w:t>*     will be listed at the end of each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 program always saves a complete record of the current game, in</w:t>
      </w:r>
    </w:p>
    <w:p>
      <w:pPr>
        <w:pStyle w:val="PreformattedText"/>
        <w:bidi w:val="0"/>
        <w:jc w:val="left"/>
        <w:rPr/>
      </w:pPr>
      <w:r>
        <w:rPr/>
        <w:t>*     a file named 'domrec', in the current directory. If you notice any</w:t>
      </w:r>
    </w:p>
    <w:p>
      <w:pPr>
        <w:pStyle w:val="PreformattedText"/>
        <w:bidi w:val="0"/>
        <w:jc w:val="left"/>
        <w:rPr/>
      </w:pPr>
      <w:r>
        <w:rPr/>
        <w:t>*     bugs during the play of a game please make a printout of this file</w:t>
      </w:r>
    </w:p>
    <w:p>
      <w:pPr>
        <w:pStyle w:val="PreformattedText"/>
        <w:bidi w:val="0"/>
        <w:jc w:val="left"/>
        <w:rPr/>
      </w:pPr>
      <w:r>
        <w:rPr/>
        <w:t>*     and send to me with a note indicating what happened. (Don't start</w:t>
      </w:r>
    </w:p>
    <w:p>
      <w:pPr>
        <w:pStyle w:val="PreformattedText"/>
        <w:bidi w:val="0"/>
        <w:jc w:val="left"/>
        <w:rPr/>
      </w:pPr>
      <w:r>
        <w:rPr/>
        <w:t>*     another game before renaming or printing out this file since the new</w:t>
      </w:r>
    </w:p>
    <w:p>
      <w:pPr>
        <w:pStyle w:val="PreformattedText"/>
        <w:bidi w:val="0"/>
        <w:jc w:val="left"/>
        <w:rPr/>
      </w:pPr>
      <w:r>
        <w:rPr/>
        <w:t>*     game will overwrite the previous record.) With a copy of the game</w:t>
      </w:r>
    </w:p>
    <w:p>
      <w:pPr>
        <w:pStyle w:val="PreformattedText"/>
        <w:bidi w:val="0"/>
        <w:jc w:val="left"/>
        <w:rPr/>
      </w:pPr>
      <w:r>
        <w:rPr/>
        <w:t>*     record, I can replay the same game on the debugger and almost</w:t>
      </w:r>
    </w:p>
    <w:p>
      <w:pPr>
        <w:pStyle w:val="PreformattedText"/>
        <w:bidi w:val="0"/>
        <w:jc w:val="left"/>
        <w:rPr/>
      </w:pPr>
      <w:r>
        <w:rPr/>
        <w:t>*     certainly find the error. The record file is an ordinary text file,</w:t>
      </w:r>
    </w:p>
    <w:p>
      <w:pPr>
        <w:pStyle w:val="PreformattedText"/>
        <w:bidi w:val="0"/>
        <w:jc w:val="left"/>
        <w:rPr/>
      </w:pPr>
      <w:r>
        <w:rPr/>
        <w:t>*     so you can copy it with the command 'copy domrec prn'; alternatively,</w:t>
      </w:r>
    </w:p>
    <w:p>
      <w:pPr>
        <w:pStyle w:val="PreformattedText"/>
        <w:bidi w:val="0"/>
        <w:jc w:val="left"/>
        <w:rPr/>
      </w:pPr>
      <w:r>
        <w:rPr/>
        <w:t>*     you can send it via CompuServe if you have an account there or by</w:t>
      </w:r>
    </w:p>
    <w:p>
      <w:pPr>
        <w:pStyle w:val="PreformattedText"/>
        <w:bidi w:val="0"/>
        <w:jc w:val="left"/>
        <w:rPr/>
      </w:pPr>
      <w:r>
        <w:rPr/>
        <w:t>*     e-mail if you have access to the Internet or its mai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J. 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71141,2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 jball@max.ma.utexas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512) 454-4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04 Glen Ros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in, TX 78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k is totally honest in his play, and uses his knowledg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in your hand only for checking purposes -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 do indeed have too many doubles, whether you 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you wish to play, and whether you actually have no leg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hen you ask to draw or pass. His decisions as to his own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sed only on legitimate information - the dominoes i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, those on the board, and the number remaining in your ha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oneyard. Having a game recorded will give a partia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but you have to have faith that Mack does not peek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or finagle boneyard draws. He does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MINO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description of the "Draw Game" of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s a complete set of rules for the two-person game;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minor variations from other sets of rules, bu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s a very common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knows that a domino is a small tile, about 1 inch by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hes by one-quarter inch thick, with a plain back and a 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ed into two halves, each marked with some number of do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to 6. (The two halves of the face are sometimes called "ends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mino.) A set of dominoes consists of 28 such tiles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ombination from 0-0 to 6-6 occurring exactly once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is referred to as the 2-3, the 4-6, etc., accord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f dots on the two halves of its face. A domino h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umber of dots on each end is called a "double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wo person draw game, each player selects a "hand" of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9 or 7); the usual process is to place all the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down on the table, shuffle them around a bit, and then dra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 at random. The dominoes left over are placed to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ignated as the "boneyard", which may come into play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arily, each player will set his dominoes upright o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him, with their faces visible to him but not to his oppon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rangement is not mandatory, but each player is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at any stage of the game exactly how many dominoes are lef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pponent's hand (and in the boney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lay begins it must be decided which contestant plays fir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done by lot, usually by each player drawing a single domi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shuffled set, with the player drawing the largest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spots being the designated lead off man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This player is said to "have the down". The dominoes are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huffled, and hands are drawn as described above. (I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dominoes, the down is determined quite differently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ussion of the 'Highest Double Down' rule abov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eginning of play, the player having the down places any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minoes from his hand face up on the table. If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ots on this domino is a multiple of 5 , the player is awa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points,or "count"; if the sum is not a multiple of 5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e is given. Thus the 0-5, 1-4 and 2-3 each score 5 poi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he 4-6 and 5-5 score 10 points. No other dominoes m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 on the the d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nitial play, the next player places one of his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able adjacent to the first one, in such a way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n the abutting ends match. For example, if the 3-4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ed, then the 4-2 could be played, with the two 4's adjac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ther, 3-4:4-2 . The exposed ends of the "board", the 3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-4 and the 2 from the 4-2, now total 5, and the second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warded 5 points. Only multiples of 5 count, so a 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2, for example, would score nothing in this situ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 after each play is similar - the sum of the exposed end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 is calculated and if this sum is a multiple of 5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receives that number of points, but otherwise he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s must be played crosswise, and if a double forms an exp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board, both halves of the double count toward the s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coring. For example, if the 3-4 is downed and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places the 3-3 (crosswise, since that is required) again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of the 3-4 , then his score is 10, counting 6 for the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on one end and 4 for the exposed 4 on the other end of the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double played is designated as the "spinner". After (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fore) both of the long sides of the spinner have been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the other two ends become available for play. For example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-3 is downed, followed by the 3-4 and the 3-6, then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long sides of the spinner are now covered) the 3-5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either of the 3's of the spinner (for a cou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). Subsequent plays could be made on the 5 or on the other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inner, as well as on the 6 or the 4. Since the spinner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double that can be played on in this manner, the boar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have more than four ends. Note that the short end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are not counted until they have "sprouted" (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still has at least one long side uncovered, in which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ends are included in the cou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is turn, a player is required to play a domino from his ha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has any legal play. Otherwise, he must draw from the boney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peatedly, if necessary) until either he obtains a domin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lay or the boneyard has been exhau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layer who succeeds in playing all the dominoes from his h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 to have "dominoed"; the hand is then over, and the on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d scores (to the nearest multiple of 5) the sum of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ts in his opponent's hand (in addition to any score mad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pla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should happen that neither player has a legal play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eyard is empty, the hand is "blocked". In this case, the p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 the sums of the spots in their respective hands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with the lowest total receives (to the nearest multiple of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oints in his opponent's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ame normally consists of 250 points. Several hands are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mplete a game, so the dominoes must be reshuffled and re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each hand. During a game, the Down alternates,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f Player 1 downed the first hand, then Player 2 would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, Player 1 the third, and so on. (This process is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if the 'Highest Double Downs' option, described above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ules of dominoes are simple enough that anyone can eas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m after playing only a few hands. Learning to play w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other matter, though, and the game is surprising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lleng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