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IC KARTS v2.00        20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c Media Productions (c)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2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edal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edal 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left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right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tick back   -  Toggles feature (Nitro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tick forward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 (while racing, unless stated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 Recalibrat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 Toggle pa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 Toggle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 Shrink screen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Grow screen  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-  Regain control from computer (Network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-</w:t>
        <w:tab/>
        <w:t xml:space="preserve"> Release control to computer  (Network g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-  Decrease digital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-  Increase digital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3 -  Decrease CD audi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4 -  Increase CD audi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-  Reset contr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-  Decrease contr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-  Increase contra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-  Reset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-  Decrease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-  Increase brigh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Pause race / Backup in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-  Show frame rate (in fra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 Start demo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  Toggle menus between VGA/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 Exit to DOS instantly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wice to leave game when in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-  Select car to view (Up/Down rac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-  Select camera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eC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F6 -  Rotate camera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 Zoom in/out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-  Adjust 'padlock' view. This follows the dire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ould be pointing as you go round a corn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of 'G'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to cam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-  Select 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-  Select 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-  Select ZoomC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  -  Select Cha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  -  Select 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-  Select Rever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  -  Select 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  -  Select 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-  Select 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-  Select 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   -  Select 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ode: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Network Manic Karts you will need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X compatible network. Up to eight people may ra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in Manic Cup or Half-Seas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nic Kart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/NET /C  - If you wish this machine to act as a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 GAME       - Select this when you have filled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NONE           - Enter your own 'full'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: NONE         - Enter a short 'handle' 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2           - Change this to however many people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D: 0           - You should use a different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 game of NetKarts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START NET GAME' your computer will searc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else whose game attributes are the same, i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same G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will be selected to control the Game Type, Difficul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 Length. This person's name will be highligh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screens as 'GAME CONTROLLER: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e controller you should simply select 'NEW GAME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 KAR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generated in your C:\KART directory every time you ra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mode and contains detailed information about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c Karts makes best use of whatever memory your machine ha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up to 16MB of ram. If you are playing Manic Karts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ss than 16MB, then the number of kart anima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MARTDRV, this uses memory that could be used by 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s, so it is a good idea to disable SMARTDRV by removing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Edit the file autoexec.bat, and type the word 'rem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 which contains SMARTDRV. Remember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the word 'rem'. If you want to re-instate SMARTDRV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ord 'rem' to leave the file autoexec.bat in it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game on a 16MB machine and you wish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ing of tracks you can start Manic Kar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T 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force the game to load fewer kart graphics and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ss smooth kart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able to connect their sound card to a Pro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Sound decoder, this is highly recommended, as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ppreciate fully the 3D panning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Happy Ka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