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�                ��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     �               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���� ��� ��   �� ��� ��    ���     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 ���   � ����   �� � ���      ���    ��� �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�� �     �  ��   ��� �  ��      ��� �� 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�� ����� �   �   �����   �       �������� ��   � � ��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MAP EDITOR (v1.2) 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world map MenInWar m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'doc' is a short guide to MapEditor, so don't expect anything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 have to apologize the order of items, but originally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bout 25 items... And later we added couple a time, possibly 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r - when something else was added - same item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- like doors and barrels (they were only to normal concret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rst, but other terrains were added so we had to add them to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items are walls, terrains etc, but there is couple speci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dd some action to gamefiels. Ther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tart positions (#17-#19,#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up to 9 each of these positions to map. When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, he/she begins randomly from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position #176 is an "multiple player startposition" -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tart his/her game from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ar (#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ar gives players some extra health, if used correctly.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ishent of wrong-timed use is health loss. Alhough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anywhere, only one altar is active, no matter how 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(#49,#50,#125-#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open and close in tight cycle, and may create some nice p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ed correctly. You can have 50 doors in on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ns (#63-#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s shoot only their hostiles (eg. other-colored players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layer carries a flag and Deathmatch is set - then his own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ot at him/her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up to 33 cann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(#66,#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can be very dangerous and useful, because you can shoot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but just can't walk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pole (#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pole has no significant meaning in gamemodes other than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mission it contains a Flag that must be carried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starting positions. If player can hold his/her posi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gains slowly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't be more than one flag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pool (#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pools can tranport players around in level. Thought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stinations to them they're pretty unusable. Map can co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50 warp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target is specified, player is thrown at somewhere in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if you set the target position same as the pool position,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r doors (#166-#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ass these doors anytime - they just gulb a bit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keyboard help is in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with Shift-pressed and shift-not-pressed IS made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blame me if you just are trying to save (etc)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-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-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' - (space) Select item from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' - (enter) Put item (same as lef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name here, or select with mouse map you want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name or select map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map, press thi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- Clear wit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lear map with an special item, press C tw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- sHow warp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if warp rout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- Delete a warp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the start position of route select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- create Warp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route, cursor must be over warp pool. When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'W', select target where warp should end. If th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a route from pools, it'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Shortcutkey to Normal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Shortcutkey to Wooden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Shortcutkey to Al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Shortcutkey to Cann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Shortcutkey to Warp P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Shortcutkey to Barr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Shortcutkey to Beg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Shortcutkey to Flagp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