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:    NO MAP is good for only two players with mission. Us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mission games end up just to run between flagp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pos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  - mostly designed for 2 players. Thought, this map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map for Blue players, because i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ad-ends" for Red (in other words, places where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rapped between enemy cann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HI     - this is good map for two players, but, as most two player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t good in Mission gamemode. It's pretty equ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, but Red has slightly worse begin pos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turrets (they can't hit him/her anyway, at least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mov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_B    - This map has lot's of action, because it practicall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 points from the 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1     - This is a pretty good map for three players and mi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, two players can play this as well with no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CE     - This is good for all games (with exception of two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    - Quite good map f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- Alhought quite complicated map for beginners,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llenging for more advanc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- This map may not be very complicated, just good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