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 ���� ���  � ���� ���� �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� ���� � �� � �  � ����   � 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� �  � ���� � �  � �  �   � 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�                ��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    �           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� ��� ��   �� ��� ��    ���     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 ���   � ����   �� � ���      ���    ��� 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�� �     �  ��   ��� �  ��      ��� �� 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 ����� �   �   �����   �       �������� ��   � � ��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REEWARE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E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freeware. Although ending screen says otherwise,  it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ending screen still exists  is that  sources are  somewhat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am unable to  build new version of game using  them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If you don't believe, see imagination's web page, told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year was 1999.  Everything was just fine.  The Russia was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 democracy.  There were  no wars.  Situation couldn't 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,  21.  July 1999,  a new land  was  formed in  middle-ea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ent crazy.  Old Communists in Russia gained access to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,  and gave them  to the leader of this new country. He fi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USA. And Third World War began.  This time  doomsday was 10. 10.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ar lasted 4 years.  Most countries were  destroyed during this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,  there were  countries that  survived with  minor losses  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outh Africa, and nordic lands, Finland and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ad  without  something good  too -  there were no pop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 -  during war,  two thirds of world population ceas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  will not help the lasting third.  Huge areas of land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active.  Many people  have become mutants.  There is  no longe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cratic  governments.  Anarchy was  everywhere.  And  -  becaus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couldn't work any more - most people have become ban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ia bosses have become  unbeliable rich.  They kept whole  cit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ron fist.  But people are too dizzy about the war to st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 power.  And they  arrange great  gladiator fights  to keep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ar began, I was  21 years old. I just had completed my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 in Finnish army.  My life was just  about to begin.  But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. Me and my girlfriend became mercenaries. Soon we were rich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ission she got killed.  The killer died slowly and painfully,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. But my  job as  mercenary ended  then.  I could no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ar ended, I was 25.  I was rich, but I felt like my lif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My loved one was died. I had no reason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,  one of  the Mafia Bosses asked  to meet me.  He must hav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kind of respect towards me,  because he came to meet me  -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sk someone to come to meet them. But no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 asked me to fight as a gladiator. I declined. He demanded m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ladiator.  I declined again.  Then he said  that I'd  be dead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time I accepted.  Though,  I could have  accepted the death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t like I could seek some revenge to the death of my loved one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adiat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- 15 years later  - I'm the most famous gladiator that has 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 killed more men than you can count.  I'm so famous that 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nted  me to fight has  asked me to work as  his bodyguard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to fight on the arena so  I accepted the offer.  Now, I work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guard and teach new gladi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ell you - becoming a gladiator is an great step. You rooki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mind.  If you continue now,  there is no turning back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.  If you continue, you can become famous.  Or you may as well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atch against some older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is y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 our group of twelve rejected  when they heard about the cl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ning would be painless. But, because the brain structure of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s can't be made perfect.  They're brainless idiots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s are equipped with "remote-brains", an device, that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brains  do,  but instead  of handling  information  it  se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 data from remote control - the real gladiator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iator has feeling that he or she really IS on the stage, inst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chamber he or she really is in.  And, if gladiator is shot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feels the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ladiators  just can't handle feeling of dying.  They just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all in coma - usually for weeks.  Some gladiators won't rev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, they're rejected.  Most of gladiators can handle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ust feel uncomfortable for a moment,  and when new clone awak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, they gain control almost immededi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ago, I had my first clone-control experience. It's strange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asleep, and awaken in minutes.  Then, in first time, you'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na. You are given no weapons.  The hunt began.  I died. I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ience. I am allowed to fight for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IC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tolerate blood and/or violence in any form, we high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elete this game now,  if not sooner.  Also,  if you  thin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violence and evil  marks can make  you an satanist or mania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like that, you should not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, the Imagination team, will take NO RESPONSIBILITY about anyth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or use of this program,  can directly  or indirectly do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 mentalitat or anything.  This warning  contains all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 and covers all software that you have  or may some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your hard disk,  as well  as  any mental - or any  other kind -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may 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ider yourself now as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released as FREEWARE. You can distribute thi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MPUTER REQUIREMEN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War shortly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386 or better (and faster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out 520 kilobytes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out 512 kilobytes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out 640 kilobytes of EMS memory for SoundBlaster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War  required a  minimum of 386SX.  I have not tested this  i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 but  I  can tell you,  that  stages  with cannons  are 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layable in slower computers (this has been made in 486dlc/40)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 player games are  pretty tough to play,  ecspecially when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ammos in air, like Auto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ximum playing experience I really recommend a fast 486 with fas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with  Gravis UltraSound.  If you haven't  played this game  with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missed a grea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US: MenInWar should run OK under any EMM driver,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512 kilobytes of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B:  MenInWar has  designed to use GUS for audio,  so main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tty used-up when SB-support was added. So, first versio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r SoundBlaster support which couldn't handle EMM.  Now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MenInWar REQUIRES EMM. I don't this this is a 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most newer  operating systems  allow EMM  acces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QUICKSTAR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you have already  tried MenInWar (you have, don't you?)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kip this part.  But there  always is people  who read doc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to  play (I've  never understood  such people),  I  now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ly what you  have to do to start smashing your (ex)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(at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      (and hit enter of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your sound device. I myself really recommend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 that setup allows you to change blood level of game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like  blood so much,  answer "only little" and most (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will be stripped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ve exited setup, type (at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          (and 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read this document. Not now, but read it.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TARTUP PARAMETER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 many parameters  in MenInWar.  But you might to like 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xx      Force to use module xxx as game music. Please note,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 supported  are normal Amiga  31 instrument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with 4, 6 or 8 channels, and ScreamTracker 3.xx's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modules with maximum of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Slow the game down a bit. In faster computers MenInW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layable in normal speed,  and S-parameters slow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 the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TROL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eginning,  arrow keys are most usable keys to control  selec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main menu.  If you want  to see what  keys are in use, 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up" and press grey "+" key. In that menu you can also change al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between different game- and seeking modes by aiming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direction and pressing fire key. And - ofcourse - you have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desired key after text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s can be used, but there are some keys that are not sugges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  ESC       (it'll just qui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(pau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(pause mode, ends when this key is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(volu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ETU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tup screen there is couple other cho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 NORMAL - MISSION - NONSTOP -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RMAL mode players are thrown in shop  when all players hav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ly one is left.  In NONSTOP mode fight will not stop befor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sed,  or one  of players  have 5 kills  (definable)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  These kills are shown as  the first number in kill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something really fun when  used together  with ARGH!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layers. The MISSION mode adds a new item in map(if specif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pole. Flagpolecontains a flag,  that can be taken an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e of player's  own start positions.  If player  stands on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with map, (s)he gains money. But, in  this mode (if ARGH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), your own cannons shoot you if you are carrying the flag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 much more careful in game.  Carrying the flag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because it's weight, so players can not shoot while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 mode is  THEFT.  In theft mode,  an safe  approac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onto gamefield.  The safe contains a bag, with some credi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To get the bag,  players must destroy the safe and carry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their  own (or general)  platforms.  Though,  the transf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 and player  must  stand still  on the  platform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event.  Also,  the bag of gold is heavy, and playe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while h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NS: ARMORED - NONE - NORMAL -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nnons are set to ARMORED,  their plating is  done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G-steel,  that is  very strong and  tough and  expensive and he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 because some people complain that BFG-steel makes level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, gladiators are free to choice if they want to have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s in field,  or if they want cannons  to be removed (NON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mode,  of course, cannons exist and are vulnerable.  When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,  normal plating  is replaced  with rather  weak ir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K mode  cannons  have approximately  a third  of normal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S: SEEKING - DUMB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ntrols if  rockets have seeking  mechanism in game.  DUMB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ets will go just straight,  but SEEKING rockets may and  will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nearest opponent.   SEEKING option  has no  effect is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: EASY - NORMAL - A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SY mode cannons only shoot bullets.  In NORMAL mode cann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weapons in use, except plasmashotguns and rockets.  ARG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gives  cannons the  rockets,  and allows  them to shoot at 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little caring who it is.  Thought, this setting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ame if you play a level with no can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BARRELS: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specified, barrels will appear randomly during game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ge.  This can increase the action in levels.  Thought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at barrels are just waste of time,  you can disabl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ing  and just  destroy  already  existing  barrels  on 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TATUS BAR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game you  will always see the  status bar in lowest  par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contains all information about men,  and looks a 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��������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LL o 135 �� RIF  o �  PLA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CK � 005    ROC  � �  PSG    O 0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ELL � 015 </w:t>
      </w:r>
      <w:r>
        <w:rPr>
          <w:rtl w:val="true"/>
        </w:rPr>
        <w:t>ڿ</w:t>
      </w:r>
      <w:r>
        <w:rPr/>
        <w:t xml:space="preserve"> </w:t>
      </w:r>
      <w:r>
        <w:rPr/>
        <w:t xml:space="preserve">UZI  � �  APL </w:t>
      </w:r>
      <w:r>
        <w:rPr>
          <w:rtl w:val="true"/>
        </w:rPr>
        <w:t>ڿ</w:t>
      </w:r>
      <w:r>
        <w:rPr/>
        <w:t xml:space="preserve">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rest  left you will see  ammunition count, and active ammu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ammunition marks the ammunition gu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iddle,  you will see your weapons: RIFle, ROCket launcher, UZI,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le, PlasmaShotGun and AutoPLasma. If you don't  have gun,  the do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it is  very dark.  If you have it, but it  doesn't  be active, 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. If the gun is active, the dot will be almos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rthest right is man's health, money and  pulse (or frags).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with grey bar; shorter the bar is, less health man has.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coins.  The pulse has no significant meaning,  so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ore it. In non-stop mode the pulse is replaced with frag count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an enemy, you gain a frag.  But,  if you kill yourself (with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stupidly standing on altar) you get negative f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HOP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"start game", you are thrown into shop. In shop you buy more am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weapons,  and control  map  and  player count.   To quit 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players  must press their  CHANGE-key on the "Next battle/quit" 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you do not need to quit game to chan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little more explanation about icons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xt battle/Quit" Cost: none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con starts the main game. To enter match, all play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ir  cursors over this icon and press their fire key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pressed fire here, you can still buy and sell anyth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s can enter game by pressing their fire'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quitting the game is also done with this icon. 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all players must press their CHANGE key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ield"           Cost: 80  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makes you almost  invulnerable for a time.  It's  g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be tough and  use rockets to kill your enemies 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.  This icon can be aquired from game as well,  but sh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uired from game will last a lot shor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up"            Cost: nothing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tem enters in the same setup screen as the selection f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main  menu  does.  For  more  details,   see  section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ayers"          Cost: nothing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hange  player count (2 or 3),  one player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/her cursor here and press fire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p"              Cost: nothing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can  be changed by  moving cursor here and pressing 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e small map,  as the name, will give you 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earn to read it.  By pressing fire key on here, 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icked on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llets"          Cost: 18/32pcs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s are basic ammunition, and are used by Rifles and Uz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ells"            Cost: 30/16pcs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Cells are an small glass  tubes with small amount of El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. Elerium is very unstable, and should be handl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. If these glass tubes are broken, Elerium detonates immedi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ing everyone in nearest 10 meters. Plasma-based weapon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rium as ammunition,  by using magnetic fields as  accel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  Elerium from weapon at high speed.  When such energy h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, it explodes with a quite powerful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cket"           Cost: 60/3pcs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cket" may not be the right word to describe these high-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 with intelligent guidance system.  When fired,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r  locks  a  target,  which  rockets  then  try  to 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 they're pretty dum,  and their seeking mechan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serious problems avoiding wall.  But,  when see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,  rocket may  do an 90 degree turn  and hit behin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nk"             Cost: 250 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ks  have tough armor,  heavy firepower,  and are fast. 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turn very slowly and can be easyly outmanouvered.  But,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 opponent has tank:  he/she may kill you just  driv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!  Just if you drive over your opponent,  you will gain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  kills.  Tanks also  give you  extra armor,  because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you until destroyed.  When you notice your tank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stroyed,  you must press Change-key to exit tank.  Run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the explosion of ta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cket launcher"  Cost: 200 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et launchers are  used to launch rockets.  But, as all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can break.  Usually,  they become unstable  after 20 lau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eak down after 30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zi"              Cost: 220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zi is an deadly implement of rifle. With capacity of shoo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sts of bullets, they can really nail an opponent on wall.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,  they become unstable somewhere after 200 shots,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shortly after 300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asma rifle"     Cost: 300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ma rifles are first experiments with Energy Cells. As a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,  they have lots  of poor features - they're s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down  after  100  shots.  Thought,  they're  VERY 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asma Shotgun"   Cost: 400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ma Shotgun is a  new weapon from PlasmaTech, which i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satisfying "Zimm"- design.  With capacity of shooting 9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plasma shots at once,  it has almost instantly been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gladiators' wishlist. But, power has it's price, this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heating time after each  shot and short  lifetime of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about  hundred  shots before  unstability and  twice 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final breakdown. Also, it consumes nine plasma ce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 Plasma"      Cost: 400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Plasma is an  deadly implement to Plasma Rifle.  I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re bursts  of plasma shots, that, though,  are less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hots from Plasma  Rifle. It's  lifetime is also  quit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although not shown in sh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fle"           Cost: free          Ic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les  are really basic weapons.  They are slow  to fire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y accurate. They are weapons of real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GAMEPLA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ers  have exited  shop to game,  the main  screen shows u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 begin from  pre-set locations,  but their  facing can be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Now it's time to press those keys to move men. It can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 at  beginning,  but  you  will get used  to it  very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er enters area (after dying or something),  he or she has a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lasting shield. This is just to keep already on stage-stay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lasting arrivals in pieces before they can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tems approach at gamefield. But, they will vanish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picked up, so hurry up if you want to have them.  Thes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oost up your health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5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3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icked up, you gain 32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just one 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16 mor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et  launchers are pretty  effective against enemie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rocket launcher gives you also 2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zis can shoot very rapidly. You also get 16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sma guns are just averange as weapons. When you get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get 6 energ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sma shotguns are powerful spread-firing plasma weap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with enough plasma for two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deadly weapon,  capable to very rapid fire. When  pi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ain also 12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neat little  device  makes you  almost  invulner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, but beware; you still can get hits - a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s appear randomly onto stages  and contain a bag  of go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 bag player  has to blow  the safe to pieces fir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actually gets the bag,  he or she must concentrace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ers strength onto carrying  the bag and can't shoot.  B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opped, but anyone can take it if you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is slow to transfer with teleport,  and so players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ir platforms a long time before gold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map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, Red and Gree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are the beginning  locations of players.  The gam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from these spots, only fac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ne exactly knows what these  six-edged stars  are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from or how they  remain operational.  But,  many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laimed,  that they have gained health with a short vi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p contains  an  flagpole and  Mission-gamemode h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lag is also added onto map.  Any player can  take the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it to any of their platforms to gain some money.  A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opped by "changing"  weapon and you will still gain mon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on  the platform,  but remember:  any player can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just by walking ov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levels,  there are cannons  to bother you more.  Eac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n radio device, that tells cannons not to shoot him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n without correct device  tries to  approach cannon, 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at him.  Thought,  fired bullets  have no seeking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hit anyone - including "their own 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rgy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evels also  contain these 'doors' that  usually ar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e energy  in form that  doesn't harm  anything.  But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elds  eat a pretty great amounts of energy,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loaded sometimes, and in this time they'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'windows' are  actually a sort of energy fields -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 keep man from walking,  but not enough to  stop am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ome levels have "warp pools" that have abilit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in other side of map. Thought,  the destinations of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very presetted,  making some traps,  as well as 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exit routes from tight situations.  At all level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n "warp generator"  that creates randomly warp well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s players randomly in map if step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 more about weapons picked  from gamefield:  Usually weapon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pretty good shape,  but they might as well break down afte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s, so it's much more safer yo buy weapons from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when you stupidly die on  the altar  the remaining  blood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a mindless zombie that wanders around. Zombies are mostly har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they have  bad  habit  to eat  anything  that  crosses their  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weapons and items. Though, they do not attack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 there is  a slight  possibility that  zombie is formed als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is killed during normal battle -  with no altar anywhere to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's up to you  to kill you (soon ex-) friends  with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using this information on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TROUBLESHOOTING AND QUESTION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screen  went black and nothing  happens anymore,  excep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plays. What happene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ran out of memory. Men In War has  grown like a sponge, and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pproximately  530000 bytes  (517 kilobytes) of base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ut 512 kilobytes of XMS memory.  If you're using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640 kilobytes of EMS is requi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have problems with memory,  try to  create a  boot dis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 instructions with MW, so consult someone who knows how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f you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I  load the  game,  I can't  hear  any  music  during  int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won't work in main menu! That text still goes 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at's due  the corrupt configuration file. First,  you may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y  pressing  CTRL-ESC in  main menu.  Then Delete the 'GAME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everything should be ok then -  thought you  must re-se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there any cheat modes or something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, no exactly.  But Debug Mode gives all players lots of stuff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't tell you how to enter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I press Control-key, my "friend's" player does someth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heck that your "friend" doesn't use anyther Control-key in his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InWar won't do difference between Control-keys (btw, that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keys as well, like ALTs (yup, they're "same"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rockets seek quite weirdly (180 degree loops etc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they do.  They have a bit intelligence  and seeking mechanis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ot opponent and  he or she hides behind edge,  rocket jus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 and tries to  turn after it  bypasses that edge. 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  And, also, if they lose their target they try to find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ght turn quite fast when or if they find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game runs slower in my Pentium than in my friend's 38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is two (2) explanations:  1) Your pentium has slowe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aster one.  2) You're  using  SoundBlaster  sounds  whil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has GUS.  While with  SoundBlaster you have  to mix  al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processor,  MW has just to tell  GUS what it  should play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SoundBlaster sounds can and will slow down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--- but not so much in faster comput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unds are terr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1) Get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row a duck with  your inch-sized  "speakers" and use good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ers  (for example,  connect your sound card to stereo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speakers in both sides of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(If you're still  using lousy SB)  Raise sound quality. It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a lot, but eats processo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re that altar comes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 on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you an satanist (that altar and stuf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'm not.  I don't think there's  such "creature" anywhere,  in 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aven. As you might have guessed, I don't believe in Go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ey, where did ZIMM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ZIMM was discarded as unused  and useless weapon.  I hop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shotgun more useful and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JUKEBOX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1.5, a Jukebox program was added,  if you would lik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's  musics while  not playing.  The jukebox is quite simple;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game  musics from  keys 1 to 5 or the arrow keys,  and  press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load one of your own modules.  Though,  you can list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 with up to 6  channels with  Sound Blaster or up to  1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US. Also, only MOD and S3M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TACTS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taur@ee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:       www.ee.oulu.fi/~t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ENDING WORDS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gil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