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. Piggy Bank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90 Dubois Rd.  Lewis Center, OH 4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with full mouse support. The simplest activity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counting out the amount of change receiv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gistration Form - MSPIG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15.00 Registration fee for "Ms. Piggy Bank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2.50  shipping &amp; handling for orders outside the U.S. or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Sound Blaster/Adlib Version     Disk Size:  [ ]  3 1/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C Speaker Version                          [ ]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hareware versions of the following programs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escriptions of these programs at the end of this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Sounds Like A..."     [ ] $3.00  "Talking Number Machin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Preschool Pack"       [ ] $3.00  "Masterpiece Menu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Talking Time Tutor"   [ ] $3.00  "U.S. Geograph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Kinder-Carton"        [ ] $3.00  "My Reading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VISA, Master Card, check or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(checks must be for U.S. funds on a U.S. bank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idStuf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90 Duboi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wis Center, OH 43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ed version of Ms. Piggy Bank allows the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, $10, and $20 bills in activities 1 &amp; 4, a total of 19 co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ills in activity 1, and totals up to $134.00 in activity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of the Sound Blaster, Adlib or compatible sound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nabled, The shareware screen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also receive the most current version at the ti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, support via phone or mail, and notific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stantial discounts on program upgrades or new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Kid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VISA       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Number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Ms. Piggy Bank (MSPIG) requires a 286 12Mhz or faster computer, 640K RAM,</w:t>
      </w:r>
    </w:p>
    <w:p>
      <w:pPr>
        <w:pStyle w:val="PreformattedText"/>
        <w:bidi w:val="0"/>
        <w:jc w:val="left"/>
        <w:rPr/>
      </w:pPr>
      <w:r>
        <w:rPr/>
        <w:t>a hard drive, VGA color monitor, and a mouse. The speech works with</w:t>
      </w:r>
    </w:p>
    <w:p>
      <w:pPr>
        <w:pStyle w:val="PreformattedText"/>
        <w:bidi w:val="0"/>
        <w:jc w:val="left"/>
        <w:rPr/>
      </w:pPr>
      <w:r>
        <w:rPr/>
        <w:t>either the speaker or Sound Blaster, Adlib, or compatible sound</w:t>
      </w:r>
    </w:p>
    <w:p>
      <w:pPr>
        <w:pStyle w:val="PreformattedText"/>
        <w:bidi w:val="0"/>
        <w:jc w:val="left"/>
        <w:rPr/>
      </w:pPr>
      <w:r>
        <w:rPr/>
        <w:t>cards. Sound Blaster and Adlib support provided to registered users</w:t>
      </w:r>
    </w:p>
    <w:p>
      <w:pPr>
        <w:pStyle w:val="PreformattedText"/>
        <w:bidi w:val="0"/>
        <w:jc w:val="left"/>
        <w:rPr/>
      </w:pPr>
      <w:r>
        <w:rPr/>
        <w:t>only.  MSPIG is not compatible with Microsoft Windows and must be run</w:t>
      </w:r>
    </w:p>
    <w:p>
      <w:pPr>
        <w:pStyle w:val="PreformattedText"/>
        <w:bidi w:val="0"/>
        <w:jc w:val="left"/>
        <w:rPr/>
      </w:pPr>
      <w:r>
        <w:rPr/>
        <w:t>strictl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ert disk 1 and type A:INSTALL (or B:INSTALL). After installation</w:t>
      </w:r>
    </w:p>
    <w:p>
      <w:pPr>
        <w:pStyle w:val="PreformattedText"/>
        <w:bidi w:val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PIG.EXE   MSPIG.C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PIG.GXL   MSPIG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PIG.R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change to the MSPIG directory and type MSPIG to run</w:t>
      </w:r>
    </w:p>
    <w:p>
      <w:pPr>
        <w:pStyle w:val="PreformattedText"/>
        <w:bidi w:val="0"/>
        <w:jc w:val="left"/>
        <w:rPr/>
      </w:pPr>
      <w:r>
        <w:rPr/>
        <w:t>the program. From the main menu screen you may press F10 to set the</w:t>
      </w:r>
    </w:p>
    <w:p>
      <w:pPr>
        <w:pStyle w:val="PreformattedText"/>
        <w:bidi w:val="0"/>
        <w:jc w:val="left"/>
        <w:rPr/>
      </w:pPr>
      <w:r>
        <w:rPr/>
        <w:t>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. PIGGY BANK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g's Tail: exit MSPIG and return to DOS. You may also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to exi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g's head: the pig will oink and w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6 activity icons: begin one of the 6 activities.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square activity icons at the top of the scree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th activity (coin catch) is activated by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f the coins falling into the slot of the piggy ba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ies may also be activated by pressing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F1-F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8: Show the activity score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10: Set the program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:</w:t>
      </w:r>
    </w:p>
    <w:p>
      <w:pPr>
        <w:pStyle w:val="PreformattedText"/>
        <w:bidi w:val="0"/>
        <w:jc w:val="left"/>
        <w:rPr/>
      </w:pPr>
      <w:r>
        <w:rPr/>
        <w:t>Press F10 from the menu screen for the Program Options window.</w:t>
      </w:r>
    </w:p>
    <w:p>
      <w:pPr>
        <w:pStyle w:val="PreformattedText"/>
        <w:bidi w:val="0"/>
        <w:jc w:val="left"/>
        <w:rPr/>
      </w:pPr>
      <w:r>
        <w:rPr/>
        <w:t>Use the ENTER key to move to the next field, or the Up or Down</w:t>
      </w:r>
    </w:p>
    <w:p>
      <w:pPr>
        <w:pStyle w:val="PreformattedText"/>
        <w:bidi w:val="0"/>
        <w:jc w:val="left"/>
        <w:rPr/>
      </w:pPr>
      <w:r>
        <w:rPr/>
        <w:t>arrow keys to move to the previous or next field. Press ESC when</w:t>
      </w:r>
    </w:p>
    <w:p>
      <w:pPr>
        <w:pStyle w:val="PreformattedText"/>
        <w:bidi w:val="0"/>
        <w:jc w:val="left"/>
        <w:rPr/>
      </w:pPr>
      <w:r>
        <w:rPr/>
        <w:t>you have entered all desired information. The options are saved</w:t>
      </w:r>
    </w:p>
    <w:p>
      <w:pPr>
        <w:pStyle w:val="PreformattedText"/>
        <w:bidi w:val="0"/>
        <w:jc w:val="left"/>
        <w:rPr/>
      </w:pPr>
      <w:r>
        <w:rPr/>
        <w:t>to disk. These options may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1: Total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individually whether each of the coi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 will be used in this activity. For younger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oose to start by using only 1 or 2 types of co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'Y' for each of the coins or bills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'N' for those you do not want to use. [The $5, $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$20 bills are available only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rol the total number of bills and/or co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ctivity 1 by setting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ins/Bills fields. The minimum is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s [10 for the shareware version, or 19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]. For example - if you would like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coins/bills to be displayed, but not more than 10.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in the minimum field and 10 in the maximum. If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umber in the minimum and maximum fiel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umber of coins/bills will be displayed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2: Select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tivity 2 a random total is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You may set the Maximum Dollar Amoun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total by entering a number from 0 to [10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or 134 for the registered ver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only totals less than one dollar to b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0 in the Maximum Dollar Amount, and a value from 25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 in the Maximum Cents Amount field. The value in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gnored unless the Max. Dollar Amt.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 a Running Total? (Y/N) field controls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updated and displayed each time a coin or bi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. Enter 'Y' to show the running total, 'N'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4: Money Equival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individually whether each of the coi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 will be used in this activity. Enter 'Y' for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ins or bills you would like to use, 'N' for th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want to use. [The $5, $10, and $20 bill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the registered version of the progra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 a Running Total? (Y/N) field controls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updated and displayed each time a coin or bi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. Enter 'Y' to show the running total, 'N'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5: Boar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for activity 5 controls how the change is c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king change for the purchased toy. Enter an 'F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B' for forward or backward. Assume you paid $5.00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y that cost $3.32. If this option is set to 'B', th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unted back as: 3 pennies, 1 nickel, 1 dime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s, and 1 dollar. If 'F' is selected the chan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unted back as: 1 dollar, 2 quarters, 1 dime, 1 nick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3 pen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Activity 6: Coin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for this activity controls the spe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ing coin. This value can be set from 1 to 50, with 1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stest and 50 the slowest. Experiment with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speed of your computer and the skill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ctivity Instructions?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Y' in this field will display an instruction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an activity is entered. After re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, click or press a key to remove the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After you are familiar with each of the activi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urn this feature off, by entering 'N'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On?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Y' here enables speech and sound effects. 'N' turn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 (1) or Sound Blaster 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. Piggy Bank provides support for either the PC spe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und Blaster, Adlib or compatible sound cards.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1' to use the speaker, or '2' if you have a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. [Sound card support is enabled on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]. If you change the sound outpu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er to sound card, or vice versa, you must ex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fter returning to the main menu, and then re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n order for the change to take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CTIVITIES:</w:t>
      </w:r>
    </w:p>
    <w:p>
      <w:pPr>
        <w:pStyle w:val="PreformattedText"/>
        <w:bidi w:val="0"/>
        <w:jc w:val="left"/>
        <w:rPr/>
      </w:pPr>
      <w:r>
        <w:rPr/>
        <w:t>There are 6 different money activities. The icons representing</w:t>
      </w:r>
    </w:p>
    <w:p>
      <w:pPr>
        <w:pStyle w:val="PreformattedText"/>
        <w:bidi w:val="0"/>
        <w:jc w:val="left"/>
        <w:rPr/>
      </w:pPr>
      <w:r>
        <w:rPr/>
        <w:t>them are found on the main menu. The squares at the top of the</w:t>
      </w:r>
    </w:p>
    <w:p>
      <w:pPr>
        <w:pStyle w:val="PreformattedText"/>
        <w:bidi w:val="0"/>
        <w:jc w:val="left"/>
        <w:rPr/>
      </w:pPr>
      <w:r>
        <w:rPr/>
        <w:t>menu screen are the icons for activities 1-5 (left to right).</w:t>
      </w:r>
    </w:p>
    <w:p>
      <w:pPr>
        <w:pStyle w:val="PreformattedText"/>
        <w:bidi w:val="0"/>
        <w:jc w:val="left"/>
        <w:rPr/>
      </w:pPr>
      <w:r>
        <w:rPr/>
        <w:t>The 6th activity (coin catch) is activated by clicking on the</w:t>
      </w:r>
    </w:p>
    <w:p>
      <w:pPr>
        <w:pStyle w:val="PreformattedText"/>
        <w:bidi w:val="0"/>
        <w:jc w:val="left"/>
        <w:rPr/>
      </w:pPr>
      <w:r>
        <w:rPr/>
        <w:t>coins falling into the slot of the piggy bank. The activities</w:t>
      </w:r>
    </w:p>
    <w:p>
      <w:pPr>
        <w:pStyle w:val="PreformattedText"/>
        <w:bidi w:val="0"/>
        <w:jc w:val="left"/>
        <w:rPr/>
      </w:pPr>
      <w:r>
        <w:rPr/>
        <w:t>may also be activated by pressing the function keys F1-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rogram options section for information on how to control</w:t>
      </w:r>
    </w:p>
    <w:p>
      <w:pPr>
        <w:pStyle w:val="PreformattedText"/>
        <w:bidi w:val="0"/>
        <w:jc w:val="left"/>
        <w:rPr/>
      </w:pPr>
      <w:r>
        <w:rPr/>
        <w:t>the skill levels for activities 1, 2, 4, and 6. Most of the</w:t>
      </w:r>
    </w:p>
    <w:p>
      <w:pPr>
        <w:pStyle w:val="PreformattedText"/>
        <w:bidi w:val="0"/>
        <w:jc w:val="left"/>
        <w:rPr/>
      </w:pPr>
      <w:r>
        <w:rPr/>
        <w:t>activities will provide the icons listed below. Their general</w:t>
      </w:r>
    </w:p>
    <w:p>
      <w:pPr>
        <w:pStyle w:val="PreformattedText"/>
        <w:bidi w:val="0"/>
        <w:jc w:val="left"/>
        <w:rPr/>
      </w:pPr>
      <w:r>
        <w:rPr/>
        <w:t>function is described here. Specific details may be found in</w:t>
      </w:r>
    </w:p>
    <w:p>
      <w:pPr>
        <w:pStyle w:val="PreformattedText"/>
        <w:bidi w:val="0"/>
        <w:jc w:val="left"/>
        <w:rPr/>
      </w:pPr>
      <w:r>
        <w:rPr/>
        <w:t>the section describing each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  Key  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-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s     S     Say the value of th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r  DEL    Erase money or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? H    Show the answer to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  SPACE  Display a new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lips icon will say the value and display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ords. Click or press a key to remove the display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activated by clicking the question mark icon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ither the question mark key (you do not hav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key), or the letter H. When help is used,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ll remain on the screen. The user can erase the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try to answer the same problem on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orrect answers for each activity is mai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be displayed after each correct answer. If your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rrect, click or press a key to remove the displayed s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1: Total Money</w:t>
      </w:r>
    </w:p>
    <w:p>
      <w:pPr>
        <w:pStyle w:val="PreformattedText"/>
        <w:bidi w:val="0"/>
        <w:jc w:val="left"/>
        <w:rPr/>
      </w:pPr>
      <w:r>
        <w:rPr/>
        <w:t>Click - Icon 1: Cash Register        Key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activity a number of coins and/or bills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 Add up the total value of the money shown.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tal on the cash register by clicking on the numb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 register, or by typing the numbers at the keyboard.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is entered, click either the red open button on the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or the calculator icon. You may also press the ENTER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total is correct, the cash drawer will pop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y 1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  Key  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-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s     S     Say the value of the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r  DEL    Erase the value on th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? H    Show the answer on th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  SPACE  Display a new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2: Select Money</w:t>
      </w:r>
    </w:p>
    <w:p>
      <w:pPr>
        <w:pStyle w:val="PreformattedText"/>
        <w:bidi w:val="0"/>
        <w:jc w:val="left"/>
        <w:rPr/>
      </w:pPr>
      <w:r>
        <w:rPr/>
        <w:t>Click - Icon 2                       Key: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activity a total will b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(for example: $17.43). You will click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s representing the bills and/or coins which will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the displayed total. In this case you would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$10, $5, $1 twice, quarter, dime, nickel, and the pe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imes. As you click on the coin/bill icon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n or bill will be displayed. If you have turn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otal option on, your total will also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select items. If running total is not on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calculator icon at any time to displa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. Clicking the eraser icon with the left butt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your coins. Clicking it with the right butt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your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y 2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      Key   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 ENTER   Total the displayed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s          S     Say the total of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r       DEL    Left button - erase co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button - erase b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 - erase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   ? H    Show the answer by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ct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      SPACE   Display a new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3: Money Names and Values</w:t>
      </w:r>
    </w:p>
    <w:p>
      <w:pPr>
        <w:pStyle w:val="PreformattedText"/>
        <w:bidi w:val="0"/>
        <w:jc w:val="left"/>
        <w:rPr/>
      </w:pPr>
      <w:r>
        <w:rPr/>
        <w:t>Click - Icon 3                       Key: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vity simply says and displays the names and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coin and bill. Click on a coin or bill to see and h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name an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4: Money Equivalents</w:t>
      </w:r>
    </w:p>
    <w:p>
      <w:pPr>
        <w:pStyle w:val="PreformattedText"/>
        <w:bidi w:val="0"/>
        <w:jc w:val="left"/>
        <w:rPr/>
      </w:pPr>
      <w:r>
        <w:rPr/>
        <w:t>Click - Icon 4                       Key: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activity a coin or bill will be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right corner of the screen. Another coin or bil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 just to the left of it. You will determine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the rightmost coin/bill are required to equa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coin/bill to its left. Click the right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n/bill that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a half dollar might be displayed, and a nick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 of it. You want to show how many nicke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equal the value of the half dollar.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nickel 10 times. Each time you click, a nick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. If you have turned the running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, your total will also be displayed as you cli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unning total is not on, you can click the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at any time to display your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ity 4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       Key  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 ENTER   Total the displayed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ps          S     Say the value of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r       DEL    Erase the displayed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   ? H    Show the answer by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ct coins/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s       SPACE   Display a new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5: Board Game</w:t>
      </w:r>
    </w:p>
    <w:p>
      <w:pPr>
        <w:pStyle w:val="PreformattedText"/>
        <w:bidi w:val="0"/>
        <w:jc w:val="left"/>
        <w:rPr/>
      </w:pPr>
      <w:r>
        <w:rPr/>
        <w:t>Click - Icon 5                       Key: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vity is a board game for 1 or 2 players.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 is selected you will see a square in which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player name(s) and the number of the playing pie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player. If there will only be one player, le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player 2 blank. Press ENTER or the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to the next field, or the up arrow to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creen will display the playing board. Th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amount of money for each of the players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. Each player begins the g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5.00. You may exit the game at any time by clicking the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 or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Mov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2 players, an arrow will point to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whose turn it is. Click on the spinner to show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quares to move. Click the square that your playing piec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 on. Your playing piece will then be moved to that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ll land on a square that moves you forward or backw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e square with those directions. The computer will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move you forward or backward the indicated a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 or Expense Ca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and on a square with a STAR, a card will be draw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k of Income or Expense cards. The text of the car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dicating whether the current player has earned or sp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. After reading the card, click, and the indicated amoun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dded to, or subtracted from that player's total. A play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will never go below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Activit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s with a dollar sign will enter into one of four mon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. The current player will be given one problem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. Click the calculator or press ENTER when the activit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. If the problem is answered correctly, $2.00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o your total. These activities are identical to activ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2, 4, and 6 from the main menu. The only differenc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given only one chance to answer a singl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ing the G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 reaching the last square first is the winner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llowed to make a trip to the Toy Store where one toy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The lowest price for a toy is $.50. If the winner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at least that amount the Toy Store will 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To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cture of the outside of the toy store will be displayed.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ss a key to go into the store. The next screen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riety of toys. The amount of money you have earned i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screen. Click on a toy to display a price tag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like to purchase that toy, click the [Buy] butt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tag, otherwise click anywhere outside the price tag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appear. If you click [Buy], but do not have enough mone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oy, you will see a message indicating so. Click to er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When you have selected a toy to buy, you must pa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ing for the To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y you have selected will be displayed in the uppe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along with its price. The money you have earne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bills/coins on the screen. Click the bills or co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like to use to purchase your toy. As you click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will be displayed on the cash register. Whe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enough money to cover the cost of the toy, you will h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eep. You may continue to click additional coins or bill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f desired. When you have selected the amount desi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yment, click the [Open] button on the cash regis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 icon, or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Screen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        Key  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-----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 ENTER   Payment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r       DEL    Erase payment and star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? H    Show the answer by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ins/bills for the pay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ing out the Chan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ext screen coins and bills will be display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 register drawer. You will have a chance to count 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from your purchase based on the price of the toy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money you have paid. Your change will be counted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orward or backward as set in the program options.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e highest bill or coin amount to the lowest, and back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e lowest coin or bill amount to the highest. The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ounted back exactly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you have paid $5.00 for a toy that cost $3.32, and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Change Counting order to backward. You would click on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nies, 1 nickel, 1 dime, 2 quarters, and 1 dollar. As you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ins or bills your change is totaled and the amount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screen. If backward order is select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unt back" total is also displayed at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 3.33, 3.34, 3.35, 3.40, etc.) If forward order is selec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ll be counted back in the opposite order, the chang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, but there will be no "count back" total. Th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in this screen will display a single coin or bill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it repeatedly to display all of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r entire change amount is displayed, a piggy ban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coins will drop into it, and the pig will wiggl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s and tails. Click, or press any key at that point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screen. If the change amount is zero, the pig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but no coin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6: Coin Catch</w:t>
      </w:r>
    </w:p>
    <w:p>
      <w:pPr>
        <w:pStyle w:val="PreformattedText"/>
        <w:bidi w:val="0"/>
        <w:jc w:val="left"/>
        <w:rPr/>
      </w:pPr>
      <w:r>
        <w:rPr/>
        <w:t>Click - Coins falling into bank      Key: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activity a coin will appear at the top of the scre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falling toward the bottom of the screen. Click the ic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side of the screen which matches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coin. When the correct value is clicked, a piggy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at the bottom of the screen. Move the piggy bank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r right mouse buttons, or the left or right arrow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piggy bank under the falling coin and the coi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into the bank. The speed of the falling coin may be se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option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. Piggy Bank will not run under Microsoft Windows. The speech</w:t>
      </w:r>
    </w:p>
    <w:p>
      <w:pPr>
        <w:pStyle w:val="PreformattedText"/>
        <w:bidi w:val="0"/>
        <w:jc w:val="left"/>
        <w:rPr/>
      </w:pPr>
      <w:r>
        <w:rPr/>
        <w:t>will not work on a system slower than 12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using graphics and sound require large quantities of memory.</w:t>
      </w:r>
    </w:p>
    <w:p>
      <w:pPr>
        <w:pStyle w:val="PreformattedText"/>
        <w:bidi w:val="0"/>
        <w:jc w:val="left"/>
        <w:rPr/>
      </w:pPr>
      <w:r>
        <w:rPr/>
        <w:t>If you are having trouble with the program, please free up all</w:t>
      </w:r>
    </w:p>
    <w:p>
      <w:pPr>
        <w:pStyle w:val="PreformattedText"/>
        <w:bidi w:val="0"/>
        <w:jc w:val="left"/>
        <w:rPr/>
      </w:pPr>
      <w:r>
        <w:rPr/>
        <w:t>available memory. If you have any TSR's or memory resident programs</w:t>
      </w:r>
    </w:p>
    <w:p>
      <w:pPr>
        <w:pStyle w:val="PreformattedText"/>
        <w:bidi w:val="0"/>
        <w:jc w:val="left"/>
        <w:rPr/>
      </w:pPr>
      <w:r>
        <w:rPr/>
        <w:t>loaded, they should be removed from memory. MSPIG will access expanded</w:t>
      </w:r>
    </w:p>
    <w:p>
      <w:pPr>
        <w:pStyle w:val="PreformattedText"/>
        <w:bidi w:val="0"/>
        <w:jc w:val="left"/>
        <w:rPr/>
      </w:pPr>
      <w:r>
        <w:rPr/>
        <w:t>memory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PIG requires a color VGA monitor/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driver must be loaded via your config.sys or autoexec.bat</w:t>
      </w:r>
    </w:p>
    <w:p>
      <w:pPr>
        <w:pStyle w:val="PreformattedText"/>
        <w:bidi w:val="0"/>
        <w:jc w:val="left"/>
        <w:rPr/>
      </w:pPr>
      <w:r>
        <w:rPr/>
        <w:t>file before using MSPIG. See the documentation that came with</w:t>
      </w:r>
    </w:p>
    <w:p>
      <w:pPr>
        <w:pStyle w:val="PreformattedText"/>
        <w:bidi w:val="0"/>
        <w:jc w:val="left"/>
        <w:rPr/>
      </w:pPr>
      <w:r>
        <w:rPr/>
        <w:t>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Blaster/Adlib or compatible versions of each of these</w:t>
      </w:r>
    </w:p>
    <w:p>
      <w:pPr>
        <w:pStyle w:val="PreformattedText"/>
        <w:bidi w:val="0"/>
        <w:jc w:val="left"/>
        <w:rPr/>
      </w:pPr>
      <w:r>
        <w:rPr/>
        <w:t>programs area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classifying, and memorizing his name, address,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jc w:val="left"/>
        <w:rPr/>
      </w:pPr>
      <w:r>
        <w:rPr/>
        <w:t>learn to spell his name, as well as learning his address and</w:t>
      </w:r>
    </w:p>
    <w:p>
      <w:pPr>
        <w:pStyle w:val="PreformattedText"/>
        <w:bidi w:val="0"/>
        <w:jc w:val="left"/>
        <w:rPr/>
      </w:pPr>
      <w:r>
        <w:rPr/>
        <w:t>phone number. All activities are reinforced with cheerful music</w:t>
      </w:r>
    </w:p>
    <w:p>
      <w:pPr>
        <w:pStyle w:val="PreformattedText"/>
        <w:bidi w:val="0"/>
        <w:jc w:val="left"/>
        <w:rPr/>
      </w:pPr>
      <w:r>
        <w:rPr/>
        <w:t>and animation 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two gam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  <w:t>The second game is a matching or memory game with a slight twist. The</w:t>
      </w:r>
    </w:p>
    <w:p>
      <w:pPr>
        <w:pStyle w:val="PreformattedText"/>
        <w:bidi w:val="0"/>
        <w:jc w:val="left"/>
        <w:rPr/>
      </w:pPr>
      <w:r>
        <w:rPr/>
        <w:t>child must match a picture with the appropriate sound. For example, if</w:t>
      </w:r>
    </w:p>
    <w:p>
      <w:pPr>
        <w:pStyle w:val="PreformattedText"/>
        <w:bidi w:val="0"/>
        <w:jc w:val="left"/>
        <w:rPr/>
      </w:pPr>
      <w:r>
        <w:rPr/>
        <w:t>the child clicks on a block revealing a picture of a donkey, he must</w:t>
      </w:r>
    </w:p>
    <w:p>
      <w:pPr>
        <w:pStyle w:val="PreformattedText"/>
        <w:bidi w:val="0"/>
        <w:jc w:val="left"/>
        <w:rPr/>
      </w:pPr>
      <w:r>
        <w:rPr/>
        <w:t>find the block which contains the "Hee Haw" sound in order to mak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n enhanced version of Sounds Like A... is available for Sound</w:t>
      </w:r>
    </w:p>
    <w:p>
      <w:pPr>
        <w:pStyle w:val="PreformattedText"/>
        <w:bidi w:val="0"/>
        <w:jc w:val="left"/>
        <w:rPr/>
      </w:pPr>
      <w:r>
        <w:rPr/>
        <w:t>Blaster or Adlib systems that provides 36 MIDI songs in addition to</w:t>
      </w:r>
    </w:p>
    <w:p>
      <w:pPr>
        <w:pStyle w:val="PreformattedText"/>
        <w:bidi w:val="0"/>
        <w:jc w:val="left"/>
        <w:rPr/>
      </w:pPr>
      <w:r>
        <w:rPr/>
        <w:t>the sounds of the standard program. Your child will hear a song and</w:t>
      </w:r>
    </w:p>
    <w:p>
      <w:pPr>
        <w:pStyle w:val="PreformattedText"/>
        <w:bidi w:val="0"/>
        <w:jc w:val="left"/>
        <w:rPr/>
      </w:pPr>
      <w:r>
        <w:rPr/>
        <w:t>match that song to its corresponding picture. There are 12 children's</w:t>
      </w:r>
    </w:p>
    <w:p>
      <w:pPr>
        <w:pStyle w:val="PreformattedText"/>
        <w:bidi w:val="0"/>
        <w:jc w:val="left"/>
        <w:rPr/>
      </w:pPr>
      <w:r>
        <w:rPr/>
        <w:t>songs, 12 Bible songs, and 12 Christmas songs. Also included in this</w:t>
      </w:r>
    </w:p>
    <w:p>
      <w:pPr>
        <w:pStyle w:val="PreformattedText"/>
        <w:bidi w:val="0"/>
        <w:jc w:val="left"/>
        <w:rPr/>
      </w:pPr>
      <w:r>
        <w:rPr/>
        <w:t>version is a "tape player" where your child can play any of the sounds</w:t>
      </w:r>
    </w:p>
    <w:p>
      <w:pPr>
        <w:pStyle w:val="PreformattedText"/>
        <w:bidi w:val="0"/>
        <w:jc w:val="left"/>
        <w:rPr/>
      </w:pPr>
      <w:r>
        <w:rPr/>
        <w:t>or songs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L K I N G    T I M E    T U T O 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jc w:val="left"/>
        <w:rPr/>
      </w:pPr>
      <w:r>
        <w:rPr/>
        <w:t>entertain your child as he/she learns. Each of 6 analog clocks has</w:t>
      </w:r>
    </w:p>
    <w:p>
      <w:pPr>
        <w:pStyle w:val="PreformattedText"/>
        <w:bidi w:val="0"/>
        <w:jc w:val="left"/>
        <w:rPr/>
      </w:pPr>
      <w:r>
        <w:rPr/>
        <w:t>its own anim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Clock        Cuck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band on the digital wrist watch may be changed.</w:t>
      </w:r>
    </w:p>
    <w:p>
      <w:pPr>
        <w:pStyle w:val="PreformattedText"/>
        <w:bidi w:val="0"/>
        <w:jc w:val="left"/>
        <w:rPr/>
      </w:pPr>
      <w:r>
        <w:rPr/>
        <w:t>A bear on the screen tells time-related jokes or asks your child</w:t>
      </w:r>
    </w:p>
    <w:p>
      <w:pPr>
        <w:pStyle w:val="PreformattedText"/>
        <w:bidi w:val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L K I N G    N U M B E R    M A C H I N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jc w:val="left"/>
        <w:rPr/>
      </w:pPr>
      <w:r>
        <w:rPr/>
        <w:t>continually asking me, "Mom, what's this number?". At the time she</w:t>
      </w:r>
    </w:p>
    <w:p>
      <w:pPr>
        <w:pStyle w:val="PreformattedText"/>
        <w:bidi w:val="0"/>
        <w:jc w:val="left"/>
        <w:rPr/>
      </w:pPr>
      <w:r>
        <w:rPr/>
        <w:t>could not recognize numbers over about 999. After working with the</w:t>
      </w:r>
    </w:p>
    <w:p>
      <w:pPr>
        <w:pStyle w:val="PreformattedText"/>
        <w:bidi w:val="0"/>
        <w:jc w:val="left"/>
        <w:rPr/>
      </w:pPr>
      <w:r>
        <w:rPr/>
        <w:t>"Talking Number Machine" she is comfortable with numbers up to the</w:t>
      </w:r>
    </w:p>
    <w:p>
      <w:pPr>
        <w:pStyle w:val="PreformattedText"/>
        <w:bidi w:val="0"/>
        <w:jc w:val="left"/>
        <w:rPr/>
      </w:pPr>
      <w:r>
        <w:rPr/>
        <w:t>trillions. TNUM is designed to help children recognize, say, and</w:t>
      </w:r>
    </w:p>
    <w:p>
      <w:pPr>
        <w:pStyle w:val="PreformattedText"/>
        <w:bidi w:val="0"/>
        <w:jc w:val="left"/>
        <w:rPr/>
      </w:pPr>
      <w:r>
        <w:rPr/>
        <w:t>write numbers from 1 to 9,999,999,999,999. TNUM uses high quality</w:t>
      </w:r>
    </w:p>
    <w:p>
      <w:pPr>
        <w:pStyle w:val="PreformattedText"/>
        <w:bidi w:val="0"/>
        <w:jc w:val="left"/>
        <w:rPr/>
      </w:pPr>
      <w:r>
        <w:rPr/>
        <w:t>digitized speech to say the numbers which appear on the screen.</w:t>
      </w:r>
    </w:p>
    <w:p>
      <w:pPr>
        <w:pStyle w:val="PreformattedText"/>
        <w:bidi w:val="0"/>
        <w:jc w:val="left"/>
        <w:rPr/>
      </w:pPr>
      <w:r>
        <w:rPr/>
        <w:t>Mouse and/or keyboard commands may be used. The program includes</w:t>
      </w:r>
    </w:p>
    <w:p>
      <w:pPr>
        <w:pStyle w:val="PreformattedText"/>
        <w:bidi w:val="0"/>
        <w:jc w:val="left"/>
        <w:rPr/>
      </w:pPr>
      <w:r>
        <w:rPr/>
        <w:t>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in a frame, with the number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n accompanying picture. For example - "Ameri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50,000,000 hot dogs a day." They may then choos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ay the highlighted number, or have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number in words. The user may also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number in words by selecting from a list of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(no typing is required). Help is available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ord if the user gets stuck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contains 175 numbe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3 digits. They may then choose to have the computer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umber or have the computer display that number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also choose to write the number in words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f number words (no typing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 The user must enter the digits to make that number.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to display the next digit if the user gets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- TNUM can also help your child learn to count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program is included with TNUM which allows you to enter</w:t>
      </w:r>
    </w:p>
    <w:p>
      <w:pPr>
        <w:pStyle w:val="PreformattedText"/>
        <w:bidi w:val="0"/>
        <w:jc w:val="left"/>
        <w:rPr/>
      </w:pPr>
      <w:r>
        <w:rPr/>
        <w:t>your own number facts for us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A S T E R P I E C E    M E N 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piece Menu is a menu program designed specifically for children.</w:t>
      </w:r>
    </w:p>
    <w:p>
      <w:pPr>
        <w:pStyle w:val="PreformattedText"/>
        <w:bidi w:val="0"/>
        <w:jc w:val="left"/>
        <w:rPr/>
      </w:pPr>
      <w:r>
        <w:rPr/>
        <w:t>Even the youngest children will be able to run their own software</w:t>
      </w:r>
    </w:p>
    <w:p>
      <w:pPr>
        <w:pStyle w:val="PreformattedText"/>
        <w:bidi w:val="0"/>
        <w:jc w:val="left"/>
        <w:rPr/>
      </w:pPr>
      <w:r>
        <w:rPr/>
        <w:t>using Masterpiece Menu. The painter "paints" each program icon on</w:t>
      </w:r>
    </w:p>
    <w:p>
      <w:pPr>
        <w:pStyle w:val="PreformattedText"/>
        <w:bidi w:val="0"/>
        <w:jc w:val="left"/>
        <w:rPr/>
      </w:pPr>
      <w:r>
        <w:rPr/>
        <w:t>the easel. Click the easel or press ENTER to run the displayed</w:t>
      </w:r>
    </w:p>
    <w:p>
      <w:pPr>
        <w:pStyle w:val="PreformattedText"/>
        <w:bidi w:val="0"/>
        <w:jc w:val="left"/>
        <w:rPr/>
      </w:pPr>
      <w:r>
        <w:rPr/>
        <w:t>program. The large, colorful program icons are standard PCX files.</w:t>
      </w:r>
    </w:p>
    <w:p>
      <w:pPr>
        <w:pStyle w:val="PreformattedText"/>
        <w:bidi w:val="0"/>
        <w:jc w:val="left"/>
        <w:rPr/>
      </w:pPr>
      <w:r>
        <w:rPr/>
        <w:t>Setup is a breeze, simply press F10 to enter your child's program</w:t>
      </w:r>
    </w:p>
    <w:p>
      <w:pPr>
        <w:pStyle w:val="PreformattedText"/>
        <w:bidi w:val="0"/>
        <w:jc w:val="left"/>
        <w:rPr/>
      </w:pPr>
      <w:r>
        <w:rPr/>
        <w:t>information. You can even set up separate configurations so each</w:t>
      </w:r>
    </w:p>
    <w:p>
      <w:pPr>
        <w:pStyle w:val="PreformattedText"/>
        <w:bidi w:val="0"/>
        <w:jc w:val="left"/>
        <w:rPr/>
      </w:pPr>
      <w:r>
        <w:rPr/>
        <w:t>child can have his/her own menu. Masterpiece Menu runs in EGA or</w:t>
      </w:r>
    </w:p>
    <w:p>
      <w:pPr>
        <w:pStyle w:val="PreformattedText"/>
        <w:bidi w:val="0"/>
        <w:jc w:val="left"/>
        <w:rPr/>
      </w:pPr>
      <w:r>
        <w:rPr/>
        <w:t>VGA mode and includes a "screen saver", calendar, and animated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