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formation requests to:</w:t>
        <w:tab/>
        <w:t>Ronald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ab/>
        <w:t>3453 Maryd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ab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ab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Software support is available after registr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listed abov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ron.swerdfeger@f1.n248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