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�=�=�=�=�=�=�=�=�=�=�=�=�=�=�=�=�=�=�=�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� �   � ���� ����  ��� � 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 � ��  �    � �  �   �  �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� � � � � �  � ����   �  � � �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 � �  �� �  � �  �   �  �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� �   � ���� �  �   � 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=�=�=�=�=�=�=�=�=�=�=�=�=�=�=�=�=�=�=�=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NINJA TUCK, type `TUCK' at the DOS promp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rst play NINJA TUCK, a configuration screen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s you to set the game to your system's p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s. If you need to reconfigure NINJA TUCK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`CONFIG' at the prompt. At the game menu, selec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ctions and read what appears on the screen.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oryline and credits. Finally, selec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RDERING INFORMATION, SEE ORDERF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nja tuck (c) 1995 A-J Games;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