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(but not the last) game designed by FLYING PRUNE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ewcomer we should have made something like 3-D-Action (li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... but thats not 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reate small games for in between,something to keep bus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brain - allthough future projects with more of that shooting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l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YMP" is a combination of concentration- and reaction-gam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r VGA mode (modified 13h) and soundblaster-cards.(FM mu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FX).The program reqires at least a 286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contains 105 level and 3 action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20 level and 2 actio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offer this Share-Ware version of "OLYMP" (Version 1.3).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ogether all files listed below if you use a program like LHA or PK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like to offer the commercial version of "OLY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5 Level and 3 Action-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YMP"-Files (Demo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SND.MZ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YMPD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YM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-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UT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LI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NCA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PRUN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3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