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`s new in Version 1.1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All PC-Speaker-FX are switched-off.If you have a soundcard,digital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The FM-MUSIC-DRIVER has been modified.If the music stops it now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(without any noi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The Keyboard is present all the time you are playing "OLYM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t's possible to make screenshots,to use a "trainer" (like "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ZARD" - if you don't find the cheat codes) or to press STRG+ALT+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really want to destroy some (or all) gamefiles  :-)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The second action-test is adjusted to the speed of the PC.(Sorry,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 really nasty bug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Everything is a little bit faster then in Version 1.0 -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 Action-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`s new in Version 1.3 ?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bug - the game stops when you click in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soundcard installed - has been termin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 If you find any other errors or bugs please report them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