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things you should know about Once Upon A Fo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NG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told INSTALL what sound card(s) you ha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tect their settings. On rare occa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ion routines may freeze up or reboot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 problem, run INSTALL with the -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-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disable autodetection. You will need to enter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settings manually (INSTALL provides menu options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MSC16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ound card, you will need to select "Sound Blaster 8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of the sound card setup menus. Once you have done thi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nually set the IO which is normally set at 220. Also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xited the game and returned to DOS, you will ne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your sound card (if you do not your computer may ha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application or game).  To reset your MSC16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INIT /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reboot your computer to reset the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SOUNDFX WAVE 32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his sound card, you will need to select "Enso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cape" for both the music and speech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own a 4Meg machine, you must have SmartDrv inst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ache size configuration of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AT ST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speech that is stuttering or skip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 you have a disk cache installed (see SMARTDRV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).  If you do not have enough memory to install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you should select 'Single Channel' speech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card settings in the INSTALL program.  There a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386DX33s with 2Mb ram and slow hard drive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a Tandy Sensation with Tandy Sound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play this game. Sound cards supported by this produ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SOUND and SPEECH setup menus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own this sound card, you may experience problems with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. Contact your sound card manufacturer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NCTUARY WOODS MULTIMEDIA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urchased the CD-ROM version of "Once Upon a Forest,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luded a slideshow sampling some of our many other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CD-ROM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slideshow, you must change to your CD-ROM drive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: (If different, substitute your drive letter for D) then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DEMOS and hit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