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rectory contains slideshows of other Sanctuary Wood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lideshow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WAII   [ENTER] to run the Hawaii High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BY    [ENTER] to run the Digby's Adventures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  [ENTER] to run the Adventures in Flight (Real World Math)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UF [ENTER] to run the Word Stuff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     [ENTER] to run the Sitting on the Farm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     [ENTER] to run the Cat Came Back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show is running, press the space bar to instantly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slide, or press ESCAPE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l of these products are hi-resolution Super VGA Window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lideshow runs in standard VGA mode because this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Upon A Forest hard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