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PC Geography (R) v2.02 --          12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eography is a helpful learning tool for anyone who feel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geography is lacking.  It has any easy to us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terface.  You may quiz yourself on where countries 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capitals, political leaders, and flags.  Excell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apabilities help you learn at your own pace.  Pop-up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vailable on all quizzes, as well as a zoom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solve the geography literacy problem by up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o BBSs or pass it along to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provided that all files are kept intac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eography v2.02 runs on an IBM XT (or better)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operating system.  It requires an EGA/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12k RAM, and 1.2 meg hard disk space.  Mouse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Just un-compress the zipp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you are ready to run. 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ntering the command PCG at the DOS prompt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Help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use it for a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 are expected to register.  The registration fee is $19 (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$10 charge for any returned checks. 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5 1/4" or 3 1/2") and 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funds in U.S. dollars onl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tion 20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den Grove, Ca 92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registration fee,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igsaw USA  - A jigsaw puzzle of the United State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viewed on each state that has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ass USA (v1.01) - A directional quiz game o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you are asked to name a stat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surrounding states.  W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 is given (or 3 unsuccessful tri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and its surrounding stat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ir proper locations and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viewed on each of the display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ll technical support - Registered users may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898-8317.  We may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CompuServe id 71043,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copy of PC Geography v2.02 without the n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scounts of up to 50% on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eography (R) v2.02 (c) Copyright Ascmetz Software 1992-1995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