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las Bolin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 No. 17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A memory-resident hard disk cache that speeds disk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ding recently-accessed data in RAM, where it can be more quickly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 being read again from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DCACHE [/OFF | /ON] [/U] [/Mx] [/E] [/H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When entered without any of its optional parameters, D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nd activates itself as a 64KB conventional (DOS) memory cach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hard disk drive in the system.  The size of the cache, in kilobyte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aried by inclusion of the /Mx parameter, where x may be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values:  16, 32, 64, 128, 256, 512, 1024, 2048, 4096, or 81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that conforms to the Lotus/Intel/Microsoft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can be used in place of regular DOS memory by loading DCACH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/E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Hx parameter specifies which of two physical hard disk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:  /H0 is the default primary drive and /H1 is the secondary driv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hard disk that is logically partitioned into several smaller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a single drive by DCACHE.  DCACHE cannot be set to cac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, but this need can be met by entering the BUFFERS=3 comm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system's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DCACHE has been installed, caching may be disabled or r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ssuing the DCACHE /OFF or DCACHE /ON commands.  DCACHE /U un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memory if no subsequent terminate-stay-resident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if BIOS interrupt 13h has not been changed since DCAC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ACHE may be executed either from the DOS prompt or as a lin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The DCACHE syntax may be reviewed by entering DCACH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loading the program.  In the latter case, only the /OFF, /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U options will be displayed.  In addition to the memory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che itself, DCACHE occupies approximately 1,200 bytes of 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