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XMOUS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using your mouse with HyperShell, try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 of your mouse driver (Text Technology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ne if you let us know which type i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MOUSE driver is a small driver which may work in plac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is driver is not fussy about whether there is a mouse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with HyperShell with the cursor keys to contro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driver may be necessary with certain graphics adap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olours written by the draw sublangu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Hyper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