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 MAKE DOGS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��          ��������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 ��� �          �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   ������������ 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 �� ����  ��� � ��  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���  �  ����  � ��  � ��  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  �� �� ����� ��  � ��  ��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 � �� �   � ����� �� 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    ���������������������� </w:t>
      </w:r>
      <w:r>
        <w:rPr/>
        <w:t>WHiZKaZ/fR0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R T Y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very easy to learn, so I won't explain it here.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ill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AME: PARTY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coding this game during the Icing '95 party. That'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other is that it's the perfect game to play on a part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nine players, and when several people are milling arou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o hard to put your hand where you want it. ;)   ...Al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game to learn and play which means that you even can learn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, and you're able to play when you're drunk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pe you enjoy playing this game. Please note: This is only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report any bug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    kES0b0Y / fR0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(c) fR0LiC! '95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