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721985" cy="293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1985" cy="29311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80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3pt;height:49.7pt" filled="f" o:ole="">
            <v:imagedata r:id="rId4" o:title=""/>
          </v:shape>
          <o:OLEObject Type="Embed" ProgID="" ShapeID="ole_rId3" DrawAspect="Content" ObjectID="_110387271" r:id="rId3"/>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m kreatørerne</w:t>
      </w:r>
    </w:p>
    <w:p>
      <w:pPr>
        <w:pStyle w:val="Normal"/>
        <w:rPr>
          <w:rFonts w:ascii="Times New Roman" w:hAnsi="Times New Roman" w:eastAsia="Times New Roman" w:cs="Times New Roman"/>
        </w:rPr>
      </w:pPr>
      <w:r>
        <w:rPr>
          <w:rFonts w:eastAsia="Times New Roman" w:cs="Times New Roman"/>
        </w:rPr>
        <w:t>Preben på Eventyr blev lavet af mig, Theis Søndergaard og min gode ven Jesper Hansson. Jesper</w:t>
      </w:r>
    </w:p>
    <w:p>
      <w:pPr>
        <w:pStyle w:val="Normal"/>
        <w:rPr>
          <w:rFonts w:ascii="Times New Roman" w:hAnsi="Times New Roman" w:eastAsia="Times New Roman" w:cs="Times New Roman"/>
        </w:rPr>
      </w:pPr>
      <w:r>
        <w:rPr>
          <w:rFonts w:eastAsia="Times New Roman" w:cs="Times New Roman"/>
        </w:rPr>
        <w:t xml:space="preserve">læser idræt på Københavns Universitet, og jeg er ved at uddanne mig til journalist på Danmarks Journalisthøjskole i Århus. </w:t>
      </w:r>
    </w:p>
    <w:p>
      <w:pPr>
        <w:pStyle w:val="Normal"/>
        <w:rPr>
          <w:rFonts w:ascii="Times New Roman" w:hAnsi="Times New Roman" w:eastAsia="Times New Roman" w:cs="Times New Roman"/>
        </w:rPr>
      </w:pPr>
      <w:r>
        <w:rPr>
          <w:rFonts w:eastAsia="Times New Roman" w:cs="Times New Roman"/>
        </w:rPr>
        <w:t>Men nok om os og vore egoer, nu til spill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begyndelsen var intet</w:t>
      </w:r>
    </w:p>
    <w:p>
      <w:pPr>
        <w:pStyle w:val="Normal"/>
        <w:rPr>
          <w:rFonts w:ascii="Times New Roman" w:hAnsi="Times New Roman" w:eastAsia="Times New Roman" w:cs="Times New Roman"/>
        </w:rPr>
      </w:pPr>
      <w:r>
        <w:rPr>
          <w:rFonts w:eastAsia="Times New Roman" w:cs="Times New Roman"/>
        </w:rPr>
        <w:t>Det var fredag, d. 31 marts 1995, stedet var mine forældres hus, og Jesper og jeg var lige hjemvendt fra en forårskoncert på vores gymnasium. Vi, og især jeg, havde rodet lidt med noget hjemmestrikket Basic-programmering i et stykke tid. Vi satte os foran min computer, og Jesper sagde: 'Hej, skal vi ikke animere en mand'. Nu er det sådan, at Jesper er små to meter høj, og jeg selv er...ja, jeg er ikke så skide høj, ok, så jeg slog ham ikke, men jeg vidste at dette betød arbejde og var ikke glad for det. Men fred være med det; vi lavede et lille (!) program, hvor en pinde-mand kunne gå frem og tilbage på en linie (du kan finde programmet i Diren PPE, hvis du skulle være interesseret). Vi døbte ham med det samme Preben, da det var det tåbeligste navn vi kunne finde på (tag det endelig ikke som en fornærm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t plot ?</w:t>
      </w:r>
    </w:p>
    <w:p>
      <w:pPr>
        <w:pStyle w:val="Normal"/>
        <w:rPr>
          <w:rFonts w:ascii="Times New Roman" w:hAnsi="Times New Roman" w:eastAsia="Times New Roman" w:cs="Times New Roman"/>
        </w:rPr>
      </w:pPr>
      <w:r>
        <w:rPr>
          <w:rFonts w:eastAsia="Times New Roman" w:cs="Times New Roman"/>
        </w:rPr>
        <w:t>Et par dage senere havde Jesper lavet de tegninger som blev til den 'rigtige' Preben. Vi fik hurtigt ideen til et skyd-på-alt-hvad der-rør-sig-spil, og jeg begyndte at skrive koden til programmet.</w:t>
      </w:r>
    </w:p>
    <w:p>
      <w:pPr>
        <w:pStyle w:val="Normal"/>
        <w:rPr>
          <w:rFonts w:ascii="Times New Roman" w:hAnsi="Times New Roman" w:eastAsia="Times New Roman" w:cs="Times New Roman"/>
        </w:rPr>
      </w:pPr>
      <w:r>
        <w:rPr>
          <w:rFonts w:eastAsia="Times New Roman" w:cs="Times New Roman"/>
        </w:rPr>
        <w:t xml:space="preserve">Snart havde vi et plot klart: Preben var en helt, som skulle vinde en prinsesses gunst, og for at bevise sit sande værd skulle han gennem fire prøv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et plot !</w:t>
      </w:r>
    </w:p>
    <w:p>
      <w:pPr>
        <w:pStyle w:val="Normal"/>
        <w:rPr>
          <w:rFonts w:ascii="Times New Roman" w:hAnsi="Times New Roman" w:eastAsia="Times New Roman" w:cs="Times New Roman"/>
        </w:rPr>
      </w:pPr>
      <w:r>
        <w:rPr>
          <w:rFonts w:eastAsia="Times New Roman" w:cs="Times New Roman"/>
        </w:rPr>
        <w:t xml:space="preserve">Det endte dog med at vi kun fik lavet den anden prøve. Dette er grunden til at der står 'Loading bane 2' når spillet starter. Hvorfor vi startede med den anden bane, og ikke den første, er et historisk mysterium som vi aldrig vil løfte sløret for. Da vi var færdige med bane 2, begyndte vi selvfølgelig at afprøve den. Og til vores egen store overraskelse fandt vi ud af, at den faktisk var spilbar. Mere end det: Det var underholdende, hurtig, udfordrende, og havde den rigtige sværhedsgrad. Nå ja, grafikken er lidt skarp i kanterne, og der ligger ikke den mest professionelle kode bag, men det er sgu da sjovt at spil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 andre baner</w:t>
      </w:r>
    </w:p>
    <w:p>
      <w:pPr>
        <w:pStyle w:val="Normal"/>
        <w:rPr>
          <w:rFonts w:ascii="Times New Roman" w:hAnsi="Times New Roman" w:eastAsia="Times New Roman" w:cs="Times New Roman"/>
        </w:rPr>
      </w:pPr>
      <w:r>
        <w:rPr>
          <w:rFonts w:eastAsia="Times New Roman" w:cs="Times New Roman"/>
        </w:rPr>
        <w:t>Vi stoppede hurtigt arbejdet med de andre baner, fordi vi indså, at de aldrig ville komme op på samme episke højder som bane 2. Men vi blev da næsten færdig med bane 1, hvor Preben skulle undgå rullende kampesten og et strygejern som svingede i en 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e screenshot fra bane 1)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4800"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55pt;height:153.45pt" filled="f" o:ole="">
            <v:imagedata r:id="rId6" o:title=""/>
          </v:shape>
          <o:OLEObject Type="Embed" ProgID="" ShapeID="ole_rId5" DrawAspect="Content" ObjectID="_504853745" r:id="rId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n når vi spillede banen, virkede den langsom og kedelig. Den var svær og udfordrende, ja, men satans kedelig. Jesper lavede også nogle tegninger til bane 3, en surfer-bane, hvor Preben skulle manøvrere sit seje surfboard uden om alle mulige 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 et screenshot fra bane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48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5pt;height:153.45pt" filled="f" o:ole="">
            <v:imagedata r:id="rId8" o:title=""/>
          </v:shape>
          <o:OLEObject Type="Embed" ProgID="" ShapeID="ole_rId7" DrawAspect="Content" ObjectID="_465126177" r:id="rId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ben havde toppet med bane 2. Så 'plottet' blev smidt væk, og alt der var tilbage var bane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n første færdige version af Preben på Eventyr var klar en strålende maj-dag i 19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Christian Edition</w:t>
      </w:r>
    </w:p>
    <w:p>
      <w:pPr>
        <w:pStyle w:val="Normal"/>
        <w:rPr>
          <w:rFonts w:ascii="Times New Roman" w:hAnsi="Times New Roman" w:eastAsia="Times New Roman" w:cs="Times New Roman"/>
        </w:rPr>
      </w:pPr>
      <w:r>
        <w:rPr>
          <w:rFonts w:eastAsia="Times New Roman" w:cs="Times New Roman"/>
        </w:rPr>
        <w:t>Christian Ringbæk gik i vores gymnasie-klasse. Vi gav ham spillet, og han kunne selvfølgelig lide det. Da vi afsluttede gymnasiet besluttede vi os for at give ham en gave, og det blev så til Preben, Special Christian Edition. Spillet er i sin form nøjagtigt det samme som det originale, bortset fra grafikken. Bierne er blevet erstattet med ølflasker (hvilket er i fin overensstemmelse med Christians ånd) og elefanterne har måttet vige pladsen for en sjov lille skabning kaldet Piksvinet. Piksvinet var Christians opfindelse (og tag). Det var en gris med en du-ved-udmærket-hvad, i stedet for trynen (jeg ved ikke hvorfor jeg kommer til at tænke på begrebet 'umoden teenager' når jeg skriver det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u kan finde programmet Special Christian Edition i Diren PPE, hvis du skulle være interesser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t var alt hvad jeg havde at sige om skabelsen af Preben. Hvis du har nogen spørgsmål, kommentarer eller nøgenbilleder af Preben fanget i et uopmærksomt øjeblik, skal du være velkommen til at</w:t>
      </w:r>
    </w:p>
    <w:p>
      <w:pPr>
        <w:pStyle w:val="Normal"/>
        <w:rPr>
          <w:rFonts w:ascii="Times New Roman" w:hAnsi="Times New Roman" w:eastAsia="Times New Roman" w:cs="Times New Roman"/>
        </w:rPr>
      </w:pPr>
      <w:r>
        <w:rPr>
          <w:rFonts w:eastAsia="Times New Roman" w:cs="Times New Roman"/>
        </w:rPr>
        <w:t>maile mi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ben forklaret</w:t>
      </w:r>
    </w:p>
    <w:p>
      <w:pPr>
        <w:pStyle w:val="Normal"/>
        <w:rPr>
          <w:rFonts w:ascii="Times New Roman" w:hAnsi="Times New Roman" w:eastAsia="Times New Roman" w:cs="Times New Roman"/>
        </w:rPr>
      </w:pPr>
      <w:r>
        <w:rPr>
          <w:rFonts w:eastAsia="Times New Roman" w:cs="Times New Roman"/>
        </w:rPr>
        <w:t>Du er manden i midten af skærmens bund (Preben). Atom-muterede grønne elefanter med flue-vinger kommer ind fra højre og venstre i toppen af skærmen. På samme tid angriber ondsindede dræber-bier Preben fra begge sider i bunden af skærmen. Spillets mål er simpelt: Overlev tre minutter i dette inferno ved at skyde elefanter og bier, og få så mange point som mul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4800"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65pt;height:150.3pt" filled="f" o:ole="">
            <v:imagedata r:id="rId10" o:title=""/>
          </v:shape>
          <o:OLEObject Type="Embed" ProgID="" ShapeID="ole_rId9" DrawAspect="Content" ObjectID="_1036727146" r:id="rId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vordan man spiller</w:t>
      </w:r>
    </w:p>
    <w:p>
      <w:pPr>
        <w:pStyle w:val="Normal"/>
        <w:rPr>
          <w:rFonts w:ascii="Times New Roman" w:hAnsi="Times New Roman" w:eastAsia="Times New Roman" w:cs="Times New Roman"/>
        </w:rPr>
      </w:pPr>
      <w:r>
        <w:rPr>
          <w:rFonts w:eastAsia="Times New Roman" w:cs="Times New Roman"/>
        </w:rPr>
        <w:t xml:space="preserve">Tryk på højre og venstre piletaster for at flytte Preben. </w:t>
      </w:r>
    </w:p>
    <w:p>
      <w:pPr>
        <w:pStyle w:val="Normal"/>
        <w:rPr>
          <w:rFonts w:ascii="Times New Roman" w:hAnsi="Times New Roman" w:eastAsia="Times New Roman" w:cs="Times New Roman"/>
        </w:rPr>
      </w:pPr>
      <w:r>
        <w:rPr>
          <w:rFonts w:eastAsia="Times New Roman" w:cs="Times New Roman"/>
        </w:rPr>
        <w:t>Tryk på Spacebar for at skyde. Tryk Enter når du dør, eller de tre minutter er gå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int System</w:t>
      </w:r>
    </w:p>
    <w:p>
      <w:pPr>
        <w:pStyle w:val="Normal"/>
        <w:rPr>
          <w:rFonts w:ascii="Times New Roman" w:hAnsi="Times New Roman" w:eastAsia="Times New Roman" w:cs="Times New Roman"/>
        </w:rPr>
      </w:pPr>
      <w:r>
        <w:rPr>
          <w:rFonts w:eastAsia="Times New Roman" w:cs="Times New Roman"/>
        </w:rPr>
        <w:t>Du får 3 point for hver bi du skyder.</w:t>
      </w:r>
    </w:p>
    <w:p>
      <w:pPr>
        <w:pStyle w:val="Normal"/>
        <w:rPr>
          <w:rFonts w:ascii="Times New Roman" w:hAnsi="Times New Roman" w:eastAsia="Times New Roman" w:cs="Times New Roman"/>
        </w:rPr>
      </w:pPr>
      <w:r>
        <w:rPr>
          <w:rFonts w:eastAsia="Times New Roman" w:cs="Times New Roman"/>
        </w:rPr>
        <w:t>Hvor mange point du får for at skyde en elefant afhænger af, hvor lang tid den har været på skærmen: Jo hurtigere du skyder den, des flere point får du. Preben kan stå i fem forskellige positioner når han skyder en elefant. Pointene fordeler sig således, afhængig af elefantens ret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position: 7 point</w:t>
      </w:r>
    </w:p>
    <w:p>
      <w:pPr>
        <w:pStyle w:val="Normal"/>
        <w:rPr>
          <w:rFonts w:ascii="Times New Roman" w:hAnsi="Times New Roman" w:eastAsia="Times New Roman" w:cs="Times New Roman"/>
        </w:rPr>
      </w:pPr>
      <w:r>
        <w:rPr>
          <w:rFonts w:eastAsia="Times New Roman" w:cs="Times New Roman"/>
        </w:rPr>
        <w:t>2. position: 5 point</w:t>
      </w:r>
    </w:p>
    <w:p>
      <w:pPr>
        <w:pStyle w:val="Normal"/>
        <w:rPr>
          <w:rFonts w:ascii="Times New Roman" w:hAnsi="Times New Roman" w:eastAsia="Times New Roman" w:cs="Times New Roman"/>
        </w:rPr>
      </w:pPr>
      <w:r>
        <w:rPr>
          <w:rFonts w:eastAsia="Times New Roman" w:cs="Times New Roman"/>
        </w:rPr>
        <w:t>3. position: 3 point</w:t>
      </w:r>
    </w:p>
    <w:p>
      <w:pPr>
        <w:pStyle w:val="Normal"/>
        <w:rPr>
          <w:rFonts w:ascii="Times New Roman" w:hAnsi="Times New Roman" w:eastAsia="Times New Roman" w:cs="Times New Roman"/>
        </w:rPr>
      </w:pPr>
      <w:r>
        <w:rPr>
          <w:rFonts w:eastAsia="Times New Roman" w:cs="Times New Roman"/>
        </w:rPr>
        <w:t>4. position: 2 point</w:t>
      </w:r>
    </w:p>
    <w:p>
      <w:pPr>
        <w:pStyle w:val="Normal"/>
        <w:rPr>
          <w:rFonts w:ascii="Times New Roman" w:hAnsi="Times New Roman" w:eastAsia="Times New Roman" w:cs="Times New Roman"/>
        </w:rPr>
      </w:pPr>
      <w:r>
        <w:rPr>
          <w:rFonts w:eastAsia="Times New Roman" w:cs="Times New Roman"/>
        </w:rPr>
        <w:t>5. position: 1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526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pt;height:99.55pt" filled="f" o:ole="">
            <v:imagedata r:id="rId12" o:title=""/>
          </v:shape>
          <o:OLEObject Type="Embed" ProgID="" ShapeID="ole_rId11" DrawAspect="Content" ObjectID="_2049527283" r:id="rId11"/>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vis en elefant slipper hele vejen over skærmen mister du 10 point. Hvis du skyder, men ikke rammer noget, mister du 2 point.</w:t>
      </w:r>
    </w:p>
    <w:p>
      <w:pPr>
        <w:pStyle w:val="Normal"/>
        <w:rPr>
          <w:rFonts w:ascii="Times New Roman" w:hAnsi="Times New Roman" w:eastAsia="Times New Roman" w:cs="Times New Roman"/>
        </w:rPr>
      </w:pPr>
      <w:r>
        <w:rPr>
          <w:rFonts w:eastAsia="Times New Roman" w:cs="Times New Roman"/>
        </w:rPr>
        <w:t>Alt i alt får du flest point, hvis du er hurtig og præc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nus Systemer</w:t>
      </w:r>
    </w:p>
    <w:p>
      <w:pPr>
        <w:pStyle w:val="Normal"/>
        <w:rPr>
          <w:rFonts w:ascii="Times New Roman" w:hAnsi="Times New Roman" w:eastAsia="Times New Roman" w:cs="Times New Roman"/>
        </w:rPr>
      </w:pPr>
      <w:r>
        <w:rPr>
          <w:rFonts w:eastAsia="Times New Roman" w:cs="Times New Roman"/>
        </w:rPr>
        <w:t>'DYGTIG' bonus: Hvis du gennemfører de tre minutter uden at slippe nogen elefanter over skærmen, og du har en hit ratio på 91,0% eller over, får du 100 bonus po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RDCORE' bonus: Hvis du gennemfører de tre minutter uden at nogen elefant kommer over midten af skærmen (med andre ord: Hvis du skyder dem alle i position 1, 2 eller 3), og du har en hit ratio på 93,0% eller over, får du 200 bonus po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t Ratio</w:t>
      </w:r>
    </w:p>
    <w:p>
      <w:pPr>
        <w:pStyle w:val="Normal"/>
        <w:rPr>
          <w:rFonts w:ascii="Times New Roman" w:hAnsi="Times New Roman" w:eastAsia="Times New Roman" w:cs="Times New Roman"/>
        </w:rPr>
      </w:pPr>
      <w:r>
        <w:rPr>
          <w:rFonts w:eastAsia="Times New Roman" w:cs="Times New Roman"/>
        </w:rPr>
        <w:t>Hit ratio'en er kun vigtig hvis du vil have bonus point. Den har ingen betydning på highscoren. Derfor kan du se et spil med lavere hit rate end et andet placeret højere på highscoren. Det eneste som betyder noget er, hvor mange point du har, men på den anden side: Hvis du har en høj hit-rate, har du muligheden for at få 100, måske endda 200, bonus point, så vær præc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 Slu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