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xe  Pro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pres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w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that's right, Qwat.  You might be asking yourself Qwat the 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at? Well, I'll tell you, it's a great Tetris-a-like.  No bombs, no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.  Just Tetris with four kitty murals to discover as you do well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wo rows of blocks go away a peice of the picture gets uncovered! 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there are four whole colomns of pictures, so just because you 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creen doesn't mean your th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use the ENTER key from the title screen to get to the gam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nd left arrow make your peice go right and left.  The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eices slide down quicker.  And for rotating I used a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hat anyone should get used to... the 'a','d',and up arrow rotat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's','f'and space rotat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de this game because I knew many people that thought Tetri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good game.  I didn't, and I wanted to play it again.  So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some corporate rendition, or go get some shareware knock-off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oney, I made my own.  And it is free to anyone who wants it. 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, give it to your kitty, give it to who ever wants i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nd fun and it's Axe Productions first "interactive" gam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worry, the fabled Joyous Rebel is still coming.  Let's shoo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summer.  If you haven't heard of Joyous Rebel, it is a role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of a quality unmatched in the shareware market(in my opinion!)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 Productions games coming so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yet untitled realtime strategy fantasy wa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yet untitled turn based fantasy strategy wa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s are excepted if you like Qwat so much that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 Productions some reward for mak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comments/contrib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 H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7 8th Av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seo, Mn 553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f your wondering what Qwat means, it came from our good friend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t.  If you says his name it sounds like your talking about a bo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s or something.  So the game became Qw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first release - many bugs, needed work(8.31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- fixed all the bugs - sped it up(9.3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- sped it up too much, slowed it down some(9.6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- added speed testing - to insure a good game for slowe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ed to update the exit screen version number(9.6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- fixed some bugs that I applied with verion 1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ed it down a bit more(9.7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- now it's winable,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- now it's winable, I think aga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