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w�w�w�w�w�w�w�w�w�w�w�w�w�w�w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��  ��  ��  ��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b���C��i�R�~�j���C��i�</w:t>
      </w:r>
      <w:r>
        <w:rPr/>
        <w:t>椤���</w:t>
      </w:r>
      <w:r>
        <w:rPr/>
        <w:t>H�U�X�I�ɥR����G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�@�B�b�C��i�</w:t>
      </w:r>
      <w:r>
        <w:rPr/>
        <w:t>椤�</w:t>
      </w:r>
      <w:r>
        <w:rPr/>
        <w:t>i�H���[SHIFT]��A�|���</w:t>
      </w:r>
      <w:r>
        <w:rPr>
          <w:rtl w:val="true"/>
        </w:rPr>
        <w:t>ܤ</w:t>
      </w:r>
      <w:r>
        <w:rPr/>
        <w:t>Φ</w:t>
      </w:r>
      <w:r>
        <w:rPr/>
        <w:t>樫�</w:t>
      </w:r>
      <w:r>
        <w:rPr/>
        <w:t>t�</w:t>
      </w:r>
      <w:r>
        <w:rPr>
          <w:rtl w:val="true"/>
        </w:rPr>
        <w:t>ץ</w:t>
      </w:r>
      <w:r>
        <w:rPr/>
        <w:t>[�</w:t>
      </w:r>
      <w:r>
        <w:rPr/>
        <w:t>֡</w:t>
      </w:r>
      <w:r>
        <w:rPr/>
        <w:t>A��}�h�N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��_��Ӫ��t�</w:t>
      </w:r>
      <w:r>
        <w:rPr>
          <w:rtl w:val="true"/>
        </w:rPr>
        <w:t>ס</w:t>
      </w:r>
      <w:r>
        <w:rPr/>
        <w:t>C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�G�B�b�԰����i�H��U[TAB]��A�N�i�H������</w:t>
      </w:r>
      <w:r>
        <w:rPr>
          <w:rtl w:val="true"/>
        </w:rPr>
        <w:t>ܤ</w:t>
      </w:r>
      <w:r>
        <w:rPr/>
        <w:t>U�@�</w:t>
      </w:r>
      <w:r>
        <w:rPr/>
        <w:t>즨���</w:t>
      </w:r>
      <w:r>
        <w:rPr/>
        <w:t>m�A�</w:t>
      </w:r>
      <w:r>
        <w:rPr/>
        <w:t>٥</w:t>
      </w:r>
      <w:r>
        <w:rPr/>
        <w:t>h��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�@��</w:t>
      </w:r>
      <w:r>
        <w:rPr/>
        <w:t>檺�</w:t>
      </w:r>
      <w:r>
        <w:rPr/>
        <w:t>·СC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�T�B���C��Ȥ</w:t>
      </w:r>
      <w:r>
        <w:rPr/>
        <w:t>䴩��</w:t>
      </w:r>
      <w:r>
        <w:rPr/>
        <w:t>L�</w:t>
      </w:r>
      <w:r>
        <w:rPr/>
        <w:t>ާ</w:t>
      </w:r>
      <w:r>
        <w:rPr/>
        <w:t>@�A���M�λ���ѦL�s���~�A�S�V�</w:t>
      </w:r>
      <w:r>
        <w:rPr>
          <w:rtl w:val="true"/>
        </w:rPr>
        <w:t>ߺ</w:t>
      </w:r>
      <w:r>
        <w:rPr/>
        <w:t>D�ƹ��</w:t>
      </w:r>
      <w:r>
        <w:rPr/>
        <w:t>ާ</w:t>
      </w:r>
      <w:r>
        <w:rPr/>
        <w:t>@��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���a�P�p�C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�|�B��ĳ�q���}��]�w�p�U�G�]�Ԩ�����ѡ^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�i AUTOEXEC.BAT �j  ��ĳ�p�U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@ECHO OFF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PROMPT $P$G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�i CONFIG.SYS �j    ��ĳ�p�U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DEVICE=C:\DOS\HIMEM.SYS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DEVICE=C:\DOS\EMM386.EXE RAM NOEMS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FILES=40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BUFFERS=41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DOS=HIGH,UMB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Y���a��C��ɦ������D�w��ӹq (02)918-4877 ��Ȥ�A�Ȥ��</w:t>
      </w:r>
      <w:r>
        <w:rPr>
          <w:rtl w:val="true"/>
        </w:rPr>
        <w:t>ߡ</w:t>
      </w:r>
      <w:r>
        <w:rPr/>
        <w:t>C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ТТ�q�� (02)914-4877  (02)914-4834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�Ѱ󳾸�T�������q�q�W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w�w�w�w�w�w�w�w�w�w�w�w�w�w�w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