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llTid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XLSU95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24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TIDE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DOC (enter) and then print the manual from ther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-sensitive help is available with the F1 key.  H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nd the manual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