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VENDOR.DOC, describes the only terms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permits other parties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 to distribute this game by mode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are altered or removed.  If a distribu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this software, you must additionally ensu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SportsWare South is credited as the publisher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a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The shareware concept is explained adequately on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explain the shareware concept and describ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ortsWare South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talog descriptions and any other written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evaluation diskette for less that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you wish, you may include your own installa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changing nature of these programs as each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by, CD-ROM distribution may not be advantageou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does hereby permit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SportsWare South products in a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hould contact SportsWare South, as we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l distribution in certain areas, and do not wish to con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ortsWare South Shareware version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s long as you don't modify or delete an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oc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distribue shareware versions of Sport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roduct is expressly implied by this agreement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at any time for failure to live up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615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