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S REQUIRED TO RUN THE DEMO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TE1.V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1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2.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THE DEMO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TI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EMO REQUIRES AT LEAST 4 MEGS OF RAM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SELF EXTRACTING FILE.  TO UNCOMPRESS IT, 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I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ESS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MALL DEMO THAT HAVE I CODED TO SHOW WHAT I AM CAPABLE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HONEST THIS IS MY FIRST DEMO.  I HAVE TO UNDERSTAND THING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, AND MODEX WHILE I WAS CODING.  BUT ONCE I HAVE L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NEEDED TO KNOW,  SHAPING THE DEMO WAS SIMPLY UP TO MY IM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ALWAYS INSPIRED AND INTERESTED IN ARCADE GAMES MOST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IN GAME MACHINES LIKE THE SNES.  THUS I TRIED TO G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 AS MUCH ARCADE FLAVOURING AS POSSIBLE.  THIS INCLUDES PARAL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ING AND VARIOUS NASTIES.  THERE ARE ALSO THREE SUPER ENEM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DEMO THE PLAYER HAVE CONTROL OVER AN ANDR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ROL KEYS ARE FROM THE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  �        �  </w:t>
      </w:r>
      <w:r>
        <w:rPr/>
        <w:t>PRESS SPACE TO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7    �   8    �   9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</w:t>
      </w:r>
      <w:r>
        <w:rPr/>
        <w:t xml:space="preserve">JUMP UP.�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JUMP  �        �  JUMP  �  THINGS TO PICK UP : POWER 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 xml:space="preserve">LEFT  �WHEN ON �  RIGHT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</w:t>
      </w:r>
      <w:r>
        <w:rPr/>
        <w:t>LIFT -  �        �                      AMMU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</w:t>
      </w:r>
      <w:r>
        <w:rPr/>
        <w:t>MOVE UP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  <w:t>Ĵ  TO PICK UP THINGS, WALK OV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4    �   5    �   6    �  CERTAIN DOORS OR TRAPDOORS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  �        �  </w:t>
      </w:r>
      <w:r>
        <w:rPr/>
        <w:t>OPEN VIA SWITCHES.  TO OPEN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OVE  �        �  MOVE  �  WALK OVER THE APPROPRIAT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LEFT  �        �  RIGH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  <w:t>Ĵ  TELEPOTER-LIFTS ARE LOCATED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  �        �  </w:t>
      </w:r>
      <w:r>
        <w:rPr/>
        <w:t>AREAS. TO MOVE UP A LEVEL,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1    �   2    �   3    �  THE ANDROID ON TOP OF THE ARROW UP SI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  </w:t>
      </w:r>
      <w:r>
        <w:rPr/>
        <w:t>AND PRESS THE JUMP KEY (KEY 8 ON KEYP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OT THE SMALLER NASTIES TO KILL THEM OR JUST LEAP OVE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WITH THE NASTIES WILL SAP YOUR ENERGY.  FIRING WILL SA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MU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NT' SAY MUCH ABOUT THE SUPER ENEMY EXCEPT WHEN TAKING O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,  KEEP ON THE MOVE OR IT WILL TOAST YOU QUICKLY.  I WILL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COVER HOW NICE THEY ARE YOURSELF ;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EMO IS PLACED INTO THE PUBLIC DOMAIN BY THE AUTHOR LEONARD Y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EMO CAN BE USED FREELY AND IS A NON COMMERCIAL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EMO SHOULD NOT BE RE-SOLD OR MODIFIED AND RE-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THIS PRODUCT IN IT'S COMPRESSED, UNALTER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ORS:  MATERIALS FROM THE FOLLOWING PEOPLE HELPED ME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OUS THINGS WHILE I WAS CODING THIS DEM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hael Abrash ( ..FATHER OF MODEX..?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 : LEONARD YEO KHEE T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a Computer Scientist by trade (acheived a degr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Science minoring in Computer Communication a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).  While waiting for my graduation ceremon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rrive( after my final exams ), I decided to write a dem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what I am capable of in the hope that by putting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et,  game companies can study what I am capable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main goal is to work as a arcade game programmer.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 company out there think that my demo is any good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kindly contact m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program games via specification from other designers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emo is coded by me entirely.  All 11000+ lines of it +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peed it was vital that the demo be written entirely in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I do not have a WATCOM C compiler,  I have to make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M VERSION 3.1.  Though I would believe that coding the dem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OM would have increased it's speed.  The entire demo took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3 to 4 months to code,  graphics and all because I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rn various things.  The demo was developed on a 486 DX 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QUESTIONS OR CORRESPONDANCE CAN BE DIRECTED VIA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 RICHARDSON ARC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TH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TH,        6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STERN AUSTRAL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 (HOME) 3321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CAN BE DIREC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OK@IINET.COM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MY FRIEND'S ACCOUNT AS SADLY I HAVE LOST MY OW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GRADUATING.   IF THIS ACCOUNT IS NOT WORKING PLEASE KI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S ALL I WANT TO SAY,  I HOPE I DID NOT BORE YOU THAT MUCH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NJOY THE DEMO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