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reat Sieges of Gu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ENERAL INSTRU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avigate within the READER program use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gUp and PgDn keys to move through the manual. You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the manual by typeing "printdoc"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hapter in the manual uses the Ampersand character (&amp;)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 as a marker. The Table of Contents lists the chapte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marker letters. If you use a reader that has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, you can jump to a specific chapter, by search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er letters. For example, to jump to the Troop Types ch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for &amp;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ABLE OF 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Name              Marker = &amp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 Sieges of Gurtex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Requirements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nstallation &amp; Setup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creen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Icons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Bar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rracks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ight Falls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spita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ctory Condi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op Types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ces of Light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ces of Darkness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s and Magical Troops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ge Equipment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ory of Gurtex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s and Terrain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rock Fortress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rock Scenario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 Neir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ir Scenari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Elissa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ssa Scenari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k'hem Gart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k'hem Scenario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trategy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REAT SIEGES OF GU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          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ldens have gone, leaving the Children of Light with onl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s to defend themselves against the hordes of darkness. Si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you to a time in the history of Gurtex when the for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ness rose up in overwhelming numbers and laid sie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ghty castles of the Children of Ligh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is chaotic time in the land of Gurtex, the for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ness are raiding the countryside, pillaging the vill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ying siege to your castles! It will be up to you to 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de of marauding beasts back and change the course of hist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will give you a first hand feel for troop and arti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ments within a fantasy setting. While commanding your arm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learn when and where to best deploy your troops and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ized troop types to accomplish your goals. Rein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s and relieving exhausted men of their duties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onplace as the battle rages throughout the day. Deploy m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arracks by making active groups out of your reserves,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 masse, or split your ranks and attempt a flanking manuev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, at the end of the day, send the wounded to the hospi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to the barracks for some rest. Dawn comes early in wa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attacker, you will become familiar with the use of brid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oss moats and rivers, ladders to scale the castle wal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tering rams to demolish the castle gates! But don't forg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igued troops are slow troops, so don't push them too hard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y wears on you may have to bring out a catapult or tw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ake your point, because at the end of the day all that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whose flag flies above the castle w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defender, you will have catapults, ballistae, and fl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il at your disposal. Catapults and ballistae are useful at 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when the fighting gets too close to the walls, pour flaming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opponents to keep them at bay. Learning to mov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 walls will give you a challenging new perspectiv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hold off the enemy's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includes twenty-four scenarios in four different cast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to provide rich and detailed play. The scenarios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story of Gurtex, and you will be given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and even change this unexplored and chaotic period of time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when battles were fought with catapults and flaming oi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roes were the ones who surviv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 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nd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BM-PC/AT 12MHz '28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640 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256 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ouse, 100% Microsoft (or Logitech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aster '386 and '4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Adlib, Sound Blaster, and Roland sound options for mus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Extended memory above 1 MB (using HIMEM.SYS) for fully digi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       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play Siege, you must first install a few smal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hard drive. To install Siege, insert the CD-ROM in your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. From the DOS prompt, switch to the drive holding the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the drive letter (D: or E:) and pressing the Enter ke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the installation, type INSTALL D [where D is the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to]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Install screen are displayed the current setting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ge installation. If you want to install the gam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hard drive directory than C:\SIEGE, type i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rive letter and directory you want to install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stallation is complete, you will b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pecified for installation. To set your Sound Option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INSTALL'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eparate options for sound effects and for musi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effects the choices are PC speaker, AdLib, or Sound Bl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lso have the choice of turning sound effects OFF fo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ic offers the choices of AdLib/Sound Blaster, Roland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ic. Sound effects and/or music can also be turned off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ge is being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a Sound Blaster card for sound effect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eed to choose the correct I/O port, sound IRQ set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MA Channel setting. When choosing these settings, th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highlighted. You can choose the defaults or selec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've chosen your options and settings, select 'Configur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menu and press Return. The sound option settin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d. Do not select INSTALL, this is for the diskette version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ound equipment in your computer changes, ru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gain. Make the appropriate changes to the options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"Configure" from the menu and press Enter. The new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will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place your existing mouse with a new one, no change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made to the configuration. Make sure the new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ed before starting Sie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Sound Blaster or AdLib compatible cards may not be de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up program. In this case, it will default to the PC spe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override this selection and instead choose the c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ound card is compatible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Roland music setting, you may choose AdLib 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ster sound cards for sound effects if you hav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s also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  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game has been installed, switch to its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GE to star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SI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GE E [Where E is your CD-ROM drive 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e mouse driver has been loaded before starting Si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type SIEGE to start the game, the Mindcraft log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followed by the Siege title screen. An introdu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will be displayed, showing pictures of events a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ired in Gurtex. Pressing any key on the keyboard or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ouse button will skip this introduction and go straigh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utorial is a chance to give you some hands-on experi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ege commands. Because this is a "real-time" strategy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ponent as well as your own troops will be moving and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issue orders. The tutorial is presented as a wading p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 in before you dive into Siege itself, so get your feet w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help you become more familiar with the gam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 will lead you through a number of initial manuev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vital to understanding how Siege ope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utorial scenario depicts one of the many times that Fort N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hands. This is the situ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arly stages of the war, before it was even called a w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cs came down from the northern Demonspine and began ra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ying villages. General Purkar ordered the majority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s at Fort Neir to meet the attack in the fores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ves would be most effective, leaving only a small conting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mans to defend the castle. Within a day of Purkar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, a second group of orcs fell upon the castle and overwhel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all force that was left beh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r days later, a troop of humans returned from various woo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mps, where they had been collecting bridges and ladder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vered the castle invaded, and determined to engage the o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morning in hope of reclaiming the cas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jority of the orcs had left, with most of the war-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 from Fort Neir, leaving only a small contingent of o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ing for a fresh garrison or orders to raze the cas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are ready to play the tutorial, select the "Begin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enario" option on the Opening Screen. A list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enarios will appear. Select the scenario named TUTOR,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lay as the attacker. When the screen turns red,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to begin. Don't panic! Whenever a scenario is load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ways begins "paused." You have all the time in the world, s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ime to familiarize yourself with the location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and options. (They are explained in full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 the right mouse button down and move to a border to se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of the castle and its surroundings. You may als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keys for this. Locate your headquarters t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theast corner of the battle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the "Zoom" icon (or press the "Z" key) to change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battle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at you are familiar with the castle, select the "Barrac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This will take you to the Barracks Managemen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-click on a troop type's icon to call up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articular troop type. Click again to remove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irst task is to bridge the moat. Engineers w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dge-building, but first create a group of swordsmen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 the engineers, then cross the bridges and assa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left of the word "Reserve" is the "multiple indicato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it until it reads "x10." Now click on the human warri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 to select them, and click the "+" arrow to move ten warri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reserves to the active group. Change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or to "x1" and add a sergeant to the active group. (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geants' icon, then the "+" arrow.) Your swordsmen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y to depl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"Deploy." You will return to the Main Screen,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of swordsmen is standing next to your headquarter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lighted in yellow, indicating that they are ready for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e part of the moat you will bridge. It is marked b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mpfires, which show up in white when you zoom out to Area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 View. Your swordsmen will start by defending the area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th of the bridge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the "Defend" icon, or press D on the keyboard.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hange from an arrowhead to crosshairs. Select the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d: move the cursor to one corner of the area, click an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ft mouse button, move the cursor to the opposite corner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tangle will appear as you move the cursor), and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button. Confirmation of the group's order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ef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for the engineers. Go back to the barracks, create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 engineers with ten bridge pieces, and "Deploy" them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Screen, you will see your engineers next to the swords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engineers highlighted this time. (The swordsmen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d yet, because the game is still paused.) Select "Engineer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orm a rectangle over the section of the moat mark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mpfi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nPause" the game and watch the fun begin! The computer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ing its troops, and then your troops will move into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long, the moat will be bridged, and your swordsm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y be busy fighting orcs who have sortied from the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use" the game again and take a look around. The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busy; it should have several different groups in the fi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group of ten archers and give them an "Attack" comman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se of archers and other missile troops, you form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tangles: one for their target area and the other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ing position. Form the first rectangle on the walkway a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 wall between the southeast tower and the main gat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the second rectangle in the area which is defend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ordsmen. "UnPause"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now commenced your attack! The computer may se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s out of the front gate to attack your archers, so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o create additional groups to defend them from attack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Pause" command fre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some point you will want to create a group of engine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ry ladders and send them to prepare the castle w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ling. To do this, create the group, then issue the "Engine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. There is an area against the castle wall mark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es. Form a rectangle between the fires, and the engine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to that point and build ladders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hat you provide adequate troops to use those ladders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have been placed, or the orcs will just destroy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ly, try deploying a catapult group. This is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ing at least five engineers with one catapul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loying them. To attack with the catapult, treat the group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le-launching unit. Select the "Attack" icon and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tangle around the barracks area of the castle (the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north of where you targetted your arrows), then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tangle over the fire that is out in the countryside betw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acks and the castle. Be sure to defend the catapul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s, because the defender will surely send out orcs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atap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you should be familiar with four bas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orming groups in the Bar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ttacking with hand-to-hand Mele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ttacking with Missil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ngineering with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here on out you should use your remaining troops and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xperiment with various tactics and commands.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each troop type has its own strengths and weaknesses.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mpleting a scenario successfully lies in your 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troop type to its maximum and inter-managing the tro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a fully functional army. Leading hundreds of different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been the challenge of countless generals throughout the 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at challenge is you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    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ege cursor is normally an arrowhead that you use to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s, locations, icons or words. Sometimes it chan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osshair for specific purposes, such as selecting an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assionally, the cursor will be replaced by a rotating circ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 and yellow dots, indicating that the computer is engag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time-consuming (such as developing an overall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fending a besieged castle). You must wait for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back before you can continue issuing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many possible actions and choices to be made in Sie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choices are performed by single-clicking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thers are made by double-clicking this button.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valents exist for most of the menu choices and f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d with icons. Make a selection by click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or by pressing the keyboard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Opening Screen, commands may be made by clicking on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desired action or by pressing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ppropriate action (Q to Quit, or C to Continue Saved Gam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mouse click on a troop unit selects that unit's gro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the active group. A double click also brings up a report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nit's troop type, equipment, and current orders. Click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unit deselects the troop group currently active;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 group chosen becomes the active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Siege is done by selecting troops (as explained abov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ing them orders. Once a group is selected, you can give 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by single clicking on one of the Command Icons or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oll-down Orders Menu. You will be prompted for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the order is to be carried out (the location to go to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 to attack or defend). If the troop is using a ranged at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you will also be prompted for where you want to att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d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commands, like "Return to Barracks," are carri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without having to specify a location. Som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more complex and require specifying the troop typ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inforced, etc. The Command Icons and the Menu Bar ar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tail in their own chap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ord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commands are not limited to a specific troop group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the "Zoom" and "Report" commands. These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your view of the battles taking place or to ge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ll your troops at one time. The "Barracks" command t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e barracks, replacing the Main Screen with the Bar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e Menu Bar at the top of the main screen and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the left mouse button lists the Menu Bar selections.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to the side or up and down displays the possib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ices. Release the left mouse button to select a choice w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ice is highlighted. Some choices display a special screen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Reports," and others toggle game options like sound or musi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ff. Some commands are issued to troops and apply to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 group. The Menu Bar chapter covers all the possibl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in thes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 the viewing screen to see another part of the cast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and holding the right mouse button and dragg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edge of the screen in the desir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an area for a command to take place in is done by 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ctangle outlining the desired area. To select an area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ed to do so, click and hold the left mouse button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ner of the area, then drag the mouse to the opposite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ea. A rectangle appears on the screen to show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. (If the entire area does not fit on the screen, als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the right button. The screen will scroll when you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ge.) Releasing the left mouse button completes the area.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vary in size from a single spot up to large area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 portion of a castle. (Large areas are easier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ea View or the Castle View than from the Local View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Zoom" in the Command Icons chapter for an explanation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EN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game is running, the Opening Screen will appear. (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s at the end of a session of game play or editing.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ing Screen has four options: "Begin Playing Scenario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ntinue Saved Game," "Make/Edit Scenario," and "Quit: Ex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." Each of these options may be selected using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their buttons. Or you can use the keyboar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option by pressing the highlighted letter o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 Playing Scenario (B) brings up a list of scenario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. The list includes the 24 scenarios provided with the g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as any that you have created with the editor.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enario you desire, and the game will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is "Paused" when it begins, to allow you to insp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uation and to issue your initial orders before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ponent springs into action. The "Pause" Command Icon i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"Command Icons"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Saved Game (C) allows you to continue a game that wa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time after the scenario was begun but before the game was 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lost. This option brings up a list of the available games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desired saved game, and the game will be re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/Edit Scenario (M) allows you to create your own scenari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odify the scenarios included with the game and any scen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have created. This option brings up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enarios you can edit, including "NEW" to start a scenari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atch. See the chapter on "The Editor" for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 Exit to DOS (Q) returns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H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 Screen is the screen that you will see most ofte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urse of the game. Most of the screen shows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 or its surrounding terrain that you are currently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, you can monitor battles or watch engineers erect lad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ways to change the view in the viewing scree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use the right mouse button on the edge of the screen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iew, as explained in the "Interface" chapter.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Zoom" command (as explained in the "Command Icons" chapte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scale of the screen to Local View, Area View or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d on the left side of the screen are the icons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, which are used to direct your soldiers into battle,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arracks, and for other frequent activities.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Bar, click on an icon or press the key with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n on the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top of the screen is the Menu Bar, which has the tit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 containing other game options. To use the Menu Bar, cl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 on a menu title. The menu will appear. Drag the mouse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sired option and release it to activate th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the Command Icons and the Menu Bar have their own chap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describe their functions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M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                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pter explains the commands you can issue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--the column of icons on the left side of the Main Scree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e a command, you may either click on its icon or press it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(G): The "Go" command orders the active group of combatants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specific area. Once the group has arrived, it will a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orders, defending itself if atta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ive the "Go" command to a group, first click on a un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to make it the active group, then select the "Go" ic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e area you want them to go to and select it by forming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destination as explained in the "Interface"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(S): The "Stop" command allows you to cancel the current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group. When this command is given, the group will ceas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activity and stay in its current location. If the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ed, it will defend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ive the "Stop" command, click on a unit in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"Stop" icon. The group will then cease it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ity and await further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 (A): The "Attack" command allows you to attack a certai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active group. There are two forms of this command: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and-to-hand) combat and missile (ranged weapon)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lee: To give the "Attack" command, select the desired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"Attack" icon, and then form a rectangl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attack area. The group will proceed to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battle any enemy troops it finds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le: To give the "Attack" command, select the desired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elect the "Attack" icon. Now, form a rectangle over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attacked, then form a rectangle over the area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oup to attack from. The group will then move to that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ce firing at the targe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ither case, once the attack area has been secured,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defend it until it is given another order. Be car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ing melee and missile attacks on the same area: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hoot and kill your own troops with missile 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d (D): The "Defend" command allows you to assign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to defend a particular area from any encroaching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s. This command, like "Attack," applies both to mel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le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lee: To give the "Defend" command, select the desired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"Defend" icon, and then form a rectangl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defens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le: To give the "Defend" command, select the desired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"Defend" icon. Now, form a rectangle over the are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ded, then form a rectangle over the area you want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. When an enemy unit enters the first area, your un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e on it from the second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 (T): The "Target" command attacks a specific enemy unit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pult, perhaps) instead of an area. "Target" has two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which depend on whether the group given the comm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lee group or a Missile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melee group, the "Target" command sets the group to "se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roy" a particular enemy unit. This means that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ed enemy unit is alive and on the field your group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ttack it. Once the enemy unit is destroyed or in its bar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group will return to the barracks unless you issu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. In the case of a missile group, the group will fi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ed enemy unit whenever it is in range. When the tar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royed, the surviving attackers will return to the bar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you give them a new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lee: To give the "Target" command, select the desired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"Target" icon, and select the enemy unit to be targ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le: To give the "Target" command, select the desired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elect the "Target" icon. Now, select the enemy un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ed and then form a rectangle over the area you want to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 (E): The "Engineer" command gives your engineer troop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umber of specific orders which only the engineers can carry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order is given depends on what equipment is in the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s' orders are divided into two major groups: Non-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(e.g., setting ladders and bridges) and ranged order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ing catapults). For details on the functions of engineer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Engineering"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Ranged: To give the "Engineer" command,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 group, then select the "Engineer" icon, and then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tangle over the area that you want to engine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ed: To fire an artillery piece, treat the group as a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er and see the "Attack"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(R): The "Return" command directs the active group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nearest friendly barracks for rest, recupe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ive the "Return" command, select the desired unit,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Return" icon. The unit will disengage and retrea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acks (B): The "Barracks" command takes you to the Bar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, where you can form, disband and reorganize groups of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In the Barracks" chapter explains the barracks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ape (Esc): The "Escape" command allows you to cancel a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d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"Escape" to back out of a command in progress or menu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mmand in progress" is a command which has not bee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n at the time the "Escape" command is selected (e.g.,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 area for a catapult has been defined but before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ttack is defin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gram (H): The "Histogram" command switches between pic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esentations of the combatants and bar graphs of their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ner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"Histogram" command is active, and you are view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Local View, a small, twin bar graph is superimposed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atant. The left bar represents the health of the un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represents the energy. Both bars start at the top and go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combatant loses health and energy. When the unit's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ches the bottom, it dies (or is destroyed). When th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or reaches the bottom, the combatant is totally fatig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ffect of fatigue is that the unit's offensive cap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uced--it attacks less frequently. Improving health occu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hospital, but improving energy happens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atant is not engaged in an action. When viewing histogram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perform all game functions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view the histograms, select the "Histogram" icon.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ictorial view, select the "Histogram" ic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m (Z): The "Zoom" command allows you to switch betwee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, the Area View, and the Castle View, and to "zoom" i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Local View, the "Zoom" command zooms all the way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 View, where the castle and its surroundings (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laying field") can all be s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Castle View, the "Zoom" command zooms in to the Are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hows a sizable part of the castle. When you select "Zoo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sor is replaced by crosshairs that you can move ar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to select the area you want to zoom in to. Click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osshairs are in the desired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Area View, the "Zoom" command zooms in to the Local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hows the details of a small portion of the map. Crossh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in the same way as the zoom from Castle View to Are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use (P): The "Pause" command stops time from passing in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ing you to make plans, issue orders, and react to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ause the game, select the "Pause" icon. To continue the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"Pause" ic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the game is paused, you can issue orders to your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. Your troops just won't begin to carry them ou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"Pause"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pter explains the available choices within the men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all down from the Menu Bar across the top of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Options" menu deals with the important thing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related to playing the game of Siege. It doe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exactly the same entries. For example, if you hav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s turned on, there will be an option to turn them off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 them off, there will be an option to turn them back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Game: Selecting this option allows you to save the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ess. A list of names of saved games will appear. I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yet to be named, type a name for it. Otherwise, ju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's name, and the version previously saved under that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Game: This option leaves the game in progress and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On or Sound Off: This option switches the sound effects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are off, or off if they ar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ic On or Music Off: This option switches the music on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, or off if it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 On or Auto Off: "Auto On" gives the computer contro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s. The computer will develop a strategy, deploy troo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e orders until you take control back with "Auto Off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the Game: This option displays the version numb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of Siege, along with o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Reports" menu gives you overall information on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troops, in three different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s: The "Totals" report shows the icons of all the tro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pment types remaining in your army. To the left of each i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those troops in the field; to the right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eserve (in the barracks or the hospital). Click on an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 general description of the troop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s: The "Groups" report shows the icons of all your tro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pment types that have been assigned to groups. Click on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ring up a detailed report showing the status of each gro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eld that includes that type of troop or equipment.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LL" for a status report on all the groups you have in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Orders" menu allows you to issue orders that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Icons. These orders are not issued very often, bu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uation is right, they can be indispen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e at Will: A variation on the "Attack" Command Icon for ar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ther missile troops, "Fire at Will" orders a group to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rea until it is cleared, then continue to attack other near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mies who are not already engaged in hand-to-hand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ed Patrol: The "Extended Patrol" order is a var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arget" Command Icon. When the target is destroyed, the pa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will seek out other enemies instead of retur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inforce: This order allows you to send a group to aid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reinforcing group arrives at the scene, it will mer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oup it has been ordered to reinforce: they will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separate groups. When you select the "Reinforce" ord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asked to select the group that the active gro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inforce. The total units in the two groups cannot exceed 50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select a group that the active group c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ly been part of: that is, spearmen cannot rein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s, archers cannot reinforce swordsmen, and so on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 "In the Barracks" for the rules on which troop typ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e into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ieve: With this order, you can send fresh troops to r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ed and weakened ones. When you select "Relieve,"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ed to select the group that the active group will relie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e group will then proceed to the other group's locatio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rrives, it will assume the other group's orders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will return to the barracks. You cannot order a gro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ieve a group whose orders it cannot perform. That is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s must have the same general function: melee, miss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: Like "Relieve," "Replace" sends the active gro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group's location and then sends the other group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acks. With "Replace," the groups can be of different s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s, warriors can replace engineers who are finishing up a b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. When the replacing group reaches the replaced grou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, it will simply defend itself until you give i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ort: With "Escort," you can order the active group to ac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group and to attack any enemies who oppose it.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s another friendly unit for protection. When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Escort" order, you will be asked to select the group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e group will escort. If the escorted group is destroy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orters will return to the barr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: Selecting "Release" orders the wounded units in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to return to the barracks while the fresh troops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lit: To divide a group into two groups, use the "Split"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draw a rectangle on the screen. All unit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tangle who are in the active group will split off in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, which will then become active. The remaining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large group will continue with their existing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Time: A variation on the "Go" Command Icon, "Double Ti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the active group to proceed to a location at tw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speed. While traveling, the group's fatigue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pidly, making it less effective when it reaches its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Retreat: To send all your troops back to the barra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uperate and regroup, issue the "Full Retreat" order.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used, for example, by an attacker who has completed one ph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ssault plan. It avoids having to order each group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urn to the barr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right end of the Menu Bar is a clock showing the 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within the game. In most scenarios, the game starts on da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nds on day 90 (if not sooner). Each day's combat 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:00 AM and ends at 7:00 PM. For what happens next, see th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"When Night Fall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K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pter explains the Barracks Screen and its troop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. The Barracks Screen is the control sta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ire army. It is where your troops deploy from and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to rest and heal. From this screen you will also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s that will go into combat and return incoming battle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r reser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isplay the Barracks Screen, select the "Barracks" Comman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Command Bar on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are in the barracks, note that there are thre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s on the screen: the Reserve Section, the Activ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, and the Command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erve Section provides a list of all the troop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pment which are not currently in a "group." The number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type of troop or equipment is shown under its ic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oops and equipment are assembled into groups, their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uced accordingly. When no more of a type of troop or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s in reserve, its icon wi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Grou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tive Group Section shows the group of troop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assembling. A group can hold up to 50 units, but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s are usually more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Section contains the troop management command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ception of the "+" and "-" arrows). The commands ar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ollowing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ack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+" and "-" Arrows: These arrows move troops and equipment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th between the Reserve section and the Active section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 and reorganizing groups. To move a troop or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pment, click on its icon to select it. (Double-click to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 of it.) Then click on the appropriate arrow. The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 adds units to the group in the Active Group Secti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-" returns them to your Reserves. There are a number of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when creating grou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Each army can have no more than 300 units in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, in no more than 50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roop specialties cannot be mixed. Melee troops, missile-fi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ngineers must be in separate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engineers can use sieg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ngineers can carry only one type of sieg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group, except that flaming oil can be carri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ap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 engineer group can only have one catapult, b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, ballista, or siege tower. In addition, you mus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provide at least enough engineers to op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properly. For details, see the "Engineering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Indicator: This button changes the rate at which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quipment are transferred between the Active and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s. For example, if the multiple indicator is set at "x 1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every click of the "+" or "-" arrow will move ten uni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ultiple is larger than the available number of troop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m will be transfe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loy: This command places the group shown in the Activ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to the battlefield, standing next to the barracks. The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m next to the barracks for about 100 units, so group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n orders and sent on their way before more groups are depl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ploy" takes you out of the barracks and back to the Mai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can issue orders to the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band: This command puts the entire group displayed in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back into the reser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Returns you to the battlefield with no fur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   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s are essential to a successful siege, and can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ful in a castle's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ing units have a variety of items that they can emplo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ge. By intelligently utilizing engineering tool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, you may turn the tide of a losing battle in your fav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s have three types of missions: invasions (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dges, placing ladders, constructing siege towers and wie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tering rams), artillery attacks with ballistae and catap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efense with flaming o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n invasion mission is over, when an artillery pie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royed, or when the flaming oil has all been pou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ing engineers attempt to return to their starting loc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the barr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dges are used so that the attacker's troops can cross the mo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vers, pits or chasms that guard the defender's castle. Engine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mobile bridges can be told to place a bridge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Engineer" Command Icon and then defining the area to be brid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engineer can carry and install one bridge piece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der, if he wishes, may use the ladders and brid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to leave the castle, come out onto the field of bat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s set up ladders so that the attackers can scale the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ain entry into the defender's castle. Anyone can climb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dder, but only engineers can place them. Each engineer can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rect one ladder. A group of engineers with ladders can b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t them up by selecting the "Engineer" Command Ico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ng the area next to the castle wall where the ladd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iege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ge towers provide a means for attacking troops to scale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lls quickly, avoiding ladders' fragility and exposure. Si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wers are divided into sixteen pieces (it is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rt the tall structure easily) and are assemb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s. If fewer than sixteen pieces reach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e, the engineers will build a partial siege tower; any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but the castle wall can be used as ladders.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ruction of a siege tower, create a group of at least six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s in the barracks and give them the tower unit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loying them, use the "Engineer" Command Icon and select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st the castle wall where you want the siege tower bui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attering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tering rams are used to break down castle gates, provi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 to scaling the castle walls. A battering ram co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x pieces, and thus requires at least six engineers to car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eces of it to the castle gate, assemble them, and use the 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ter down the gate. Use the "Engineer" Command Icon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s in action, selecting a castle gate square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. If not all six pieces reach the gate, the ram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ructed. (If there is another ram in the barracks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t to the same place in hope that the missing pieces will ar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fel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allis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llista, a weapon that shoots large spears at a de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locity, is a lethal weapon that only engineers can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e. It takes one engineer to move the weapo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tlefield and four more to help operate it. Should there be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five engineers in a group with this weapon, then the ball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fire. The ballista is treated as a missile weap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ing. Therefore, to fire it, select the "Attack" Command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can be only one ballista per group of engine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atap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deadly siege weapon available to engineering troop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pult. Only engineers can move and operate it properly.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lista, a catapult requires five engineers to opera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it can be moved by one engineer alone. There can b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catapult per group of engineers. An advantage to hav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five troops in a group of engineers is that, if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, another one is able to maintain the minimum firing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ulders can be thrown by catapults in their normal states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junction with flaming oil to create an exploding fireb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s a temporary fire. This fire will injure soldiers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osion. A group with flaming oil and a catapul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use the oil with their catapult and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so until they run out of oil. Like ballistae, catap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ed using the "Attack" Command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laming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s can pour flaming oil on enemies next to them, bu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 level--normally, from a castle wall onto a besieger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le it. Once poured, or dropped by a dying engineer, the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ds to spread, flowing downhill. Each engineer can car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ldron of oil, and will empty it on an enemy when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es. Use the "Engineer" Command Icon to select the wall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gineers to def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mentioned above, flaming oil can also be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catap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siege reaches its climax, the castle's flagpole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mbol of victory. Attacking engineers can bring their fla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gpole's base; defending engineers can replace the intru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g with their own. When an engineer carrying a flag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 of the flagpole, the flag is rai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against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s carrying equipment on an invasion mission, or o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se, can be killed. This weakens the mission and perhaps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failure. Bridges, ladders and siege towers in plac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tering rams in use, can be destroyed in whole or in pa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ming oil and catapulted bou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ttended ladders are subject to being kicked off the w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ken by the defenders. (There is no specific order for thi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ders just kick ladders down in their idle mome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group of engineers manning a ballista, catapult or ba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 falls below the necessary size (five for an artillery pie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x for a ram), the weapon ceases to function. Note th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 in a catapult or ballista group--the one "carrying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illery piece--will not die unless the weapon is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pults and ballistae can be destroyed by catapults, flaming o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by opposing heroes as well. They are invulnerabl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s of tro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NIGH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               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eat sieges of Gurtex all had some things in common.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limited duration, because of weather conditio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iculties of supplying an attacking army far from home.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all daylight affairs. Some nighttime fighting was attem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it was soon abandoned. Troops without light couldn't se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ough to accomplish anything, and troops carrying torches we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ulnerable to the missile attacks of the unseen enemy. The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a time for rest, planning, scouting and sentry duty,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ge simulates these facts in two simplified ways. First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enario has a limit in game time. If the defender survive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ough, the siege fails. Second, each day's combat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welve hours between 7:00 AM and 7:00 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7:00 PM, game time, night falls. Click to see the night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ualties: The first screen shows the number of your un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pment that were killed or destroyed during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: The second screen evaluates your performanc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 in terms of a ratio between the attacker's loss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der's losses. A low ratio is a good performanc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er; a high ratio is a good performance by the defender.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ance leads to deser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 Assessment: The final screen, just before dawn,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your troops who are ready to be releas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spital and the number of your troops who desert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a group reports to the barracks, all of the woun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group are automatically sent to the hospital. There they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s many days as it takes for them to be completely healed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are healed, they rejoin the reserves in your arm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iege, a successful assault is marked by the attacker's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ying unchallenged above the battlements. This is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mbolic: there are many other ways to measure victory and def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it can be assumed that a clearly unbeaten defend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theless allows the hated enemy's flag to disgrace the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lost the siege through treachery or a massive blu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ttacker wins if the attacker's flag flies over the cast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ghtfall and through the entire next day until night falls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ender wins if Day 90 ends without the attacker w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is doesn't mean that all games are 90 days long: some scen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later than Day 1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side can win an automatic victory if its flag flie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 and the other side cannot possibly replace it bec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flags or all its engineers have been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OOP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    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iege, there are three fundamental types of troops. Melee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ght the enemy at close range with swords, axes, teeth and c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le troops fight the enemy from a distance with b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s, rocks and spears. The engineers perform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illery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mbat group can contain only one of the three fund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s. Your task is to coordinate the actions of the thre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s to conduct a successful assault or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each of the three fundamental types, you will fi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tions among troops. Some differences are due to r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otaurs are naturally stronger than goblins, for example.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ace, there are differences in equipment and training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ces, for instance, can field both regular and elite troop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tes have more experience and, usually, better weapons and arm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ge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s fight better when they have good leaders. In Sie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ders are the sergeants. Each member of a combat grou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a sergeant has a better chance of damaging the enem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efending against the enemy's attacks. Sergeant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ter-than-average fighters in their own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oe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a fortunate army that can count a genuine hero (or fear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eadknight) among its ranks. Dedicated to the art of warf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oes and dreadknights are truly awesome warriors.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melee troops able to destroy ballistae and catapults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rove the morale of troops they are grouped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pecial melee troops are touched with the magic of Ligh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ness. There are the wizards themselves--the Blue and Pur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icians of Light and the Zorlims and Jerrahs of Darkness--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ures they summon, from skeletons and spiders to gi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al fo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CE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             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ildren of Light--dwarves, elves and humans--came to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rtex from the south, many centuries before the times of Sie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warves are short and sturdy, with great strength and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ittle sense of humor. In Siege, there are six types of dwar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ior: Throughout the history of Gurtex, the dwarv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race among the Children of Light to maintain a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y. A dwarf axeman has a tradition of skill, tra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ipline that might well rank him as "elite" in any other ar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te: The elites are not markedly different in appear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ular dwarven warriors, although a close examination might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ighter-knit and heavier grade of chain mail. What distingu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lites, aside from their haughty airs and incivility b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brutishness, is their depth of training and their ded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craft. Aside from true heroes, elite dwarf axeme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powerful troops in the armies of the Children of 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xe Thrower: The only missile troops among the dwarven forces, a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wers are well-trained and accurate. However, their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e is too short for a serious siege or castle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ly, successful dwarven armies have always been assi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f or human archers, either allies or mercen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: Dwarven engineers are exceedingly competent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sks, and highly efficient at defending themselve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. Their only flaw is their eagerness to risk their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s by volunteering for simple combat 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geant: Among all the experienced dwarven fighters,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ed wear the sergeant's blue. Even elite troo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roved by a sergeant's wisdom, by his quick thinking, and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 pres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o: In an entire generation of mighty dwarven warriors--and dw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ions take a long time--a scant handful attain the ra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e hero and wield the great axes of legend. Heroes are often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quests, or exploring ancient caverns, so you are dou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tunate if you have a true hero in your army when besie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s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ves are tall and slender, keen of eye and light of spirit--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rce and clever defenders of their beloved forests. In Sie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types of elven archers help in castle defense and ass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lthough there have been many elven heroes, their destini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ways been more important than attacking or defending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se's cast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er: All elves are skilled with the longbow, and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 their forests from intruders and harm. Most elves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 of their lives away from the forests, often in defe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s of the dwarves and humans. There is always an under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exile in these assignments, so elven archers are no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husiastic of tro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te: In times of great peril, it is not unknown for the el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ests to send elite troops of rangers to the aid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ther and sister Children of Light. It is rumored that the el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ers use magical powers to strengthen their bows and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geant: Elves being unpredictable, even by other elve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on practice for each troop of young, unruly arch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anied by a cadre of older "sergeants" who assist in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chers and lengthening their attention sp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numerous and shortest-lived of the Children of 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mans bring seven types of troops to Sie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ior: Human regular troops generally are not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diers. Their training in the use of the sword and sh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s good, and their dedication to the cau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ldren of Light cannot be den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rserker: In the times of Siege, the humans had begun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tanding army, like the dwarves, and to form the best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elite units. In memory of legends past, these elit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themselves "Berserkers," and vowed to match the gl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gends in their battles against the forces of Darkness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y, this vow had its faults: the red-clad Berserkers 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nore the art of defense and to honor their slain more tha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viving fellows. Nonetheless, they were by far the best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ghting forces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er: Human archers do not have the natural talent of the 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bows are less accurate, with a shorter range. However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erament is steadier, they are more readily available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r feathers in their helm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ar Hurler: In desperate times, refugees flocked to the cas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hildren of Light. To get some use from them, an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something to do, they were added to the defending for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ar hurlers. A refugee was given a bundle of javelins, s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sive position, and told to throw the spears at the enem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run away until the walls were breached or the spea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: Engineers are an essential part of any army, and dwar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s rarely leave Highrock Fortress and the mines of Dor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red to dwarves, human engineers are clearly the second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at many times and places, they are the only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geant: Sergeants are the career soldiers in the human ar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sergeants of other races, they lead their soldiers to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ance. Their voices can be heard above the din of batt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ross a crowded mess h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o: In the histories of Gurtex, there are more human hero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of the dwarves or elves. (This may be because humans b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er, or it may be because humans write the histories.) Even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oes are not found in all times and places, and never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RCE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          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lls are native to northeastern Gurtex. Goblins and orcs c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tern Gurtex at the same time the Children of Light c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st. Allies from four other races can also be found in the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ark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creatures with blue skin, long fingers and large e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blins are not ideal soldiers. They are more suited to civi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des--burglar, smuggler or swindler. Nonetheless, the pow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ness conscript large numbers of goblins into their arm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ior: The tactics of goblin warriors emphasize frenz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rieking, with a minimum of organization and forethought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w the roots of a strange eastern plant as they appro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tlefield. It requires large numbers of goblin warrio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han a nuis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te: Few goblin warriors survive long enough to be cla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te troops. Those that do are the ones who remember to shar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axes, watch what they're doing at least some of the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w a better grade of r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ck Thrower: The only missile troops among the goblin fo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ock throwers, who serve more as a distraction tha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ive fighting fo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: Of all the goblin troops, the engineers a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ive, because they are not required to do any actual figh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just do their jobs as quickly as possible, then run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geant: Those goblins who shriek the loudest and flail abou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ly are promoted to sergeant, usually posthumously. The gob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geants who survive are great inspirations to the other warri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ir thick green skins and hideous countenances, or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turally suited to army life, especially the part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aughtering helpless civilians and looting and pillag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s. They are not so good at the part about fighting an arm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ganized opposing ar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ior: There are more orc warriors by far than any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 in the armies of Darkness. This fact makes them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ndable type of troop, as well. Unlike most of Darknes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s, orc warriors are volunteers: they can't think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to spend their l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te: The strongest and least clumsy orc warriors are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ter armor, trained in the use of the morningstar, and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lite Battalions. Elite orcs are more than a match for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oops of the Children of 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ar Hurler: Some orcs like to throw things. If they throw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e and shield in combat, even if they hit someone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pped of their armor and assigned to the spear hur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: Orcs can be trained as engineers, but the pow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ness prefer to use gnomes, or even goblins, instead. Or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distracted, and tend to forget their orders when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 for their morningstars is n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geant: Warriors who know the foulest language and the dirt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cks become sergeants. Through intimidation, threa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asional mayhem, a sergeant's troops are inspired to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ici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three primary races of Darkness, trolls are the bigge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ongest, and the stupidest. They are not as stupid as they s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ey are considerably more stupid than they give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dit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ior: Troll warriors use straightforward tactics. They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that is moving, then club it until it stops.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ing consists of being taught to recognize thing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tactics are inappropriate, such as fellow tro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geant: In a typical group of trolls, there is one who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s what to do. (Trolls are more effective when they ar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to do.) For purposes of Siege, this troll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ergean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ong with the three primary races of eastern Gurtex, f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ces serve in the armies of Darkness. Domugs and tekhi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ers, gnomes are engineers, and minotaurs are allies of Dar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reasons of thei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mugs: From far across the eastern sea come the little domu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little bows. Since none of the three primary races hav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dimental skill with the bow, and tekhirs are so rare, domug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impressed into the service of Darkness as archers. Whe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ws break, they are given goblins' armor and forced to ser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effectual hand-to-hand warri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khirs: The fox-faced tekhirs are superior archers to the dom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eir numbers are few. Tekhirs can reproduce and thrive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ests, and the forests of eastern Gurtex are dead or dying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wonder that the few remaining tekhir archers--regulars, 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ergeants--are eager to see Darkness conquer Neirw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omes: Gnomes serve Darkness only as engineers, and only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 good likelihood of a rich supply of loot. Otherwise they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ir underground warrens, running their nimble finger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piles of gold and g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otaurs: When the orcs and goblins first arrived in Gur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otaurs occupied Usk'hem Gart. But minotaurs are not 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rtex; it is simply their battleground. At odd intervals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load of minotaurs will arrive at the shores of the Thro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rtex, to fight for ritual honor and glory. Minotaur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engineers, sergeants, and elite troop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azemaster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ZARDS AND MAGICAL TROO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    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zards of Light wander through Gurtex and the world, with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knowable by other Children of Light. In Siege, there ar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zards and Purple Wizards. On the side of Darkness, zorl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rrah magicians serve the powers that rule eastern Gur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both sides, wizards can create or summon powerful magical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join their armies. The process takes many weeks of int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ntration, free of the distractions of battle. In Sie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ical troops are added to armies when scenarios are create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e play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ue and Purple Wizards: Appearing as aged men in flowing rob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zards of Light arrive at unexpected times. They are po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s during combat: the shining wand of the Blue Wizard th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dly fireballs; the glowing orb of the Purple Wizard can s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Dark opponents with a single to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magical concentration that gives wizards such pow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 also leaves them woefully vulnerable on defense. Wiz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of Light and Darkness, are easily slain by a concerted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rlims and Jerrahs: The scarlet zorlims and slate-gray jerra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rk counterparts of the wizards of Light. Flying balls of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nate from jerrahs' shimmering spheres, while the to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rlim releases a deadly thunderbo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hemoth Warrior: The two-headed giants known as "behem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iors" can inflict great damage with their treetrunk-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ubs. They are often summoned by zorlims and jerrahs, seldo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 by the wizards of 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eadknight: There are no heroes on the side of Darkness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sterious dreadknight is fully a match for the human hero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he mocks. It is not known from whence they come, alth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le is told that they are created from the torture-riven bod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, unwilling minions of Dark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als: Earth, air, fire, water and plant element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ed concentrations of natural force. They do tremendous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ithstand tremendous punishment. They are created--or grow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ed--by wizards of both Light and Darkness. The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icult and exhausting; only a few elementals at one ti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ant Spiders: Arachnid warriors are capable fighter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large groups. They can be found naturally in the wil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rtex, but will not fight in an organized manner unless com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gic. During the great sieges of Gurtex, giant spiders f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both sides. They are particularly effective on the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er, since they are able to climb walls without using lad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types of troops will not group with arachnid warri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eleton Warrior: Zorlims and jerrahs can create armi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s of long-dead warriors. It would be unthinkable for a wi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Light to perform such an act. Skeleton warriors fight fear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ith considerable sk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oops in Siege carry many different types of weapons. Ea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specific advantages and disadva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ord is the preferred weapon of the humans in Gurtex.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lee troops wield swords somewhat longer than their arms.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s use shorter swords--long knives or daggers--more as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as weapons. The greatswords of human heroes are lon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vier: normal troops would need both hands to lift such s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 alone sw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eletons wield the same swords they carried when ali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eadknights use greatswords like those of human her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blins and dwarves prefer axes to swords. Gobl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isciplined troops. They carry hand axes about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tchets, but with bigger and heavier heads. In combat, they s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axes wildly, sometimes one in each hand. Compared to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ord, a goblin's axe does little damage, but a lucky bl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ll be fa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warves, on the other hand, are highly discliplined, if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fierce than prudent. They use battleaxes rather than 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ir short stature is more suited to long handles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blades. Chopping and stabbing, hooking and slicing, a dwar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tleaxe can do more damage than a human's long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warven heroes carry great axes even longer and heavi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tleaxes of their companions. Dwarven missile troops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er, finely balanced axes similar to small hatchets with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otaurs wield great axes like those of dwarven heroe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with the heroes' sk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ces of Darkness are fond of pummeling their oppon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ubs and mauls of various shapes and sizes. Such weap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to make, and their use is easy to comprehend. In Sieg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called "maces," whether they are the smithed weapons of o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geants or the treetrunks of behemoth warriors. Orcs, tro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hemoths all carry m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ver orcs who are willing to submit to training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ningstars, which are maces with the spiked head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 with a short length of chain, providing greater momentu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pumme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in the blunt-instrument category are the rocks thr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le weapons by some troops of goblins. Each rock doe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, but, in the hundreds, they have their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iege, spears, or javelins, are used only as missile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humans and orcs field spear-throwing troops. Their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, but the damage they do is greater than most arc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mugs and regular tekhir archers use short bows. They do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 and have a relatively short range (although longer th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wn weap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ves (and the higher classes of tekhir) can afford better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long bows taller than themselves, with twice the range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etrating power than short b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the elves strictly ration the timber needed to craft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ws, human archers settle for composite bows of wood and ho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bows are intermediate in range and damage betwee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less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troops do not carry weapons as such. Gnome and gob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s, for example, defend themselves with hammers, awl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ever else comes to hand. Domug warriors rely on their c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eth, which they sharpen before ba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weaponless troops are not to be ignored. Som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able fighters in Siege rely on forces other than st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achnid warriors have their stings and mandibles. Elementals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forces of nature. And the mysterious powers of the wiz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Light and Darkness can slay at a to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oops in Siege all wear their own sorts of body armor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carry shields. This chapter lists and describes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s of armor and shields, in increasing order of effective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few troops wear no armor. Giant spiders, for example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how. Others, like wizards, skeletons and elemental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ically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l Hides: Some troops wear only animal hides, as mu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mth and decoration as for protection. The reasons var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, like orc spear-throwers, it's a matter of the arm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ncial priorities. For others, like the minotaurs, it's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racial pr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ened Leather: Leather armor is both cheaper and less cumber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metallic armor, while still affording protection from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acts. For these reasons, simple hardened leather is by f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common armor among the forces of Dark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dded Leather: An improved type of hardened leather arm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dded leather has hundreds of little metal studs sewn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tuds reduce the chance of a weapon's penetration and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ghtly better protection than leather armor without stu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dded leather armor is common among the Children of L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ly limited to officers and elite troops in the arm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in Mail: Made from finely meshed links of chain, chain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rs substantial protection against attack. Although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est and cheapest of all the metallic armors, chain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ll heavy and costly. Dwarves all wear chain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ded Mail: Banded mail is made from chain mail with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in metal strips covering major parts of the body. Du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inforced areas, banded mail offers greater protection than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in mail, but does not offer the full body protection of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linted Mail: Similar in construction to banded mail, spl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is made by combining chain mail armor with wooden str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vering vital areas to protect against weapon blows. It is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ght, and offers similar protection to that of banded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te Mail: Plate mail provides by far the best protection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dier can possibly wear. It combines the usefulness of chain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addition of thick metal plates covering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dy. However, it is very expensive, very heavy, an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ch practice to wear while fighting. Only the strongest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dicated troops wear plat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ckler: The buckler is a small shield that is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st of a soldier's off hand. The buckler is light in we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nywhere from nine to eighteen inches in diameter. If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illfully, a buckler can be quite an asset in hand-to-hand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virtually valueless against missile 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eld: The standard shield is the most common blo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tering device used in combat in Gurtex. Held in ha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pped to the arm, a shield is generally two to three fe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meter and made of wood, metal or both. In trained han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eld can be effective in hand-to-hand defense and offen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offers some protection against arrows and other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ter: A heater, or tower shield, is a lofty shield, usu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ll as the person who is behind it. Thus it protects the bod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n to ankles. Like plate mail, heaters are heavy and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while fighting. Heaters, too, are carried by only the str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ost dedicated tro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G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types of equipment can be used by engineers in cond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defending against a siege. This chapter lists and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s of equipment; the "Engineering" chapter explains thei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ult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t of solid oak, assault ladders are used in battle to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 walls. They vary in length and, apart from battering 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iege towers, are the only way to get into a besieged cas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walls are built too high to be scaled with ladders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d by catapult attacks before they can be sca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ge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ge towers are wooden towers constructed by engineers.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here from twenty to a hundred feet in height, these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war allow instant access of soldiers into a castle. A t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s sixteen engineers to erect it against a castle 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ladders, siege towers cannot easily be dislodged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too tall to pour flaming oil 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il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dges, carried in compacted form by engineers, are used to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ats, rivers, chasms, pits and other bridgable obsta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ng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ttering ram is assembled and used by six engineers to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 gates. If an attack succeeds against the gat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permanent opening into the castle allowing the attac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into the castle without restri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is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llista is an anti-personnel weapon that fires spear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 velocity. It resembles a giant crossbow and does heav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long 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p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iant rock thrower, the catapult does more damage from fa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way than any other weapon. The catapult can destroy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lls, and, of course, troops. When a rock has oil on i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t, the catapult can launch flaming rocks which burst upon imp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il Caul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flaming oil to inflict misery and death upon the enem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effective defensive tactic, whether used against troo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pment. Flaming oil is commonly poured from the top of a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ll onto enemy troops trying to scale it, but can be used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gineers carrying it hold the high ground again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ponents. Supplies of oil are limited, and the flames do no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, but they can spread over quite an area before they go ou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tioned, oil can also be applied to rocks which are then la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catap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lag is the symbol of victory. An engineer who carries a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ase of the castle's flagpole signals a successful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 glorious con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ISTORY OF GU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never easy to distinguish history from legend, nor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myth. The difficulties increase with distance, and wit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ories of ancient Gurtex that you will re-enact in the Si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enarios may be the stuff of history, of legend, or of my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theless, each has its basis in one or another, and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t you to be acquainted with the history of Gur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ng scholars, it is generally agreed that Deruvia and Gurtex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ly inhabited by three civilized races: the eld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uvia, and the trolls and altesens in northern and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rtex. Of the three races, only trolls remain in Gurtex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dens from Deruvia influenced Gurtex greatly in the distant p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ly after the altesens left Gurtex for happier cl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our purposes, the altesens are ancient history, a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dens (except to note that Castle Elissa and Fort Neir--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rock Fortress--could not have been built without their wis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 shall see). The trolls are still in Gurtex, as are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ces from the south: orcs, humans, elves, goblins, dwarv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Gurtex, some southern races moved west; others moved east.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ppened, the elf and human explorers and settlers took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 into the forests and plains of Misor. The dwarves dis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ineral riches of the Demonspine mountains, and beg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avate the great mines they called Dorak. The others, the o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oblins, took the eastern path into the Throat of Gurtex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discovered the dire fortress of Usk'hem Gart. Or, perhap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tress discovered them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story of the east is largely unknown. The land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k'hem Gart are vast. We know now that the minions of Dar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tured into those dire lands, made settlements, and conve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lls of Krum to the causes of Dark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st of the Throat, the Children of Light thrived. Humans f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ertile fields near Lake Indigo and spread through Misor. 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ded the vast forest of Neirwood. Together, they built the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Elissa in what they came to call Year 1 of Gur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while, the dwarves mined the riches of Dorak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spine. Of all the Children of Light, only the dwarv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both the thriving lands of the west and the darkening clou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t. Only the dwarves completely understood that the two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kept apart, lest Gurtex fall to Darkness and the gems of Do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 to valueless bau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thern races had migrated not only to Gurtex, but al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uvia across the Sea of Oshmar. In Deruvia, the humans, el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gres, dwarves and halflings found the eldens and their wisdo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dens learned the tales of the southern races, and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dens determined to journey to Gurtex to teach and to lear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ld land's inhabit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Year 450 of Gurtex, the eldens, few though they were, wer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led and well loved among the Children of Light. Mis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roughly cultivated, and some of its humans began to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less, as humans do. Some took to the sea again, to the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Oshcrun and Maramon. Others set forth into the east, by s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orth and south, and by land through the two pas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spine Mount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wo centuries, expeditions went forth. Most of them va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trace. Others returned in disarray, telling of th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ngth of the forces of Darkness. Other expeditions return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umor: it was said that human settlements survived in t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Ussa and Wanasol, and that one expedition li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barians, wandering through the north and developing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nge customs as the generations pa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orts of Darkness's growing power alarmed the dwar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eldens. They resolved to protect the mines of Dorak--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identally, the lands to the west--to the fullest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. So came into being Highrock Fortress in Darkwind P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construction was completed in Year 738, shor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dens mysteriously vanished from the home of the dwarv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rly 200 years, Highrock's might was never seriously challe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Highrock guarding the northern pass, the atten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s of Darkness naturally migrated southward, to the P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ul. Only a few years of raiding orcs and goblins convi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or's elves and humans of the wisdom of Dorak's dwarves. By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63, Fort Neir was erected just west of the Pass of Ruul. Fort N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never as strong or important as Highrock Fortress, an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t, actually changed hands several times over the ensuing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ll, along with the ruggedness of the pass itself, Fort N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d to save Misor from mass invasions of the forces of Dark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while, at Elissa, a magnificent palace had been built centu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, and grown and grown in the years since. When the eld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nished, and the forces of Darkness began their raids into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or, the humans of Elissa did not delay in fortifying the pa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lls and erecting turrets and battlements. Thus, in Year 7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ssa Palace became Castle Elissa, strong enough to serv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redoubt of the Children of Light in Gur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LES AN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V               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r castles loom high in the history of Gurtex: Highrock Fort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 Elissa, Fort Neir, and Usk'hem Gart. The first thre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ructed and originally occupied by the Children of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rock Fortress belonged to the stalwart dwarves and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ion in the northern Demonspine mountains. Castle Eliss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t by humans heavily influenced by the elven culture. Eli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ed the fertile and verdant western lands. Finally, 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ir, at the edge of Lower Neirwood Forest, guarded the sout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 eastern castle, Usk'hem Gart, was built so long ago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remembers who built it or how or why, but the myst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tress long guarded the border between the lands of Ligh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main of Dark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 four castles is set in a different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rounded by its own terrain: mountains, farmland, fore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ert. Each castle has its own history and exciting tales, bu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ge, each one's capture, destruction or safety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come of the scenarios you play and create. You play scen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enacting high points of the history of Gurtex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write history by changing the outcomes of famous batt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out the scenarios, you will find many kinds of terr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tecture. Each castle is different, and the type of flo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urrounding terrain varies with each. Troops may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ch on flagstone or marble, or to slog through mud or cu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ckets to get to their dest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ound may consist of dirt, rock, or paved stone. Most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s are walkable. Trees, bushes, large rocks, and larg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stacles like mountains prevent movement entirely. Som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stacles like small rivers and chasms can be crossed. Mo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lls, gates and other man-made obstacles may also be over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 of the right equipment. Bridges are needed to cross wa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dders and siege towers can scale walls. Battering ram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reak down gates. Some walls may be scaled with ladders or s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wers, others are built too high for ladders and must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d by catapults before they are weakened enough to br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ts are used as both barracks and headquarters for the attac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barrack buildings are built into each cas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IGHROCK FOR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              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wind Pass bridges the Demonspine Mountains, conn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at of Gurtex and the forests of North Misor. In bad wea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age is impossible; in fair weather, passage is far from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passage could be made. Human explorers travel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wind Pass to the east. From the entrance to the mines of Dor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g Dulgamir Ironchest watched them. Beside the dwarven k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 friend and advisor, the elden Zenmai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f the Children of Light can go east, then the minions of Dar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ome west. Is it not so, Zenmaik?" The king's brow cre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ndeed it is, Highness," replied the elden. "You and you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yourselves in the best position to protect those hea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t and to prevent those invading to the west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he task, but it is your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goes the story, and so came Highrock Fortress to be built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ery summit of Darkwind Pass. Year 738 saw its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gged and strong, Highrock gave heart to its defen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ers. For over a century, the forces of Darkness dar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llenge Highrock. Some approached boldly, and were driven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rave troops of Dulgamir Ironchest. Some approached caut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treated in the same way upon beholding the mighty fort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ear 891, the eighth year of the reign of Saskim, 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lgamir, came the first attack in force against the granite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Highrock. Marching through Darkwind Pass came leg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gion of orc warriors and domug archers. Cowering behind them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s of gnome engineers, squinting against the sun and shi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cold. Last of all was their commander, dread Qazva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rlim General of the Western Strike, and his hand-picked elite o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ring avalanches destroyed more than one legion, and hind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ess of the rest. Saskim's outlying defenses accounted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enemy losses, but suffered great losses themselves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ance, the weeks of preparation were more of Saskim's vi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the battle itself. By the time the remaining for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ness reached the eastern approaches to Highrock and beg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amp, the dwarves were ready, elven archers had arr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st, and many cauldrons of mineral oil were bubbling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es, ready to be set afl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ll, the battle came down at last to the confront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skim and Qazvaq. In later years, many have called the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warven king foolish for venturing outside Highrock's walls to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ead zorlim. In Year 891, however, in Darkwind Pass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et beyond Misor, and Qazvaq's hooded head fell from his 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bed shoulders, King Saskim Brightaxe proved himself a true h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wers of Darkness were not daunted. In fact, it appea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were encouraged by their near-victory of Year 891.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they sent besieging armies against Highrock.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Saskim Brightaxe drove them off. The dwarven army g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ker and weaker, but the other Children of Light, the el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umans, sent more and more troops to his aid. Wizards of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urple wintered in Highrock's keep, providing Saskim Brighta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elemental forces of earth and air to confound his enemi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ades, Highrock Fortress kept Misor safe from inva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s, it seems that the vast continent of Gurtex was doomed to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powers of Darkness, as the rich lands of Deruvia were f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come the home of the Children of Light. Year 934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rkable for a mild spring, a pleasant summer, and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cessful siege of Highrock Fort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the Siege of 927, Highrock had not been challenged. Dar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exerting its forces against Fort Neir, far to the south,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id the rumors, even against Deruvia, far across the S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hmar. The elves and the humans had left Highrock: they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, and had duties elsewhere. No rumors were he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spine or westward of the triumphs of the jerrah Marshal Va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arthest eastern reaches of Gurtex: no travelers li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the ta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Varag the Ruthless was near at hand. His armies were migh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skim's armies were unprepared. The jerrah had masked hi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magic, and filled the western approaches to Highrock and Do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fog. The dwarven hero-king was bereft of allies, and ha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s in training than were ready to defend the fort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warves and the gateway to Mi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ll the great sieges of Gurtex, Highrock in 934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odiest and, perhaps, the saddest. The outcome was ne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t. Within days, the forces of Darkness had scaled the w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an pouring into Highrock's courtyards. Saskim's dwarv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resist, yet they resisted. Ten orcs perished for every dwar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t the orcish forces grew as the dwarvish forces diminished. Va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forth his magical troops; Saskim had none. At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skim Brightaxe sent his few remaining dwarves through the ce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rak. His engineers destroyed the entrance to the great 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same time that Varag the Ruthless raised the fla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ness above Highrock's to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one among the hordes of Darkness, all gazing at the skull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mbing Highrock's flagpole, Saskim somehow made his way to a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behind the jerrah Varag. Without hesitation,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t of honor or glory, Saskim raised his great axe and sl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 Marshal from behind, only to fall in turn to the hor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on, the forces of Darkness began to move into Miso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thern pass, first a trickle, then a flood.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--the humans and some elves--attempted to retake Highroc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no avail. The dwarves of Highrock wer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for King Saskim, he is most widely remembered as the 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lgamir who lost the dwarven castle, mines and kingdo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of Darkness. Only a few remember and revere him as the h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g Saskim Brighta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891: The first siege of High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s: Orcs, domugs, gnomes and a zor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s (strongly favored): Dwarves, humans and 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927: The last siege before Va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s: Orcs, trolls, tekhirs, zorlims and 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nders (favored): Dwarves, humans, elves, wiz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934A: Varag's si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ers (favored): Orcs, tekhirs, gnomes, giants, zorlim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rr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s: Dwa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934B: If reinforcements had reached Highrock in 9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ers (slightly favored): Orcs, tekhirs, gnomes, gi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rlims, and a jer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s: Dwarves, humans, elves and w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936A: Children of Light attempt to retake High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s: Humans, wizards and sp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nders (strongly favored): Orcs, trolls, domugs, zorli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ele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936B: If Light had been stronger in Year 9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ers (slightly favored): Humans, elves, wizards, spi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nders: Orcs, trolls, domugs, zorlims and skele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T N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X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Highrock Fortress guards the northern Darkwind Pa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spine, Fort Neir guards the southern Pass of Ruul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ruction was begun in Year 720, shortly before the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Highrock, when the humans became convinced that the dwarv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rs of invasion from the east were well-founded. In Year 763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 was complete, although construction of auxiliary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d for some years af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interesting to compare Fort Neir with Highrock Fort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rock was built in the very mouth of Darkwind Pass, of gra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its own mountains. Fort Neir was built to the west of the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Ruul, of marble brought from afar. Highrock is shaped to fi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; Fort Neir was built in a location to suit its shap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ts and crags around Highrock are natural; the moat around 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ir is artificial. Highrock guarded the treasures of the dwarv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t Neir is a treasure in itself. The stories of both cas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lect the final comparison: Highrock Fortress was buil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warves and their eldens; Fort Neir was built by human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d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t the fortresses of the north and south both served the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Light well, for as long as they could, in their own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rock was a barrier: it stood until it fell. Fort Neir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p: whether held by the Children of Light or claim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s of Darkness, it kept the Dark hordes out of the fer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ds of the w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story of Fort Neir has too many twists and turns,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mous names and glorious deeds, too many disgraces and fo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tegems, to relate in this small space. In short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ieged almost every year from 899 to 937. Most oft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ders prevailed. Still, the castle changed hands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. Whatever happened, the glamour placed upon the cast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dens prevailed. If the Children of Light held Fort Nei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ers of Darkness sent troops to attack it. If the for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ness occupied Fort Neir, their superiors sent troops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Seldom did any troops of Darkness pass Fort Neir into the 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hildren of 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EN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R899: The first assault on Fort Ne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s: A horde of goblins, some domugs and air elemen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s (strongly favored): Humans, elves, a Purple Wiz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me elite dwa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R903: An assault by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s: Minotaurs, domugs, dreadknights and sp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nders (favored): Humans, elves and wizards with no ma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o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R920: Darkness takes Fort Ne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ers (strongly favored): Orcs, tekhirs and gnomes. Zorli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dknights and fire elemen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s: Humans and some 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R921: The Engineers' Si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s: Humans and a Blue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s (slightly favored): Gnomes, tekhirs and o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R926: An assault by Prince Hughes and the h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s (favored): Heroes, elves, wizards and water elemen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s: Goblins, domugs, gnomes, zorlims and sp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R935:Light's largest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s: Humans, elves, Purple Wizards and air elemen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nders (slightly favored): Zorlims, minotaurs, tekhirs, skele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iders and dread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STLE ELI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Y    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air meadows of Misor, just to the north of Lake Ind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se the delicate towers of Castle Elissa. In the better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or, when humans, elves and dwarves lived in harmony and pe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 Elissa was built to serve as the home and fort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rd of Misor. Its intricate architectural design, it is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lected the deep influence of the elven culture on the hum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times. The loss of Castle Elissa is one of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gedies in the history of the Children of Light--but that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be told until the tales of Elissa's glo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 Elissa did not face any serious threat until th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ges of the war, when the dwarves could no longer gu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es through the Demonspine. But, once Highrock was lo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ions of Darkness were free to invade the lands of Misor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aten Castle Elissa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siege was laid to Castle Elissa in the summer of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36. Word had spread through Misor of the approach of th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s and their intent. Accordingly, the castle was well st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upplies and defenders. In addition to the regular troo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ordsmen, knights, and spear throwers, a large force of el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ers waited impatiently for the hordes of Darkness to 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lls and orcs they were, and they reached Elissa so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summer. In a matter of days, the deadly accurate elven ar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ew near a quarter of the Dark horde, long before the orc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bridge the eastern river to approach Elissa. But the orc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, the bridges were built, and ladders were brought clo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r to Elissa's walls under a downpour of elven arrow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rly half of the attacking horde lay rotting in the field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ificant victories had been achieved by the Dark for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ault began to look hopeless. But Norg One-Ear, the t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eftain of the Dark horde, ordered one last assault on the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lls. In the face of certain disaster, the orcs under 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belled and attacked their leaders instead. Norg One-Ear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 command staff were massacred, and the orcs dispersed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ions. Many of the orcs discovered each other fleeing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th end of the Demonspine. Realizing that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tern Gurtex in defeat would greatly shorten their lifesp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banded together in the land of Ruul and founded an orc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lement near the Bay of Glusaga. It was several generation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aid, before the orcs of Glusaga were found and re-enli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wers of Dark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Castle Elissa's story is now measured in year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ions. The very next summer, Dark forces returned onc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ttack Castle Elissa. The Children of Light were weaken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ions of Darkness were, if not stronger, much more numer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less gnome engineers brought more bridges, more ladder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siege towers to assault the castle. The battle was fie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ody. Losses on both sides were heavy. It is said tha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n't for some timely interference by the very capable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zards of Elissa, the battle would surely have been lost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again, the defenders prevailed, but at a high cost. The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Elissa had been breached for the first time. The countrysi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ested with Dark creatures and marauding bands.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ed to look gloomier for the defe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mmer of 938 brought yet another siege. This time, th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s were truly formidable. Not only did they have vast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iority, but they also had half a dozen dark wiza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eaded Zorlims, among their ranks. And, by this time,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le to attack from the west, where Castle Elissa was not gu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eastern river. Worst of all for the defenders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zens of giant spiders brought in iron cages by their Zor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s. Ready to battle and eager for the blood of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, these arachnid warriors posed a major threa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ders of Castle Elissa. What followed was a battle of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oic proportions. Literally. Several heroes had com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d Elissa, Castle of Light, and their deeds stayed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battle. The castle seemed to be lost more than once,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how, the heroes of Light always struck back at the most cru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esperate moments, and the Dark forces were pushed back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urn again the next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ege continued through the summer and autumn. The leaves f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od became as short for the attackers as for the defen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, winter set in. Its storms sent the forces of Darknes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ir eastern homes. Castle Elissa had survived one more sie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t it had become clear to all the Children of Light hudd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stle that the next siege would likely be their 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 Elissa was lost. Not now, but soon. In the harsh wi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38, the war council of the Children of Light discu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's fate again and again. They reasoned, argued, shou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pt. But, in the end, none could deny that Castle Elissa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andoned. And--sorrow of sorrows--she must be destroyed. Mis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e domain of Darkness, along with the rest of Gurtex. Bu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ces of Darkness have taken Misor, they need not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orious fortress of Elissa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pring of 939, Castle Elissa was razed and her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ersed. The elves stayed in the forests of Misor, prot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ees and hindering the forces of Darkness as best they m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mans scattered in all directions, as humans do. Some few man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ross the Sea of Oshcrun to Deruvia, where they told the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Gurtex to our ances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story of Castle Elissa is over, but her legends will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S936: The first siege of Castle El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s: Orcs, trolls and dom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s (strongly favored): Humans and 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S937A: The second siege,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s: Goblins, trolls, tekhirs and g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s (favored): Humans, elves and w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S937B: The second siege at a later stage. One siege towe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, and the other is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s: Goblins, trolls, tekhirs and g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s (favored): Humans, elves and a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S938A: The third siege in its entirety. One lone surviv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rock Fortress has come to join in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ers (slightly favored): Trolls, orcs, tekhirs, and zorl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s: Humans, elves, wizards with elementals, and a dwarf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S938B: The last stages of the third si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s: Trolls, orcs, and 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nders (slightly favored): Humans, elves, a wizard and a dw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S942: What might have happened if Elissa had not been raz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d fallen to Darkness in Year 939. After her fa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of Light would have tried to retak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s: Humans, with heroes, wizards and elemen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nders (strongly favored): Orcs, tekhirs and troll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rrahs, skeletons and dread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K'HEM G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Z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barren deserts near the Throat of Gurtex, the cast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k'hem Gart rises up blackening the sky. This mighty fort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ancient of all the castles in Gurtex. The buil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k'hem Gart, when it was built, what it was built to guar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m--all are mysteries lost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on after the southern races came to Gurtex, the orcs and gobl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vered Usk'hem Gart. Eight decades before the humans f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wn of Elissa, centuries before the orcs and goblin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usaga and Deadwood towns, the deportees gazed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tomless chasm at Usk'hem's Dark majesty. The true fac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be known, but it is widely believed that then and t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c and goblin races became thralls of the powers of Dark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goblins and orcs approached the castle, they saw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parts were defended by large beings with the bodies of over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mans and the heads of furious bulls. Filled with avar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ge, the southerners retired to plan the first known sie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rtex. It succeeded. The sheer numbers of the orcs and gobl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ated the might and skill of the minota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years and centuries to follow, Usk'hem Gart was the sce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battles between opposing forces within the ranks of Dark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ale is told of a siege mounted by trolls from the north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cs within the castle. Each force was led by a zorlim, an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rlims looked exactly the same, as if one zorlim was moving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orth between armies, inciting each against the other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ulate that Usk'hem Gart was used by the powers of Darknes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ng ground, to eliminate the weak and strengthen the stro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paration for the coming assault on the Children of 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ssault finally came. Troops of Darkness march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 of Ruul to face Fort Neir, and through Darkwind Pass to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st Highrock Fort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Highrock and Neir held back the armies of Darkn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ldren of Light devised a bold plan. A great fleet of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s was built on Oshcrun Island. The bulk of the army of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ll their equipment was ferried around Ruul to the Thro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rtex, beyond the land of Glusaga. Marching swiftly, the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ended upon Usk'hem Gart before the forces of Darknes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prepare themselves. In Year 917, under the heroic lead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Prince Hughes the Lionhearted, the Children of Light conqu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k'hem Gart, scoring a great victory for the forces of 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 they thought. But, even while occupied by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, Usk'hem Gart remained a place of Darkness. The army g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less and argumentative. Swords went unsharpened and armor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repaired as the troops stood on the walls, scanning the bl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rizon. Prince Hughes himself became irritable and uncer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Where is the glory?" he asked himself. "Where is the profit?"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ts of duty and honor had dropped from his m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ildren of Light held Usk'hem Gart for three years...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haps, the castle held them. Inevitably, the Dark fortress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more to the forces of Darkness in Year 920.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 were left to defend Neirwood and Misor without Hughes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at ar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K-80: The first known siege in Gu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s (favored): Many untrained orcs and gob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s: A small garrison of minota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K644: The battle of the twin zorl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ers: Trolls, domugs and gnomes led by a zorlim with spi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nders (slightly favored): Orcs and tekhirs led by a zor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th skele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K782: Another battle between forces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s: Orcs, giants, zorlims and elemen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s (favored):Jerrahs, dreadknights, skeletons and sp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K917: Hughes's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ers (strongly favored): A large force of mixed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ght, including Hughes (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o) and other heroes and w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s: Orcs and goblins led by zorl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K920: Hughes's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ers (favored): Skilled orcs and tekhirs, gnomes, and jerra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elemen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s: The demoralized remnants of the conque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K945: After the defeat of the Children of Light, orc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usaga attempted to make Usk'hem Gar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s: Veteran orcs with a band of minota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nders (favored): Goblins, domugs, jerrahs and magical tro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1    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tegies for the attacker and the defender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tegies also depend on which castle is besieged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enario is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general tactics apply to most situations. For the at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have engineers place mobile bridges across a moat, ri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sm and return to the barracks for reassignment. Next, engine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rying assault ladders should attempt to place the lad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st the castle wall and then return to the barracks.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s may be used to weaken the wall's defenders, then han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 soldiers can be sent to climb the assault ladders and 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ll. Siege towers may also be used, providing prote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as enabling more soldiers to climb over the wall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defender, use missile attacks to harrass the att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they reach the walls. Have engineers use burning o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d the walls and destroy assault ladders set against w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 assignments can be very important. Knowing which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ment others well is valuable. Some troops are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eat if wounded slightly; others fight to the bitter end.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rgeant to watch over troops instills courage in those tro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y perform better. Selecting when to use heroes, wiz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pecial troops is also important, as their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Pause" Command Icon can be very helpful, especi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rdinated the actions of different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ssuing orders to missile troops, make sure that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 is within weapon range. If enemy troops are in the target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your troops do not attack, they are probably out of rang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 must be moved closer, or you must select a new targe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giving orders to large groups, pay close attention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ination locations. Selecting too small an area or too larg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 can have a major effect on the troop's performance. Too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rea may cause the group to bunch up together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plit" order to give new orders to a portion of the grou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 that they are standing around unable to reac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ination. Selecting too large an area may make it diffic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mall group to guard the area eff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2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pter explains the Siege scenario editor. The edito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create your own scenarios and to modify scenario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exist. Becasue the CD-ROM is a read-only device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save modified scenarios to the CD. It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mended that before you modify an existing scenario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scenario file to your hard drive. The scenario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d in the form: scenario.SCD (ie HIGH927.SC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using the editor, "Editing" appears on the righ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Menu Bar in place of the game clock. In addition, the "ED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title appears i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e scenario editor, select "Make/Edit Scenario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ing Screen. A list of all the available scenarios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scenario you want to modify, and you will be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ditor on the Main Screen. To start a new scenari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atch, select "* new *" and then the castle which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 of the sie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 Screen functions in the editor as in the game itself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ew modifications and one major addition: the "EDIT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Icons: In the editor, there are a few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of the Command Ic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ll orders issued to groups in the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n hold." When the game starts, each group will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last order given to i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"Barracks" allows you to choose the attacker'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er's bar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Pause"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nu Bar: In the editor, there are also a few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e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Save Game" in the Options Menu ser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as the "Save" button on the Configur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"Quit Game" in the Options Menu leaves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you to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Totals" in the Reports Menu allows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r's or defender's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"Groups" in the Reports Menu shows the gro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s with the Command Icons, orders issued from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re "on hold" until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dit Menu's title appears on the Menu Bar only in th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during game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brings up the Configure Screen, described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Group moves the selected group to a new loc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. Use this command to take groups from in fron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acks to the place where you want them to start the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arracks returns the selected group from the fie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rves in the barr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Att. H.Q. puts the attacker's headquarters tent on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r moves it if it has already been placed). Mark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ner of the area you want the tent to occu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Camp puts a smaller tent on the field. The tent serv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other than to add atmosphere to the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Fire puts a small campfire on the field--agai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mosp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Flag Base indicates where in the castle the defender's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f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Bridge erects one section of a bridge, for scenario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with a siege already in progress. To bridge a moat, 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t or chasm completely, you will need to "Place Bridge"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Ladder erects a ladder against the castle wall. Ladder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Crater indicates places that have already been dama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pults' boulders as the scenario starts. Craters on high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lls make them scalable; craters elsewhere provide atmosp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Tower puts a fully assembled siege tower on the battle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placed anywhere but against a castle wall, a siege to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attering rams may be placed on the field by equipping an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with a ram, then using "Place Group" to start the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 gat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Rock and Place Splinters are two more ways to add atmo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ase Items removes items previously placed on the field. Er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item by clicking on it; erase a large item (or several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s) by forming a rectangle over the affected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ure Screen is called up by selecting "Configure"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Bar on the Main Screen. On this screen you create the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ill battle one another. The display is divided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s: the Attacker's section, the Defender's secti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ers and Defenders: Both of these sections function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, except that the top section ("Attackers") defines wha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e attacker's army, and the bottom section ("Defender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what goes into the defender's ar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right edge of each of these sections, there are two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icons are used to place troops into and remove troop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mies. (Use of the arrow icons is explained in "Ro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ster: The Roster section displays all of the troop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pment available for use in your scenario. It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center for the Configure Screen. The command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ster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row Icons allow you to add and remove troops and equip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rom an army. Each army section has its own pair of arrow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+" arrow adds the selected troop or equipment to the army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-" arrow takes them out of the ar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ultiple Indicator functions as in the Barracks.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s the number of units that will be displaced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f an arrow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Exit" Button returns to the Main Screen from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ave" Button saves the current scenario. A menu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 all of the existing scenarios. Type the nam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the scenario under, or select the name of the scenari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overwrite and hit Enter or click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New Unit Type" Button adds another type of troop to the r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vailable forces. Selecting this command brings up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iege's troop types. You may view the troop type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 bars at the top and bottom, using the cursor keys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the name of the troop you want to select. Hitting 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a troop's name will put that troop typ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ster. Only unit types which are in the Roster may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on of the arm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Kill Unit Type" Button deletes all occurrences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 type from the Roster and both armies. Equipmen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Roster of unit types, double-click on an icon to se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. In the case of equipment, a simple identific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. In the case of troops, a detailed description of the tr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up will be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The name of the troop typ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ity: A rating of how eager the troop type is for batt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n indication of how much punishment the troop will tak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turns and runs back to the barr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ty: The function of the troop type, as expl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roop Types"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pment: A full listing of what the particular troop type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erms of weapons and arm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stics: The last four entries are the innate stat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 type being viewed. The four "Stats" are Damage Adjus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or Adjustment, Attack, and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 Adjustment: The amount of damage that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insic damage of the weapon carried by the tr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or Adjustment: The amount of damage that is deflected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yond the intrinsic protective value of the armor that the tr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: The percentage chance that the particular troop has to 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se: The percentage chance of avoiding being h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centage is subtracted from the attacker's chance to hit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termine the chance of hitting the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are some rules you will need to know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playable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Conditions: A number of elements must be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enario in order for it to be accepted as a playable scenari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attacker's side, each scenario must have at least one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engineer, and an Attacker's Headquar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defender's side, there must be a flag base and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scenario can have no more than 17 different troop typ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ies comb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reating a scenario, the most important aspect is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enario challenging and enjoyable. This concept of "Game Bal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mportant to master. Become familiar with the troop typ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 to use by looking at their stats and seeing how they match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ach other. (Ten fire elementals could destroy an entire l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goblin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EG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3    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ed by Ali Atabek, Larry Froistad, Patrick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hes and James B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Programmer: Patrick E.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Larry Froistad and Patrick E.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Routines by Jamie Fri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Graphics by Dan Burke, Steve Burke, Mau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en, Maggie Parr, Anthony Postma and Mark Soder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by Edward Del Castillo, Edward Gaul, Richard Joh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niel R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by James B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s by Dan B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by Ali Atab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Effects by Cem En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De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Elissa by Steve B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Neir by Maureen K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rock Fortress by Steve B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k'hem Gart by Dan B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llustration and Game Logo by Bruce 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enarios Designed by Ali Atabek, Edward Del Castil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ry Froistad, Eddie Gaul, Patrick E. Hughes, Richard John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R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testing by Ali Atabek, Edward Del Castillo, Linda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chaineau, Eddie Gaul, Richard Johnson, Dennis Kucharczyk,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e Marrash, Daniel Riddle and Kyra Zandbe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America warrants the original purcha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oftware product that the recording mediu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grams are recorded will b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and workmanship for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.  Defective media that has not been subjected to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or excessive wear, will be replaced at no char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ty days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ninety day warranty period, defective med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for a replacement fee of $7.50.  Return defective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stream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12 South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ylor, PA  18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s set forth above, this warranty is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whether oral, or written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  Mainstream America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 or consequential damage resulting from possession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lfunction of this product, including damage to 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xtent permitted by law, damages for personal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es do not allow limitations on how long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lasts or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, so the above limitation or exclu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pply to you.  This warranty gives you specific leg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