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SI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=========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 Requirements: -  IBM PC/AT 12MHz '286 or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40 K Memory  [Roland Music requires at least 590K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f 640K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rd drive (requires at least 5.5 Mb free space to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, 100% Microsoft (or Logitech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s/Clarifications to Gam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option to the Menu Bar has been added: CHANGE SPE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the player to slow down the speed of the program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by selecting a number between 0 and 4 (0 is the fas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the slow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fficulty level setting has been added which will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scenario.  The options vary from 0=Wimpy to 8=Hopeless. 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ting affects the number of total troop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loyed on the field at any time.  A setting of 2 equals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ops maximum for each side, while a setting of 8 equates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player and 500 for the compute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ave engineers place flags, select the ENGINEER command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gineer group is carrying flags then they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 to the castle's flag base and place a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le Wizards and Zorlims heal (increase hit points) of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ops in their immediate vicinity.  They do not ne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group to heal, in fact it is a wise idea to put them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groups only, and move them around the battlefiel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enarios are rated toward the attacker or defender as i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being played with the computer controlling both sid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true balanced game.  Depending on your play style,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lance in each scenario could switch to either the attack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.  Use the suggested outcomes in the manual simply as a    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IEGE" - KEYBOAR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ning Screen keyboard commands are highlighte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game manual.  The Command Icon keyboard equival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hown on the icon (the A on the Attack Icon, for examp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lso covered in the game manual.  The Menu Bar hot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s menu selection are list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Fire at Will               6 =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Extended Patrol            7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Reinforce                  8 =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Relieve                    9 = Dou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Replace                    0 = Full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below, however are keyboard equivalents not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manual and not identified on the game screen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, F2, F3 = Zoom directly to a 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= 16 x 16 tile view (individual soldiers)   LO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=  4 x 4 tile view (red &amp; blue blocks)      ARE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=  1 x 1 tile view (red &amp; blue points)      CASTL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= Quit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al Note for 486/50 Mhz machines and Sound Blaster soundcar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may occur with Sound Blaster soundcards when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lay music on a 486 machine running at 50 Mhz speed.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"SIEGE" are 2 files: ICD.EXE and ICE.EXE - the form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the internal cache on the 486 and the latter to re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:   icd - disables the internal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e - enables the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 IF YOU DO NOT HAVE A 486 COMPUTER, DO NOT RUN THESE PROGRAMS!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ichael Spertus - CompuServe #70313,2520 for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TART S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CD-ROM IS DEVIC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'SIEGE'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CD-ROM IS ANY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'SIEGE DEVICE'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: if your CD-ROM is device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'SIEGE E'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#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