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SIE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=========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chine Requirements Required: -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/AT 12MHz '286 or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640 K Memory  [Roland Music requires at least 590K RAM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of 640K)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rd drive (requires at least 5.5 Mb free space to 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use, 100% Microsoft (or Logitech)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s/Clarifications to Gam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New option to the Menu Bar has been added: CHANGE SPE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s the player to slow down the speed of the program o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by selecting a number between 0 and 4 (0 is the fast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the slowes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fficulty level setting has been added which will appea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ing a scenario.  The options vary from 0=Wimpy to 8=Hopel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tting affects the number of total troop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loyed on the field at any time.  A setting of 2 equals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oops maximum for each side, while a setting of 8 equates to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player and 500 for the computer op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have engineers place flags, select the ENGINEER command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gineer group is carrying flags then they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ad to the castle's flag base and place a fl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ple Wizards and Zorlims heal (increase hit points) of frien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oops in their immediate vicinity.  They do not need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e group to heal, in fact it is a wise idea to put them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groups only, and move them around the battlefiel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enarios are rated toward the attacker or defender as if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e being played with the computer controlling both sid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 true balanced game.  Depending on your play style,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lance in each scenario could switch to either the attack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ender.  Use the suggested outcomes in the manual simply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uide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SIEGE" - KEYBOARD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pening Screen keyboard commands are highlighted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ed in the game manual.  The Command Icon keyboard equival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shown on the icon (the A on the Attack Icon, for exampl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also covered in the game manual.  The Menu Bar hot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rders menu selection are list on the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= Fire at Will               6 =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= Extended Patrol            7 =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= Reinforce                  8 =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= Relieve                    9 = Doub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= Replace                    0 = Full 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ed below, however are keyboard equivalents not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 manual and not identified on the game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, F2, F3 = Zoom directly to a vie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 = 16 x 16 tile view (individual soldiers)   LOCA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2 =  4 x 4 tile view (red &amp; blue blocks)      ARE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3 =  1 x 1 tile view (red &amp; blue points)      CASTL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 = Quit Game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ecial Note for 486/50 Mhz machines and Sound Blaster soundcard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lems may occur with Sound Blaster soundcards when attem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lay music on a 486 machine running at 50 Mhz speed. 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"SIEGE" are 2 files: ICD.EXE and ICE.EXE - the form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able the internal cache on the 486 and the latter to re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age:   icd - disables the internal 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e - enables the internal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ING:  IF YOU DO NOT HAVE A 486 COMPUTER, DO NOT RUN THESE PROGRAMS!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Michael Spertus - CompuServe #70313,2520 for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SIEGE v1.1 Chang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playing Attacker in scenario Usk644 used to "lock up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-targeting rules for the "Extended Patrol" order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regard retreating enemy un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SIEGE v1.2 Chang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ous improvements to the Computer Opponent to speed pl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the Attacker and Defender more challeng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e At Will order will target an area with friendly troop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a 2:1 ratio of Enemy:Friendly in the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TART S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R CD-ROM IS DEVIC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 'SIEGE' and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R CD-ROM IS ANY OTH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 'SIEGE DEVICE' and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example: if your CD-ROM is device E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 'SIEGE E' and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