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s k e t c 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�iNKER�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tch is a simple little program whose only goal is to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little Etch-A-Sketch toys we all had as kids. This was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, so don't expect much. What can I say, I was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s not much to this program, you use your arrow keys to move you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making fun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(ESC) when you achieve boredom (which can sneek up on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one of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tch is "donationware", or as some may call it, beerware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, but if you like it (!) or if you feel sorry for m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better to do than make Etch-A-Sketch programs, then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 Yello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2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edit cards will be accepted, but don't expect them back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, include your e-mail address, or snail mail address, so i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updated version, which has a nifty "space bar" featur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line...theres something the original never had. Als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imation, i.e. when you move up, one of the wheels turn, etc...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, trus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plaints, you know where you can shove the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, or suggestions for the upcoming Sketch 2000, send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Trippy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533,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rippy112@aol.com (I'm poor, I can't afford real i-net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. If I see even 5 downloads for this 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tivated me to make something else, so PLEASE! I'M BEGGING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LL YOUR FRIENDS ABOUT IT, GET THEM TO DOWNLOAD IT, JUST BE A NIC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!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