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Bruno Bon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Jean Claude La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N INFOG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HILIPS MEDIA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ROGRAM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rand Bro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Dir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vier Enselme-T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Original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e-Anne Al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rand Bro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e-Anne Ali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rent Lafu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Labo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Cr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CDROM PC adap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OS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Coq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Bru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CDROM PC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e B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vier R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an Mar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onique Com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Stor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Schwerd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-Henri Mi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Schwerd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Backg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Gris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Jacques Ba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cent Co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udy Mon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o Fi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nimation colouring and shoo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e-Nolle Barbe 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Car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olas Trocc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inne 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Compute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e Paff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Graphic ressources trea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olas Trocc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Nol Mgo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5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 Ca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Martin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a 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Sound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 Paul Mer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iana Mac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l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Sheri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With the Smur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urf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a S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fty S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ey S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y S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ver S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y S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And with the abom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particip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ga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(c) Infogrames Multimedia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(c) Philips Media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(c)  Peyo  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Licensed through I.M.P.S. (Bruss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of the producer and of the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k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sed copying, hiring, re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performance, transmission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adcasting are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