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runo B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 INFOG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GRA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Enselme-T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Original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ent Lafu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Labo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Cr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DROM PC adap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Coq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ru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DROM PC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e B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an Mar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nique Co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t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-Henri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ack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Gris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Jacques B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Co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dy Mon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o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imation colouring and 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Nolle Barbe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Car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inne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ompu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e Paff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Graphic ressources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Nol Mgo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5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Ca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Martin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ou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 Paul Mer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iana Mac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l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Sher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With the Smur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rf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a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ft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d with the abom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articip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g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Infogrames Multimedi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 Peyo 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icensed through I.M.P.S. (Bruss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of the producer and of th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sed copying, hiring, re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erformance, transmiss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ing are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