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Bruno Bon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Jean Claude La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prse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UNE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INFOG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PHILIPS MEDIA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UNITE D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trand Bro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Ra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vier Enselme-Tric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Con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e-Anne Al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trand Bro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Dialo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e-Anne Ali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Ralisation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rent Lafu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ophe Labou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re Cr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Adaptation CDRO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OS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ophe Coq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ophe Bru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Production CDRO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e B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vier Ro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onique Compa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van Marg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Story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ick Schwerd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l-Henri Mich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Lay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Jacques Ba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ick Schwerd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Dc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ard Griss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An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Jacques Ba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cent Cop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udy Mon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o Fi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Mise en couleur des anim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et tour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e-Nolle Barbe R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Car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olas Trocc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D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inne F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Infograph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hie Paff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Traitement des ressources graph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olas Trocc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Nol Mgo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15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Mus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erry Ca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Brui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ick Martin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Studio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x Popu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Vo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ique Ch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 Mit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or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Avec les Schtroumpf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chtroumpf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Grand Schtroum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chtroumpf Cost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chtroumpf Brico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chtroumpf Farc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chtroumpf Grog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chtroumpf Paress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chtroumpf P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chtroumpf Sa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chtroumpf  lun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l'abominable participation 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ga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(c) Infogrames Multimedia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(c) Philips Media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(c)  Peyo  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Licensed through I.M.P.S. (Bruss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droits du producteur et du propr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oeuvre sont rser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f autorisation, la reproduction, la lo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t, l'utilisation pour excution publ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inter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