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Bruno Bon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r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UN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INFOG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UNITE D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rand Bro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Ra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vier Enselme-T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Con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e-Anne Al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rand Bro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e-Anne Ali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Ralisation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rent Lafu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Labo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Cr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daptation CDRO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OS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Coq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Bru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roduction CDRO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e B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vier R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onique Com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an Mar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Stor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Schwerd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-Henri Mi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Jacques Ba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Schwerd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Dc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Gris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Jacques Ba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cent Co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udy Mon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o Fi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Mise en couleur des anim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et tour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e-Nolle Barbe 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Car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olas Trocc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D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inne 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Infograp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e Paff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Traitement des ressources graph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olas Trocc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Nol Mgo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5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 Ca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Brui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Martin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Studio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x Pop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V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ique Ch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 Mit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or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vec les Schtroump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chtroumpf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Grand Schtrou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Cost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Brico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Farc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Grog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Paress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P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S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 lun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'abominable participation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ga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(c) Infogrames Multimedia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(c)  Peyo  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Licensed through I.M.P.S. (Bruss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droits du producteur et du propr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oeuvre sont rser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f autorisation, la reproduction, la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t, l'utilisation pour excution publ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inter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