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OLITAI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AIR.EXE :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AIR.DAT :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AIR.ANS :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DAT : For a little demo at the gam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AIR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game with very simple rules : you can move a ball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g over another one, and this second ball is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al can be to leave only one ball on the board or to draw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st balls. The game starts with a demo that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 mo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  o  o                  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     o         ---&gt;          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  o  o                    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game :                    Example of a won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  o  o 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| o  o  o |------                  ------|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o  o  o  o  o  o |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o  o     o  o  o |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o  o  o  o  o  o |                  |    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| o  o  o |------                  ------|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o  o  o |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 b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o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it then click on the place you want it to go. If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ll, it appears green. If you can't, it appear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the ball with the arrow keys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the place you want the ball to go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if you can move the ball, it appears green. If you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ppear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message or type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message or typ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board will remove or add a ball. You may also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message or typ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message or type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AT &amp; GAME.SA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, a file is created with all the moves and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. It is deleted and re-created when you run the game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introduction demo just rename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ME.SAV) to DEM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ie T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estes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