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TRIS v1.0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5 Cho Yan P. W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tember 1995, Leid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and all related files is presented "as is"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y is provided nor implied with the use of this pro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m. I assume no responsibility whatsoever for any eff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this program has on your computer, your san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self or your anyone or anything related to you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e this program freely. Just don't charge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gher than the cost of du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game is freeware, a token of ap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be nice, be it money, software or a postcard.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rse you could also (e)mail me telling me how b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i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SX CPU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video card &amp;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support for the following sound car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vis Ultrasound, Pro Audio Spectrum, Pro Audio Spect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us, Pro Audio Spectrum 16, Windows Sound System,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aster 1.0, Sound Blaster 1.5, Sound Blaster 2.0,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er Pro, 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are the default keys. You can change the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 Just choose "Redefine Keys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   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        Rotat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RROW     Move shap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RROW    Move shap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       Drop shape to the bottom ("Hard Dro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     Shape drops at a faster rate ("Soft Dro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  Music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  Sound Effec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  Preview Next Shap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  Skip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ime a game starts, a tune is randomly chose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se keys to select a tune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5 </w:t>
        <w:tab/>
        <w:tab/>
        <w:t xml:space="preserve">  "Gypsie Tri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6 </w:t>
        <w:tab/>
        <w:tab/>
        <w:t xml:space="preserve">  "Quick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7 </w:t>
        <w:tab/>
        <w:tab/>
        <w:t xml:space="preserve">  "Directionl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8 </w:t>
        <w:tab/>
        <w:tab/>
        <w:t xml:space="preserve">  "Cubic Ex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very shape that you drop, you get 15+5*(Level)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rop a shape on level 9 you'll receive 60 point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level 9 you'll still get 60 points for each shap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op. This is because the speed will remain consist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level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clear a line you'll get 50*(Level+1) points. Cle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ng two lines with one swift drop of a shape will net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uble the points. Clearing three lines quadruples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ints, and clearing four lines will multiply the poin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! Level 9 and above will give you the same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oring is increased by 25% if you turn the preview o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. This makes the game more difficult, because you can'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culate the best place to drop the current shape as we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when you know what the next shape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a Computer Science student at Leiden Univers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herlands. Born July 1974 in Curacao, Netherlands An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. Besides computers, my other main interest are mov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f you want to talk about games, programming or mov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ach m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 MAIL : Cho Yan Peter W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norpad 6A-K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333 AR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    : cwong@wi.leidenuniv.nl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o many to list here! Contact me if you find a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tic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ming &amp; Graphics  Cho Yan P. W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                  Jim Moore (jimm@cc.ww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DAS Sound System      Petteri Kangaslam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Jarno Paana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Handler        Lee Ham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James Ketre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Detection      Themie Gout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                 Jan-Willem Van Heurn, Erik J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tonio Mandos, Rinie E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nd effects were ripped from Westwood Studios' La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e. The space backgrounds were found somewhe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I hope NASA doesn't mi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