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** Super Shooting Acer **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lly and short target diversion... surprisingly difficult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... instructions are given on the title screen, bu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of 8 characters. Four are harmless,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Study them. KNOW them. You will have to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oxes will appear. Characters will scroll upwards insid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order. You *must* shoot the dangerous character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guns at you) before they fully appear, or you will take a 'mi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*must* leave the harmless characters alone until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disappear on their own. If you shoot them, 'NO!' will fl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take a 'mi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iss' causes the character to flash with accompanying ton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ntinue from where it left off. (Hint: store shots 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you have time to se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3 misse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airly quick machine and VGA to fully enjoy this game.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ll run it, and it WILL run under CGA, though it's ugl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detected to be a little slow, 'Warning - Slow Mach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so your friends can see it's not JUST grea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those high score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, simply enter 'SHOTAC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GA and not VGA, try 'SHOTACER 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at any time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