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SHAREWARE EDITION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uperSpeed! This speedy miniature car racing game del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action for up to four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 your friends or compete against the computer'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ul tracks with all the obstacles you usually prefer no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life dr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55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ysticks and Adlib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uperSpeed is shareware. You can try 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like, and you may give it to your friends. 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dition is a complete program that certainly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urs of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, you might want to read the bottom part of this text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how much SuperSpeed you can get for what little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from the disk to your hard drive.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MS-Windows file manager or the MS-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setup is necessary. If you have a sound card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detect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f MS-Windows, files SUPER.PIF and SUPER.ICO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drag SUPER.PIF from the file manager to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n the program manager. Here, you might select SUPER.IC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for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will have to start SuperSpeed from DOS, as Windows ca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wn or make run quite stumblingly on mos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"SUPER". After the title screen, you'll see the "PRESS BUTTO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will reappear before each track. Join the ra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(red car)            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2 (yellow car)         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3 (green car)           JOYSTICK 1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4 (blue car)            JOYSTICK 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helicopter leaves the screen, the next race track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Wait for the lights - ready - steady -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 with your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 to 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eering wheel looks a bi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car                        Z left, X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car                     cursor left and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eric keyboard 4 a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/blue car                 joystick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tracks, four rounds have to be driven in one race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number of laps any time you comple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of the game: reach the finish line before one of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oes. If you compete against three other human opponent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computer drivers; you'll have to beat a qualification tim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it always is - some guys get all the points, and 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large "game over"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nic, you may join in again as the next race track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dition includes three, the Deluxe Edition nin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, every single one challenging the driver's skill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. Sometimes roads are wide and curves gentle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ght arduosly for your way through narrow pa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a tunnel can become times trickier than enter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a wrench or a 1000-points bonus on the track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Collect four wrenches to enhance your c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     get going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ION          get around those curves at top speed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   higher top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00 Pts         in case you are satisfied with your "equip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take some points for your wre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nus-FillUp level of the Deluxe Edition reveals a key some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this to open the gate to the gas station - a flashing bo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. The driver getting there first receives a 1000 points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s one of the three secret bonus races. All players comp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nus race after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Bonus Race (Deluxe Edi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MEGA-WRENCH, before the countdown score run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ert! Something seems unusual with these bonus tra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so good. And much too easy for you. So here are some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easant obstacles adding some flavor to the 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dles           water slows you down a bit, and sliding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 in oil patches, sand and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s             hit 'em hard, and they'll v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rlwind         minding it's own business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ge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             closing regularly, opening, to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that hard to ad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, they provide a nice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ls            oh-oh. Don't disturb the ghosts of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eroes and their peaceful r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tables. don't, or they'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BadGuy straight from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on, wasn't there a smile some seconds 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rs          oops, something's growing out of th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and it's going back. and comes. and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can't decide - can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as two highscore tables. One holds the 30 best SuperSpe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, the other keeps track records for each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beat the existing times and scor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there after th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an be paused by pressing P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/off switch i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laying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in "PRESS BUTTON" scree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speed up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njoy playing the Shareware Edition? Do you like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a game for as long as you want before paying money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keep on SuperSpeeding, but perhaps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Speed Deluxe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X ADDITIONAL TRACKS with tons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NUS FILL-UP KE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REE SECRET BONUS SCREENS Treasure Island, Space &amp; MegaB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think you'll have to p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 Yes, for the incredibly credible price of fifteen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$3.95 shipping and handling), you'll receive the SuperSpeed 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with all thos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Game Factory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9-843-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y you would like to order the full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are waiting for your call 24 hours a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a week, 365 days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 and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us a check or money order for US$15 + $3.95 shipping and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8.95 total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Cottage St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aven, CT 06511-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 take one or two business days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Customers: We can also accept personal checks in Canad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Canadian banks. The total price in Canadian dollars is $28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, address and a phone number. Please tell u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rdering the full version of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come on 3.5". If you prefer 5.25" format, ple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concep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