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ke Nukem 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Duke Nukem II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Duke Nukem 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cmp     3,075,327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f1         98,960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f3         52,427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m2   f5         33,911 12-01-93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8,932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07-15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