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olfenstein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Wolfenstein 3D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Wolfenstein 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diohed wl1         1,156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diot   wl1       132,613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memaps wl1        27,425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head  wl1           402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dict  wl1         1,024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graph wl1       326,568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gahead  wl1           471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swap    wl1       742,912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lf3d   exe       109,959 01-01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4,097 08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8,932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13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766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