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GISTRATION OF TetWor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K, as I said in TETWORD.DOC, your comments and any monetary contribution would be appreciated for all of the many months I've contributed to this game. Fill out this form if you so desire so that I can easily keep track of who has dropped me a line. Any amount included over $5 will receive a free registered upgraded copy of this game on disk once it comes out. Thanks a lot! You may print out this form and fill it out by hand or edit this file with a text editor or word processor and then print it o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THAT A FINANCIAL CONTRIBUTION IS OPTION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ame: _________________________________________________________</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dress: ______________________________________________________</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ity, State Zip: ______________________________________________</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mail address:  ______________________________________________</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 would you rate this game in the following are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ircle one for each are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aphics:</w:t>
        <w:tab/>
        <w:tab/>
        <w:t>Lousy</w:t>
        <w:tab/>
        <w:t>Pathetic</w:t>
        <w:tab/>
        <w:t>Bad</w:t>
        <w:tab/>
        <w:t>O.K.</w:t>
        <w:tab/>
        <w:t>Good</w:t>
        <w:tab/>
        <w:tab/>
        <w:t>Gre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und/Music:</w:t>
        <w:tab/>
        <w:t>Lousy</w:t>
        <w:tab/>
        <w:t>Pathetic</w:t>
        <w:tab/>
        <w:t>Bad</w:t>
        <w:tab/>
        <w:t>O.K.</w:t>
        <w:tab/>
        <w:t>Good</w:t>
        <w:tab/>
        <w:tab/>
        <w:t>Gre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cumentation: Lousy</w:t>
        <w:tab/>
        <w:t>Pathetic</w:t>
        <w:tab/>
        <w:t>Bad</w:t>
        <w:tab/>
        <w:t>O.K.</w:t>
        <w:tab/>
        <w:t>Good</w:t>
        <w:tab/>
        <w:tab/>
        <w:t>Gre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ame Play:</w:t>
        <w:tab/>
        <w:t>Lousy</w:t>
        <w:tab/>
        <w:t>Pathetic</w:t>
        <w:tab/>
        <w:t>Bad</w:t>
        <w:tab/>
        <w:t>O.K.</w:t>
        <w:tab/>
        <w:t>Good</w:t>
        <w:tab/>
        <w:tab/>
        <w:t>Gre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verall:</w:t>
        <w:tab/>
        <w:tab/>
        <w:t>Lousy</w:t>
        <w:tab/>
        <w:t>Pathetic</w:t>
        <w:tab/>
        <w:t>Bad</w:t>
        <w:tab/>
        <w:t>O.K.</w:t>
        <w:tab/>
        <w:t>Good</w:t>
        <w:tab/>
        <w:tab/>
        <w:t>Gre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r comments: __________________________________________________</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________________________________________________________________</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________________________________________________________________</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________________________________________________________________</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nd this form to:</w:t>
        <w:tab/>
        <w:tab/>
        <w:tab/>
        <w:t>Calvin Ang</w:t>
      </w:r>
    </w:p>
    <w:p>
      <w:pPr>
        <w:pStyle w:val="Normal"/>
        <w:bidi w:val="0"/>
        <w:spacing w:lineRule="auto" w:line="240" w:before="0" w:after="0"/>
        <w:ind w:left="0" w:right="0" w:firstLine="43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 Deer Run Court</w:t>
      </w:r>
    </w:p>
    <w:p>
      <w:pPr>
        <w:pStyle w:val="Normal"/>
        <w:bidi w:val="0"/>
        <w:spacing w:lineRule="auto" w:line="240" w:before="0" w:after="0"/>
        <w:ind w:left="0" w:right="0" w:firstLine="43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ast Brunswick, NJ 08816-400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nks for your tim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