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E G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SECRETO DEL TEMPL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CIÓN DE ÚLTIMA H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En el directorio DEMO de su CD-ROM Time Gate hallará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na muestra jugable del juego Prisoner of 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ara cargarlo, siga las instrucciones contenidas en el archivo LEAME.TXT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irectorio \DEMO\PRISONER de su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na presentación del juego Network$ en un formato .avi. Si no dispone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os controladores "Video for Windows" adecuados, puede instalarlos des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 directorio \DEMO\NETWORKS\VFW de su CD-ROM. Para ello, ejecute el progr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ETUP.EXE de este directorio desde el entorno Windows. Podrá visualizar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esentación mediante el difusor de medias "Media Player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En caso de utilización del juego bajo Windows 3.X ó Windows 95, algun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blemas debidos à la configuración pueden surgir y perturbar el bu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uncionamiento del juego. Si ocurriera, le aconsejamos que vuelva a arranc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l ordenador en modo DOS para jugar a Time Ga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Si su tarjeta de sonido es una GRAVIS ULTRASOND MAX, pueden aparec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roblemas en efectos sonoros. En cuyo caso, deberá elegir la opción "efec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noros activados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Cuando configure la tarjeta de sonido, se le propondrá que el ordenador tes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opción que haya seleccionado. Deje que los tests se ejecuten hasta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in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Si se equivocara al configurar la tarjeta de sonido, podría tener problem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 la hora de cargar el juego. En cuyo caso, deberá eliminar el arch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HMISET.CFG del directorio donde se encuentre el ju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Atención: El instalador Windows, al ser compatible con Windows 95, admi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nombres largos para la elección de un directorio de instalación, pero 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stá bajo Windows 3.1, no utilice nombres larg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Truco: En el transcurso del juego, durante los combates, no dude en utiliz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tecla CTRL para parar los golpes de sus enemigos. Esto le ayudará much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DU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NECES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ACIÓN Y PUESTA EN FUNCIONA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O JUG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ÍA DE ERR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TRODUC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enido del CD-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Cargando el juego bajo 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Cargando el juego bajo WINDO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lector de CD-RO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da una de las unidades de disco están asociadas a una letra. Por regla gener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A es el primer lector de disqu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B es el segundo lector de disqu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C es el disco du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- D es el lector de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mayor comodidad, consideraremos que la letra D se refiere a tu lector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D-ROM. Si no fuera el caso, cambia en las instrucciones la letra D por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tra correspondiente a tu lector de CD-ROM. Si tienes alguna duda, comprue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 encender tu ordenador qué letra tiene asignada tu lector de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auciones de us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de el momento en que escribimos estas líneas y aquél en que grabamos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D-ROM, quizá se hayan producido algunas modificaciones de última hora. Pod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ber cuáles son leyendo el archivo "LEAME" de tu CD-ROM "EL SECRETO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MPLARIO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de el DOS, teclea "D:\leame.bat" y 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NECESA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tes de sumergirte en esta alucinante aventura interactiva, debe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egurarte que dispones de la configuración mínima indicada a continu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la configuración de tu ordenador no responde a estos criterios básicos,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caso de cualquier duda, infórmate en el punto de venta donde adquiriste 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en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mínim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Ordenador IBM PC ó 100% compatible 486 DX 33 MH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8 MB de RAM míni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odo gráfico VGA 256 col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Disco duro obligatorio (25 MB de espacio libre necesar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Lector de CD-ROM de doble velocid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Tarjeta de sonido Sound Blaster TM 2.0 ó 100% compati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SCDEX versión 2.21 ó super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S-DOS versión 5.0 ó super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recomenda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Ordenador IBM PC ó 100% compatible 486 DX II 66 Mh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16 MB de R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odo gráfico VGA 256 col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Disco duro obligatorio (25 MB de espacio libre necesari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Lector de CD-ROM de velocidad cuádrup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Tarjeta de sonido Sound Blaster AWE32  100% compati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SCDEX versión 2.21 ó super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 MS-DOS versión 5.0 ó super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ciona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crosoft(r) WINDOWS(r) versión 3.0 ó superi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Microsoft(r) WINDOWS(r) 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Ratón y controlador Microsoft(r) ó 100% compati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ACIÓN Y PUESTA EN FUNCIONA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ando el juego bajo D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Enciende la unidad de disco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Enciende el orden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Inserta el CD-ROM en el lector de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En el ordenador aparece C:\&gt;. Teclea entonces "D:\INSTALL" y pul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INTRO para confirm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Aparecerán 2 iconos en la ventana de insta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stalar: para empezar la insta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alir: Para salir de la insta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Pulsa sobre el icono elegido (el programa te indicará automátic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os pasos a segui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gando el juego bajo DO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cargar el juego, asegúrate que el CD-ROM se encuentra en la unidad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sco CD-ROM. Pasa al directorio que contiene el juego mediante el coma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D (ej.: CD INFOGRAM\TIMEGATE) y luego pulsa INTRO. Teclea "TIMEGATE" y pul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ando el juego bajo Wind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Enciende la unidad de disco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Enciende el ordenad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Inserta el CD-ROM en el lector de CD-RO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</w:t>
        <w:tab/>
        <w:t>Carga WINDOWS si es que no se carga automátic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Desde la pantalla "Administrador de Programas" de WINDOWS, pulsa sob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el menú ARCHIVO. A continuación, selecciona la opción EJECUT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Cuando aparece la ventana de diálogos EJECUTAR, el cursor parpadea 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a línea de comando. Teclea "D:\WINSTALL", y luego pulsa sobre el bot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O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La casilla de instalación presenta 2 iconos preguntando si se des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roceder a la instal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Instalar: para iniciar la insta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alir: para salir de la instal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      Pulsa sobre el icono elegido (el programa te indicará automáticam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los pasos a segui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gando el juego bajo Window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 la pantalla "Administrador de Programas", abre la ventana "TIME GAT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lsa dos veces sobre el icono adecuado para cargar el juego "TIME GATE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O JUG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de tiempos remotos, en lo más profundo de una cárcel secreta, Gallois,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ltimo de los Templarios te lanza su última llamada... Eres William Tibbs,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oven estudiante americano en 1995, en París. Para salvar a tu prometid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enes que responder al desafío de Wolfram, el zorro de melena roja, aliado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s fuerzas de las tiniebl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 esperan en los calabozos secretos de la Comendadoría Templaria... en 132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ILIZACIÓN DEL RAT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des desplazarte con el ratón por las diferentes pantallas que present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onos. Basta con colocarte sobre el icono que elijas y pulsar en el mismo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rm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Ú PRINCIP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menú principal te ofrece 8 opciones en forma de iconos. En cualquier mo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nte el transcurso del juego, puedes acceder a este menú pulsando la tec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TALLA LBM CON LAS 8 OP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cciona la opción que desees mediante las flechas de dirección derecha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quierda y 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EMPEZAR UNA NUEVA PARTIDA: Para empezar una nueva parti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UARDAR UNA PARTIDA: Puedes guardar hasta 8 partidas. Al guardar por prim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ez, aparecerá una pantalla en rotación con 8 ventanas vacías. Mediant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lecha arriba o abajo coloca el cursor en la pantalla vacía elegida y pul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TRO. Así se visualizará la imagen correspondiente al lugar donde h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nterrumpido la partida que guarda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ONTINUAR UNA PARTIDA GUARDADA: Te permite recuperar un juego guard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ediante la flecha arriba o abajo, colócate en la partida que dese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cuperar y 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ONFIGURAR LA TARJETA DE SONIDO: Para una buena ejecución del juego, tie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que configurar la tarjeta de sonido. Puedes hacerlo automática o manual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n ambos casos, no olvides realizar la prueba que te propone el progra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PCIONES DE SONIDO: Te permite ajustar el volumen de sonido de la música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 los efectos sonoros. Para ajustar la intensidad del volumen, puls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flecha derecha (más alto) o izquierda (más baj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s flechas arriba y abajo te permiten pasar del volumen de la música al 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os efectos sono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ER DE NUEVO LA INTRODUCCIÓN: Te permite volver a ver la introducción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ju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ELECCIONAR EL NIVEL DE DIFICULTAD: Te permite elegir el nivel de dificultad. Utiliza las flechas derecha o izquierda para desplazarte por la pantalla y para elegir la dificultad deseada. Estos parámetros de dificultad pueden modificarse en cualquier momento del juego: </w:t>
        <w:tab/>
        <w:t>. Modo fá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 Modo norm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. Modo difíc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ISUALIZACIóN DE LOS ICONOS DE NIVEL DE DIFICULTA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ALIR DEL JUEGO: Con esta opción, puedes interrumpir el juego en curso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gresar al DOS o a WINDOW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confirmar todas estas opciones, pulsa la tecl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PLAZAMIENTOS DENTRO DEL JU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edes desplazarte hacia cualquier lugar mediante las flechas del dirección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l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vanzar                 ^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troceder              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rar a la izquierda</w:t>
        <w:tab/>
        <w:t>&l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irar a la derecha</w:t>
        <w:tab/>
        <w:t>&gt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rer          SHIFT + ^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IONES Y UTILIZACIÓN DE OBJETOS DENTRO DEL JU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das las acciones y la gestión de los objetos se realizan desde una pant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opciones. Se accede a esta pantalla de opciones pulsando la tecla INTRO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tecla 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NTALLA DIABLOTI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a pantalla te permite elegir las acciones del personaje y las ac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sibles con los objet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r defecto, te encontrarás en el modo "luchar". Por lo tanto, tu person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parecerá girando en el inventario. La columna de la derecha de la panta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visualizará los iconos de acciones posibles con el personaje (lucha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brir/buscar, empuja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ara seleccionar la acción que elijas, utiliza la flecha arriba o abajo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ara seleccionar las acciones posibles con los objetos, pulsa la fl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recha o izquierda. Los objetos encontrados se sucederán en tu invent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espués haber seleccionado el objeto que desees, elige la acción en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olumna de la izquierda de la pantalla (Utilizar, Beber/Comer, Leer, Recarg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la catapulta, Lanzar, Poner/Colocar) mediante las flechas arriba o abajo 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i dispones de un ratón, puedes pulsar sobre las flechas dentro de las d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olumnas para hacer desfilar los objetos que pose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Los puntos de vida aparecen en el círculo del invent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C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HAR CUERPO A CUERPO: Por defecto, estarás en modo "Luchar". Pulsa INTRO pa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rmar esta acción. Pulsando la barra espaciadora, te pondrás en guard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eniendo pulsada la barra espaciadora, utiliza las flechas de dirección d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do sigui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uñetazo con la izquier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uñetazo con la der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at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Cabezaz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antén pulsada la barra espaciadora y la flecha elegida el tiempo sufic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asestar el golpe correctament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parar los golpes, pulsa CTRL. Te encontrarás entonces en modo automá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defen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CHAR CON ARMA BLANCA: Tras haber elegido el arma mediante la flecha der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izquierda que te permiten visualizar los objetos de tu inventario, seleccio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icono "Utilizar" y pulsa IN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 la barra espaciadora pulsada, utiliza las flechas del modo sigui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&lt;-.......Golpe de izquierda a der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&gt;.......Golpe de derecha a izquier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î........Golpe de arriba a abajo o estoca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........Golpe de abajo a arri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antén pulsada la barra espaciadora y la flecha elegida el tiempo sufici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dar el golpe correct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parar los golpes, pulsa CTRL. Te encontrarás entonces en modo automá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defen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RIR/BUSCAR: Acércate lo máximo posible al objeto o al mueble que desees abr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registrar. Selecciona esta acción en la pantalla de opciones mediant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echa arriba o abajo y pulsa INTRO. Pulsa entonces la barra espaciad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tén pulsada la barra espaciadora el tiempo necesario para busc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rrecta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MPUJAR: Para desplazar un objeto voluminoso, un mueble o activar un mecanism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cciona esta acción en la pantalla de opciones mediante la flecha arriba 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bajo y pulsa INTRO. Pulsa la barra espaciadora y al mismo tiempo la flech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echa o izquierda correspondiente a la dirección hacia la que deseas empuj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GER OBJETOS: Al aproximarte a un objeto, aparecerá una ventana preguntándo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deseas cogerlo o dejarlo en su sitio. ¡Atención! Tu inventario tiene u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ímite de 50 objetos. Si has alcanzado este número, tendrás que dejar algu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deseas coger otr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TRAS TECLAS ÚTIL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nte el juego, algunas teclas te permiten modificar algunos parámetros 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sar por la pantalla mencionada en el capítulo anterio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:</w:t>
        <w:tab/>
        <w:t>permite activar o desactivar los efectos sonoro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:</w:t>
        <w:tab/>
        <w:t>permite activar o desactivar la músi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:</w:t>
        <w:tab/>
        <w:t>pausa: el juego se para hasta que pulses la barra espaciad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:</w:t>
        <w:tab/>
        <w:t>permite visualizar la pantalla de opcion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ÍA DE ERRO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rante la instalación o el desarrollo del juego pueden aparecer los siguien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sajes de error. Estos errores pueden ser debidos al hecho que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del hardware o del software de tu ordenador no corresponde a 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ción necesaria. (Consulta el manual de tu ordenador para m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tall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 juego Time Gate necesita 8 MB de memoria como mínimo, de los cuales 7000 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memoria expandida libre. (Este valor varía ligeramente según l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denadore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no respeta esta configuración, aparecerá en la pantalla el mens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uien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Not enough memory to play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Required 7.168 Kb (EMS-XMS) free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Generalmente, aconsejamos utilizar el juego bajo DOS para lograr una may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uid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se dispone de Windows 95, ir al menú "INICIO", después "APAGAR EL SISTEMA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 luego "REINICIAR EL EQUIPO EN MODO MS-DOS 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 puede saber fácilmente la memoria de que se dispone mediante el comando M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porcionado con el DOS. Para ello, tecle: MEM y luego pulse la tecla En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memoria libre aparece frente a : "Expandida (XMS), Libre" en el cuadro q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scribe la memoria. El programa sólo accederá a este tipo de memoria si 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tá presente la línea "Memoria libre paginada (EMS)"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lograr una configuración óptima, es necesari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/Desactivar la memoria 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a ello, inserte el comando REM delante de la línea EMM386.EXE del arch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.SYS para obten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REM      DEVICE= C:\DOS\EMM386.EXE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 utilizar el parámetro NOEM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DEVICE = C:\DOS\EMM386.EXE NOEM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/Optimizar el tiempo de acceso al disco dur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ilice un disco como SMARTDR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erte o compruebe la presencia de la línea siguiente en el arch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UTOEXEC.BA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MARTDRV 5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disco utiliza memoria expandida para su funcionamiento. Vuelva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robar con el comando MEM que la memoria disponible "Expandida (XMS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ibre" esté siempre cerca del límite de 7000 Kb. Si el juego sigue s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garse, reducir el tamaño del disco como sigu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MARTDRV 256  o  SMARTDRV 1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/ Modificación de los archivos de configuració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aya al directorio raiz de su disco duro mediante el comando CD\ y lu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ulsar la tecla En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Teclee EDIT CONFIG.SYS y luego pulsar la tecla EN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 EDIT AUTOEXEC.BAT y luego pulsar la tecla ENT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Observación: EDIT es el editor suministrado con Microsoft MS-DOS, si no 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el caso, utilice el que le ha sido suministrado con la versión del DOS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odifique estos 2 archivos como hemos indicamos anteriormente. Guarde l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modificaciones. Salga del edito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Vuelva a arrancar el ordenador. Es necesario volver a arrancar para que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rdenador tenga en cuenta las modificacion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DROM-01: CD-ROM erróne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No hay ningún CD-ROM en tu lector, o no es el adecuad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omprueba que la unidad está bien cerrada y que has introducido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D-ROM 'EL SECRETO DEL TEMPLARIO" con la inscripción hacia arrib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-00: Error de lectura de dato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Si se produce un error al realizar la lectura de datos, vuelve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efectuar la operac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LE-01: Error al abrir un archiv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No se puede encontrar un archivo. Vuelve a realizar la instalació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ompleta del ju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ME GATE - EL SECRETO DEL TEMPLARI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NO BONNELL pres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a producción INFOGRAMES ENTERTAI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UIÓN : H. Chardot, G. Jouannet, C. Naba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ÉCNICA : F. Barbier, C. Cotte, D. Ferraton, J.M. Morel, C. Nazar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E. Viollet, F. Ro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FISMOS : C. Anton, N. Coole, P.E. Despinasse, Etranges Libellul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F. Drevon, P. Gay, J. Girard, F. Govini, G. Houbre, In Uter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. Lapeyre, D. Peyronnet, P. Rouchier, F. Tête, J.M. Torroel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ÚSICA : P. Cammiso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NIDOS : T. Carron, Vox Popul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CCIÓN : H. Chardot, Y. Alonso, O. Goulay, E. Périgault-Vigier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Chrystèle Bri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ADUCCIÓN : B. Reiter, B. Rodrigu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DICIÓN : P. Chouzenoux, J. Penot, E. Tahmaz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UEBAS : G. Bareille, L. Chiorino, E. Desmaris, V. Laloy, P. Louvet, O. Rob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G. Tuboeu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ESTRO AGRADECIMIENTO 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. Bottet, N. Cellier, A. Debayeux, D. Dufour, A. Houtman, E. Mott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. Mignot, L. Paret, V. Pourie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pyright INFOGRAMES MULTIMEDIA 19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6:13:00Z</dcterms:created>
  <dc:creator>UC017</dc:creator>
  <dc:description/>
  <dc:language>en-US</dc:language>
  <cp:lastModifiedBy>UC017</cp:lastModifiedBy>
  <dcterms:modified xsi:type="dcterms:W3CDTF">1996-01-26T16:13:00Z</dcterms:modified>
  <cp:revision>2</cp:revision>
  <dc:subject/>
  <dc:title>TIME GATE</dc:title>
</cp:coreProperties>
</file>