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UXEDO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5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N YOUR TUX AND PLAY THE FOLLOWING CASINO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CARAT/CHEMIN DE FER      4.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OUGE ET NOIR               5. ACEY-D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ARO/ST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 IS AUTOMATICALLY SAVED AND RESTORED BETWEEN PROGRAM RUNS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EDO.SCR.  IF YOU WANT TO START EVEN WITH A NEW POT, JUST ERA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ACCARAT/CHEMIN DE 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CARAT, THE HOUSE PLAYS AGAINST "LEFT" AND "RIGHT".  (YOU PLA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IN 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MIN DE FER ("ROAD OF IRON"), THE HOUSE PLAYS AGAINST ONLY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STANDARD DECKS OF 52 ARE SHUFFLED TOGETHER; CARDS ARE GATH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UFFLED WHEN THERE ARE 6 CARDS REMAINING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FIRST PLACE YOUR BET OF 1 TO 500 DOLLARS,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EAT YOUR PREVIOUS BET, JUST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MIN DE FER, YOU CAN BET THAT YOU WILL WIN OR THAT YOU WILL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CARAT YOU CAN BET THAT LEFT WILL WIN, THAT RIGHT WILL WIN, OR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N ("A CHEVAL").  IF YOU BET A CHEVAL, THEN IF THE HOUSE ONLY BEA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 BET IS CALLED OFF; HOUSE WINS THE BET ONLY IF IT BEATS BOTH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ONLY IF HOUSE LOSES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CARAT THE HOUSE DEALS TWO CARDS TO ITSELF, TWO CARDS TO LEFT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RIGHT, ALL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MIN DE FER THE HOUSE DEALS TWO CARDS TO ITSELF AND TWO CARDS TO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AL IS ONE CARD TO EACH PLAYER AT A TIME, IN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 CARD OR 10 IS COUNTED AS 0, AN ACE AS 1, AND THE OTHER CARD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IS ONE OR MORE CARDS WHICH TOTAL 8 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 SETT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CARDS ARE DEALT, THERE IS AN IMMEDIATE SETTLING OF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ITHER SIDE HAS A NATURAL THEN ALL PLAYERS SHOW THEIR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LE BETS, ELSE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MAKE THE FIRST PLAY.  IF YOU HAVE &lt;=4 THEN YOU MUST H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&gt;=6 THEN YOU MUST STAND, AND IF YOU HAVE 5 THEN YOU HAV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PTION, USE THE FOLLOWING KEYBOARD COMMAND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=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= HIT (A CARD IS DRAWN AND ADDED TO YOUR HAND FAC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HE HOUSE'S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IS CONSTRAINED TO PLAY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STAND, THEN THE HOUSE MUST DRAW ON &lt;=5, STAND ON &gt;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TOOK A CARD THEN THE HOUSE MUST DO THE FOLLOWI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CARD YOU DREW AND WHAT HAND THE HOUSE IS HO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REW       HOUSE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R 1         DRAW ON &lt;=3, STAND ON &gt;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R 3         DRAW ON &lt;=4, STAND ON &gt;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OR 5         DRAW ON &lt;=5, STAND ON &gt;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OR 7         DRAW ON &lt;=6, STAND ON &gt;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DRAW ON &lt;=2, STAND ON &gt;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DRAW ON &lt;=2, STAND ON &gt;=4, OPTION 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ON HIGH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HAT HAS THE HIGHEST SCORE NOT GREATER THAN 9 AFTER THE H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INS THE AMOUNT BET FROM THE OTHER, T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ROUGE ET NO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OFTEN PLAYED AT MONTE CARLO, 6 STANDARD 52-CARD P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AL BEGINS, YOU PLACE YOUR BET ON ROUGE, NOIR, COULEU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THEN BEGINS THE "COUP" BY DEALING A ROW OF CARDS, SCO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1 FOR AN ACE, 10 FOR A FACE CARD OR TEN, INDEX VALUE FOR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MULATIVE SCORE REACHES 31 OR MORE, THE ROW IS COMPLE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NO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THEN DEALS A SECOND ROW IN THE SAME WAY, REPRESENTING RO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S ARE SETT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WINNING ROW IS THAT WHICH SCORES NEARER TO 31. 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S ON THE WINNING ROW, HE WINS EVEN MONEY.  A BET ON COULEU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CARD OF THE NOIR ROW IS OF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 ROW; A BET ON INVERSE WINS IF IT IS OF THE OPPOS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BOTH ROWS SCORE THE SAME, IT IS A "REFAIT", AND BETS ARE CA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N THERE IS A REFAIT AT 31, IN WHICH CASE THE HOUSE TAK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LAYER'S BET. SINCE A REFAIT AT 31 OCCURS ABOUT ONCE IN EVER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PS, THE HOUSE HAS AN ADVANTAGE OF ABOUT 1.25 PER CENT ON AL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FARO/ST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O IS A GAME THAT CAN BE TRACED AS FAR BACK AS 17TH CENTURY FR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N ENGLISH CORRUPTION OF PHARAOH, WHOSE PICTURE GRACED FRENCH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F THAT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O IS PLAYED WITH A STANDARD PACK OF 5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1 TO 13 EVEN-MONEY BETS ON THE CARD RANKS 1 (ACE) THROUGH 13 (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D RANK #I (1=ACE, ..., 13=KING), YOU EITHER PLACE NO 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 THAT IT WILL WIN, OR BET THAT IT WILL LOSE (COPPER THE 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THEN SHUFFLES THE DECK AND PLACES IT FACE UP ON TH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RD IS SODA, THAT IS, VOID.  IT IS THEN DRAWN AND USED TO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PILE.  THE CARD LEFT EXPOSED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ALER THEN DRAWS ANOTHER CARD FROM THE DECK AND PLAC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PILE.  THE CARD LEFT EXPOSED ON THE DECK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ETS ARE NOW SETTLED AND NEW BETS MAY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ANOTHER CARD IS DRAWN.  IT IS PLACED ON THE WINNING PILE.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EXPOSED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ETS ARE NOW SETTLED AND NEW BETS MAY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1-4 ABOVE ARE CONTINUED UNTIL THERE ARE ONLY 3 UNKNOWN CARD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.  (IN TOMMY'S TUXEDO THE WINNING AND LOSING CARDS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BUT THE ABOVE DESCRIBES HOW TO DO IT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NET GAIN ON EACH DRAW OF FARO IS THE BET ON THE WINN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BET ON THE LOSING CARD, CONSIDERING BETS TO WIN AS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TO LOSE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BETS ON OTHER CARDS RIDE UNTIL THE NEXT STEP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40 ON CARD 1 TO WIN   = BET OF + 40 ON C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30 ON CARD 4 TO LOSE  = BET OF - 30 ON C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100 ON CARD 13 TO WIN = BET OF +100 ON CARD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CARD: 13   LOSING CARD: 4   NET GAIN: +100-(-30)=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CARD: 4    LOSING CARD: 13  NET GAIN: -30-(+100)=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CARD: 4    LOSING CARD: 1   NET GAIN: -30-(+40)=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CARD: 1    LOSING CARD: 13  NET GAIN: +40-(+100)=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INFORMS YOU OF THE RANKS OF THESE LAST THREE C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IR ORDER.  THE HOUSE THEN OFFERS 4 TO 1 ODDS TO YOU TO "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", THAT IS, TO GUESS THE ORDER IN WHICH THE LAST 3 CARD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-H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3 CARDS INCLUDE A PAIR, IT IS A CAT-HOP, AND THE H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EVEN MONEY FOR CALLING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CARD RANK COMES UP AS BOTH A WINNER AND A LOSER, THE H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HALF OF EVERYTHING THAT HAS BEEN WON ON THAT RANK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LF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FARO AND STUSS IS THAT IN STUSS THE HOUS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MOUNT BET ON A SPLIT INSTEAD OF JU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GAME EXCEPT WHEN CALLING THE TURN (WHEN THE TRUE ODDS ARE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OT 4 TO 1, AND 2 TO 1 NOT 1 TO 1 FOR CAT-HOPS), AND WHEN A SPL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TOO FAIR TO BE POPULAR WITH GA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ORIGINATED IN AMERICAN CASINOS.  IT GIVES THE HOUSE A HUGE ADVA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PULAR BECAUSE MOST PEOPLE DON'T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YOU MUST PUT DOWN $1.20 AS YOUR BET.  YOU MUST THEN PIC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OTS" OR NUMBERS BETWEEN 1 AND 80.  THE COMPUTER THEN RANDOMLY SELECT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, AND COUNTS THE NUMBER OF SPOTS YOU GU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AYS OF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POTS GUESSED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4   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$2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$25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ACEY-DU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Y-DUCEY IS A SIMPLE GAME PLAYED AGAINST THE COMPUTER FOR ELECTRONIC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EALS TWO CARDS FACE UP.  IF THE RANKS OF THE TWO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LESS THAN 2, THE COMPUTER RE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ITHER BET UP TO $500 OR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T, THE COMPUTER DRAWS ANOTHER CARD.  IF THE RANK OF THAT CARD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ETWEEN THE RANKS OF THE FIRST TWO CARDS, YOU WIN, ELSE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CE RANKS BELOW THE DE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  TO TOGGLE THE SOUND EFFECTS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TO TOGGLE THE DEMO MODE,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MO MODE THE COMPUTER PLAYS YOUR HAND, ALWAYS BETTING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MODE CHANGE DOES NOT TAKE EFFECT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LAY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RROW KEY DECREASES, AND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ASES, THE PROGRAMMED DELAY FOR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CRET" PEEKABOO MODE: WHEN IN DEMO MODE, YOU CAN HIT FUNCTION KEY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OGGLE THE PEEKABOO MODE.  IN PEEKABO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S AT THE TOP CARD OF THE DECK TO HELP DECIDE YOU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COUNT MODE: HIT FUNCTION KEY F3 TO TOGGLE THE CARDCOUNT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COUNT MODE, THE REMAINING NUMBER OF EACH OF THE 13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 LEFT IN THE DECK ARE DISPLAYED BELOW THE BETTING BOX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COUNT IS GREATER THAN 9, THE LETTERS A THRU 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HRU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GAME TYPES: HIT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 ("ORPHEUS IN THE UNDERWORLD" BY JACQUES OFFENB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WICE INSTEAD OF ONCE WHEN 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UXED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