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way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3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ies all shareware in the Epic product line,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the latest and greatest shareware gam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our sysop mailing list and receive occasional updat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.  Please send a check or money order in US fund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bank,  or your VISA/Mastercard information to: Epic Mega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406 Holbrook Drive, Potomac MD 20854 USA.  Or call 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+1-301-983-9771 internationally) or fax 301-299-3841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you to our Internet mailing list and send you period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new products, new releases, updates, and important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 I'm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an email to sysop@epicgames.com to make your site of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Epic Mega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